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4.06.2017 </w:t>
            </w:r>
            <w:r>
              <w:rPr>
                <w:rFonts w:cs="Times New Roman"/>
              </w:rPr>
              <w:t>№</w:t>
            </w:r>
            <w:r>
              <w:rPr/>
              <w:t xml:space="preserve">  50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еречня коррупционно-опасных функций  в сфере деятельности органов местного самоуправления муниципального района Похвистневский Самарской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42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</w:p>
    <w:p>
      <w:pPr>
        <w:pStyle w:val="Normal"/>
        <w:spacing w:lineRule="auto" w:line="276"/>
        <w:ind w:right="98" w:firstLine="142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360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. Утвердить Перечень коррупционно-опасных функций  в сфере деятельности органов местного самоуправления муниципального района Похвистневский Самарской, согласно Приложению 1.</w:t>
      </w:r>
    </w:p>
    <w:p>
      <w:pPr>
        <w:pStyle w:val="Normal"/>
        <w:spacing w:lineRule="auto" w:line="360"/>
        <w:ind w:right="98" w:firstLine="108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. Настоящее Постановление вступает в силу со дня его официального опубликования и подлежит размещению на официальном сайте Администрации района в сети «Интернет»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Глава района</w:t>
        <w:tab/>
        <w:tab/>
        <w:tab/>
        <w:tab/>
        <w:tab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ab/>
        <w:t>Ю.Ф. Рябов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ложение 1</w:t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98" w:hanging="0"/>
        <w:jc w:val="right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амарской области</w:t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т 14.06.2017 № 502</w:t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нно-опасных функций  в сфере                                                      деятельности органов местного самоуправления                                                            муниципального района Похвистневский Самарской области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иболее коррупционно-опасными функциями органов местного самоуправления муниципального района Похвистневский Самарской области являются:</w:t>
      </w:r>
    </w:p>
    <w:p>
      <w:pPr>
        <w:pStyle w:val="Normal"/>
        <w:widowControl/>
        <w:shd w:fill="FFFFFF" w:val="clear"/>
        <w:autoSpaceDE w:val="true"/>
        <w:ind w:left="195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 Формирование, утверждение, исполнение бюджета муниципального района Похвистневский Самарской области и контроль за исполнением данного бюджета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. Функции по контролю и надзору: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.1. Осуществление муниципального контроля и надзора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озбуждение и рассмотрение дел об административных правонарушениях, проведение административного расследования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уществление контроля за реализацией региональных и муниципальных программ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по управлению муниципальным имуществом: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1. Владение, пользование и распоряжение имуществом, находящимся в муниципальной собственности муниципального района Похвистневский Самарской области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.2. Организация продажи муниципального имущества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.3. Предоставление права на заключение договоров аренды земельных участков муниципального образования и земельных участков, государственная собственность на которые не разграничена, других объектов недвижимого имущества, находящихся в муниципальной собственности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.4. Хранение и распределение материально-технических ресурсов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4. Оказание муниципальных услуг: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4.1. Предоставление муниципальных услуг гражданам и организациям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5. Разрешительные и регистрационные функции: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5.1. Размещение заказов на поставку товаров, выполнение работ и оказание услуг для муниципальных нужд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5.2. Подготовка и принятие решений о распределении бюджетных ассигнований, субсидий, межбюджетных трансфертов, а также ограниченных ресурсов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ставление в судебных органах прав и законных интересов муниципального образования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5.4. 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района Похвистневский Самарской области, ведение информационной системы обеспечения градостроительной деятельности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Утверждение схемы размещения рекламных конструкций, выдача разрешения на установку рекламных конструкций, аннулирование таких разрешений, выдача предписаний о демонтаже самовольно установленных вновь рекламных конструкций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widowControl/>
        <w:shd w:fill="FFFFFF" w:val="clear"/>
        <w:autoSpaceDE w:val="true"/>
        <w:ind w:firstLine="19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дение расследований причин возникновения чрезвычайных ситуаций природного и техногенного характера, аварий, несчастных случаев на производстве, инфекционных и массовых неинфекционных заболеваний людей, животных и растений, причинение вреда окружающей среде, имуществу граждан и юридических лиц, муниципальному имуществу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11:00Z</dcterms:created>
  <dc:creator>Орготдел</dc:creator>
  <dc:description/>
  <cp:keywords/>
  <dc:language>en-US</dc:language>
  <cp:lastModifiedBy>Райкова Мариям</cp:lastModifiedBy>
  <cp:lastPrinted>2017-06-16T06:17:00Z</cp:lastPrinted>
  <dcterms:modified xsi:type="dcterms:W3CDTF">2017-06-16T10:23:00Z</dcterms:modified>
  <cp:revision>10</cp:revision>
  <dc:subject/>
  <dc:title/>
</cp:coreProperties>
</file>