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>
          <w:trHeight w:val="728" w:hRule="atLeast"/>
        </w:trPr>
        <w:tc>
          <w:tcPr>
            <w:tcW w:w="4782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 xml:space="preserve">14.06.2017  </w:t>
            </w:r>
            <w:r>
              <w:rPr>
                <w:rFonts w:cs="Times New Roman"/>
              </w:rPr>
              <w:t>№</w:t>
            </w:r>
            <w:r>
              <w:rPr/>
              <w:t xml:space="preserve"> 50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782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15-2019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31.05.2017 № 130 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Управление и распоряжение муниципальным имуществом муниципального района Похвистневский Самарской области на 2015-2019 годы», утвержденную Постановлением Администрации муниципального района Похвистневский от 09.10.2014 № 836 (с изменениями от 09.09.2015 № 748, от 27.10.2015 № 968, от 21.12.2015 № 1162, от 28.06.2016 № 523, от 10.10.2016 № 806, от 28.12.2016 № 992)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15-2019 годы»  раздел «Объемы и источники финансирования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мероприяти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38780,1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86,2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717,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59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06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611,5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и источники финансирован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финансирования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7669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643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315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79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16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16,0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4 «Объем финансовых ресурсов, необходимых для реализации муниципальной Программы «Управление и распоряжение муниципальным имуществом муниципального района Похвистневский Самарской области на 2015-2019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«Управление и распоряж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5-2019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039"/>
        <w:gridCol w:w="1136"/>
        <w:gridCol w:w="1052"/>
        <w:gridCol w:w="1008"/>
        <w:gridCol w:w="1008"/>
        <w:gridCol w:w="977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</w:tr>
      <w:tr>
        <w:trPr>
          <w:trHeight w:val="27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и распоряжение муниципальным имуществом муниципального района Похвистневский Самарской области на 2015-2019 год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8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1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1,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3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1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3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1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ценка недвижимости, признание прав и регулирование отношений  муниципальной собственнос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04" w:leader="none"/>
                <w:tab w:val="center" w:pos="433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0,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Оформление права собственности на объекты  муниципального  имущества: постановка объектов на кадастровый учет, проведение технической инвентаризации недвижимого имуществ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83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Проведение кадастровых межевых работ в отношении земельных участков  под объектами недвижимого имущества муниципальной собственности муниципального района Похвистневский, ,   под объектами недвижимого имущества казны, для продажи на торгах»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бликация объявлений в газете «Волжская коммун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1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56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лата взносов на капитальный ремонт  (договора социального найма)»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ржание и текущий ремонт общего имуществ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</w:tr>
      <w:tr>
        <w:trPr>
          <w:trHeight w:val="10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величение уставного фонда Муниципального унитарного производственного предприятия жилищно-коммунального хозяйства Похвистневского района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ДС от продажи здания мастерских с.Подбельск, ул.Юбилейная,6А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«Оплата  отопления за здание г.Похвистнево, ул.Комсомольская,53; здание д/сада с.Савруха, ул.Центральная Усадьба, 26  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плата за содержание и ремонт общего имущества с.Подбельск, ул.Куйбышевская,д.140,кв.15,36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служивание программы САУМ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5,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5,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5 «Сведения о показателях (индикаторах) муниципальной Программы «Управление и распоряжение муниципальным имуществом муниципального района Похвистневский Самарской области на 2015-2019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Управление и распоряжение муниципальным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муниципального района Похвистневский Самарско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5-2019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066"/>
        <w:gridCol w:w="965"/>
        <w:gridCol w:w="877"/>
        <w:gridCol w:w="877"/>
        <w:gridCol w:w="877"/>
        <w:gridCol w:w="877"/>
        <w:gridCol w:w="875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индикаторы и показатели Программ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из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недвижимого имущества, в отношении которых осуществлены мероприятия по постановке на государственный кадастровый учет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проведены кадастровые межевые работы, в том числе для жилищного строительств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сформированных для продажи на торгах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, в отношении которых осуществлена государственная регистрация, в том числе:</w:t>
            </w:r>
          </w:p>
          <w:p>
            <w:pPr>
              <w:pStyle w:val="Style15"/>
              <w:spacing w:lineRule="auto" w:line="24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ов недвижимости (объектов недвижимости  как   бесхозяйное имущество)</w:t>
            </w:r>
          </w:p>
          <w:p>
            <w:pPr>
              <w:pStyle w:val="Style15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х участк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собираемости доходов от арендной платы на конец отчетного год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    1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реализованных на торгах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оступлений, зачисляемых в бюджет района по курируемым видам деятельно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на 15%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ыночной стоимости объектов недвижимости и земельных участков (количество оцененных объектов недвижимости и земельных участков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уставного фонда Муниципального унитарного производственного предприятия жилищно-коммунального хозяйства Похвистневского района в целях повышения финансовой устойчивости унитарного предприятия и недопущения неплатежеспособности, укрепления материально-технической базы предприят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района                                                     Ю.Ф. Ряб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47:00Z</dcterms:created>
  <dc:creator>Орготдел</dc:creator>
  <dc:description/>
  <cp:keywords/>
  <dc:language>en-US</dc:language>
  <cp:lastModifiedBy>мр Похвистневский</cp:lastModifiedBy>
  <cp:lastPrinted>2017-06-28T09:27:00Z</cp:lastPrinted>
  <dcterms:modified xsi:type="dcterms:W3CDTF">2017-06-28T05:27:00Z</dcterms:modified>
  <cp:revision>14</cp:revision>
  <dc:subject/>
  <dc:title>                          </dc:title>
</cp:coreProperties>
</file>