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6.2017 №  464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95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52070</wp:posOffset>
                </wp:positionV>
                <wp:extent cx="0" cy="111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088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4.1pt;width:0pt;height:8.75pt" coordorigin="-6,82" coordsize="0,17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6;top:82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-6;top:257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1605</wp:posOffset>
                </wp:positionH>
                <wp:positionV relativeFrom="paragraph">
                  <wp:posOffset>51435</wp:posOffset>
                </wp:positionV>
                <wp:extent cx="0" cy="111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15pt;margin-top:4.05pt;width:0pt;height:8.75pt" coordorigin="4223,81" coordsize="0,175">
                <v:shape id="shape_0" stroked="t" o:allowincell="f" style="position:absolute;left:4223;top:256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4223;top:81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плате жилого помещения 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альных услуг населением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районе Похвистневс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 июля 2017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Жилищ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Федеральным законом от 30.12.2004 г. № 210-ФЗ «Об общих принципах регулирования тарифов организаций коммунального комплекса», постановлением Правительства Российской Федерации от 23.05.2006 г. № 307 «О порядке предоставления коммунальных услуг гражданам», руководствуясь Уставом муниципального района Похвистневский, Администрация муниципального района Похвистневский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ЯЕТ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становить для нанимателей жилых помещений, занимаемых по договорам социального найма, договорам найма жилых помещений государственного или муниципального жилищного фонда, а также для собственников жилых помещений, которые не приняли решение о выборе способа управления многоквартирным домом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. Плату за наем, содержание и текущий ремонт, обслуживание ВДГО, согласно Приложению 1  к настоящему Постановлению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Определить размер платы граждан за водоснабжение и водоотведение,  согласно Приказу Министерства энергетики и жилищно-коммунального хозяйства Самарской области «О корректировке тарифов в сфере водоснабжения и водоотведения МУПП ЖКХ Похвистневского района, муниципальный район Похвистневский» от 05.12.2016 № 500, Приказу Министерства энергетики и жилищно-коммунального хозяйства Самарской области «Об установлении тарифов в сфере водоснабжения  МУПП ЖКХ Похвистневского района, сельское поселение Алькино, муниципальный район Похвистневский» от 05.12.2016                  № 501, Приказу Министерства энергетики и жилищно-коммунального хозяйства Самарской области «Об установлении тарифов в сфере водоснабжения  МУПП ЖКХ Похвистневского района, сельские поселения Малый Толкай и Мочалеевка, муниципальный район Похвистневский» от 24.05.2017 № 151</w:t>
      </w: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иказу Министерства энергетики и жилищно-коммунального хозяйства Самарской области «Об установлении тарифов в сфере водоснабжения и водоотведения ЗАО «Энергетик», муниципальный район Похвистневский» от 01.12.2016 № 457, ограничив тариф по услуге водоотведения для ЗАО «Энергетик», с целью соблюдения предельных (максимальных) индексов изменения размера платы вносимой гражданами за коммунальные услуги в муниципальных образованиях Самарской области, утвержденных постановлением Губернатора Самарской области от 19.12.2016 № 269, согласно Приложение 2 к настоящему Постановлению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Признать утратившим силу Постановление Администрации муниципального района Похвистневский от 15.09.2016 № 750 «О внесении изменений в Постановление Администрации муниципального района Похвистневский от 03.06.2016 № 450»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 Предоставлять меры социальной поддержки по оплате жилья и коммунальных услуг в соответствии с действующим законодательством.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Определить следующий телефон «горячей линии» по вопросам тарифного регулирования:  88465626779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Установить пени в размере 0,01 %  с сумм просроченных платежей по оплате жилья и коммунальных услуг за каждый день просрочки с 21 числа месяца, следующего за прошедшим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 Постановление вступает в силу с 01 июля 2017 года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 Опубликовать настоящее Постановление в газете «Вестник Похвистневского района» и разместить на официальном сайте Администрации район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. Контроль за исполнением настоящего Постановления возложить на заместителя Главы района, руководителя управления капитального строительства, архитектуры, жилищно-коммунального и дорожного хозяйства (Райкова С.В.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Ю.Ф. Рябов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министрац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«05» июня 2017г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лата для нанимателей жилых помещений, занимаемых по договорам социального найма, договорам найма жилых помещений государственного или муниципального жилищного фонда, а также для собственников жилых помещений, которые не приняли решение о выборе способа управления многоквартирным домом  муниципального района Похвистневский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67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16"/>
        <w:gridCol w:w="1273"/>
        <w:gridCol w:w="977"/>
        <w:gridCol w:w="17"/>
        <w:gridCol w:w="1108"/>
        <w:gridCol w:w="1123"/>
        <w:gridCol w:w="1121"/>
        <w:gridCol w:w="1757"/>
      </w:tblGrid>
      <w:tr>
        <w:trPr>
          <w:trHeight w:val="12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жилых домов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за наем жилого помещения, руб. за 1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щей площади в месяц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жиль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 за 1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месяц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 НДС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ремонт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 за 1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есяц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НДС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ДГ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 за 1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и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НДС</w:t>
            </w:r>
          </w:p>
        </w:tc>
      </w:tr>
      <w:tr>
        <w:trPr>
          <w:trHeight w:val="6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й площад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площад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й площад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площади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жилые дома, имеющие все виды благоустройства, кроме лифтов и мусоропроводов</w:t>
            </w:r>
          </w:p>
        </w:tc>
        <w:tc>
          <w:tcPr>
            <w:tcW w:w="7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7.2017 до очередного периода регулирования</w:t>
            </w:r>
          </w:p>
        </w:tc>
      </w:tr>
      <w:tr>
        <w:trPr>
          <w:trHeight w:val="6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5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4</w:t>
            </w:r>
          </w:p>
        </w:tc>
        <w:tc>
          <w:tcPr>
            <w:tcW w:w="1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9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4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6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0</w:t>
            </w:r>
          </w:p>
        </w:tc>
      </w:tr>
      <w:tr>
        <w:trPr>
          <w:trHeight w:val="40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жилые дома, оборудованные внутренним водопроводом, без канализации</w:t>
            </w:r>
          </w:p>
        </w:tc>
        <w:tc>
          <w:tcPr>
            <w:tcW w:w="7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7.2017 до очередного периода регулирования</w:t>
            </w:r>
          </w:p>
        </w:tc>
      </w:tr>
      <w:tr>
        <w:trPr>
          <w:trHeight w:val="6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министрац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«05» июня 2017г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водоснабжение и водоотведение для на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 района Похвистневс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971"/>
        <w:gridCol w:w="1971"/>
        <w:gridCol w:w="1743"/>
        <w:gridCol w:w="1068"/>
        <w:gridCol w:w="1743"/>
      </w:tblGrid>
      <w:tr>
        <w:trPr/>
        <w:tc>
          <w:tcPr>
            <w:tcW w:w="7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за 1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снабжение, (руб.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ариф указывается с  НДС)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за 1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водоотведению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ариф указывается с  НДС)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ПП ЖК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Похвистневск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ПП ЖК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Похвистневск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Алькин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ПП ЖК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Похвистневский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ие поселения Малый Толкай и Мочалеев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 «Энергетик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ПП ЖКХ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 «Энергетик»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8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8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1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7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1:35:00Z</dcterms:created>
  <dc:creator>Орготдел</dc:creator>
  <dc:description/>
  <cp:keywords/>
  <dc:language>en-US</dc:language>
  <cp:lastModifiedBy>Райкова Мариям</cp:lastModifiedBy>
  <cp:lastPrinted>2017-06-13T13:34:00Z</cp:lastPrinted>
  <dcterms:modified xsi:type="dcterms:W3CDTF">2017-06-13T09:35:00Z</dcterms:modified>
  <cp:revision>3</cp:revision>
  <dc:subject/>
  <dc:title>                          </dc:title>
</cp:coreProperties>
</file>