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6.2017 №  46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1605</wp:posOffset>
                </wp:positionH>
                <wp:positionV relativeFrom="paragraph">
                  <wp:posOffset>51435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124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15pt;margin-top:4.05pt;width:0pt;height:8.75pt" coordorigin="4223,81" coordsize="0,175">
                <v:shape id="shape_0" stroked="t" o:allowincell="f" style="position:absolute;left:4223;top:256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223;top:81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плате жилого помещения 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ых услуг населением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районе Похвистневск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01 июля 2017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Федеральным законом от 30.12.2004 г. № 210-ФЗ «Об общих принципах регулирования тарифов организаций коммунального комплекса», постановлением Правительства Российской Федерации от 23.05.2006 г. № 307 «О порядке предоставления коммунальных услуг гражданам»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становить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ату за наем, содержание и текущий ремонт, обслуживание ВДГО, согласно Приложению 1 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пределить размер платы граждан за водоснабжение и водоотведение,  согласно Приказу Министерства энергетики и жилищно-коммунального хозяйства Самарской области «О корректировке тарифов в сфере водоснабжения и водоотведения МУПП ЖКХ Похвистневского района, муниципальный район Похвистневский» от 05.12.2016 № 500, Приказу Министерства энергетики и жилищно-коммунального хозяйства Самарской области «Об установлении тарифов в сфере водоснабжения  МУПП ЖКХ Похвистневского района, сельское поселение Алькино, муниципальный район Похвистневский» от 05.12.2016                  № 501, Приказу Министерства энергетики и жилищно-коммунального хозяйства Самарской области «Об установлении тарифов в сфере водоснабжения  МУПП ЖКХ Похвистневского района, сельские поселения Малый Толкай и Мочалеевка, муниципальный район Похвистневский» от 24.05.2017 № 151</w:t>
      </w: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иказу Министерства энергетики и жилищно-коммунального хозяйства Самарской области «Об установлении тарифов в сфере водоснабжения и водоотведения ЗАО «Энергетик», муниципальный район Похвистневский» от 01.12.2016 № 457, ограничив тариф по услуге водоотведения для ЗАО «Энергетик», с целью соблюдения предельных (максимальных) индексов изменения размера платы вносимой гражданами за коммунальные услуги в муниципальных образованиях Самарской области, утвержденных постановлением Губернатора Самарской области от 19.12.2016 № 269, согласно Приложение 2 к настоящему Постановлени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муниципального района Похвистневский от 15.09.2016 № 750 «О внесении изменений в Постановление Администрации муниципального района Похвистневский от 03.06.2016 № 450»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Предоставлять меры социальной поддержки по оплате жилья и коммунальных услуг в соответствии с действующим законодательством.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Определить следующий телефон «горячей линии» по вопросам тарифного регулирования:  88465626779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Установить пени в размере 0,01 %  с сумм просроченных платежей по оплате жилья и коммунальных услуг за каждый день просрочки с 21 числа месяца, следующего за прошедшим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Постановление вступает в силу с 01 июля 2017 года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8. Опубликовать настоящее Постановление в газете «Вестник Похвистневского района» и разместить на официальном сайте Администрации район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Главы района, руководителя управления капитального строительства, архитектуры, жилищно-коммунального и дорожного хозяйства (Райкова С.В.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_____»_________________20___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лата для нанимателей жилых помещений, занимаемых по договорам социального найма, договорам найма жилых помещений государственного или муниципального жилищного фонда, а также для собственников жилых помещений, которые не приняли решение о выборе способа управления многоквартирным домом  муниципального района Похвистневский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67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16"/>
        <w:gridCol w:w="1273"/>
        <w:gridCol w:w="977"/>
        <w:gridCol w:w="17"/>
        <w:gridCol w:w="1108"/>
        <w:gridCol w:w="1123"/>
        <w:gridCol w:w="1121"/>
        <w:gridCol w:w="1757"/>
      </w:tblGrid>
      <w:tr>
        <w:trPr>
          <w:trHeight w:val="127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 жилых домов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наем жилого помещения, 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бщей площади в месяц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жилья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 ч. НДС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НДС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ДГО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. за 1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НДС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й площади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площади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имеющие все виды благоустройства, кроме лифтов и мусоропроводов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7 до очередного периода регулирования</w:t>
            </w:r>
          </w:p>
        </w:tc>
      </w:tr>
      <w:tr>
        <w:trPr>
          <w:trHeight w:val="67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25</w:t>
            </w:r>
          </w:p>
        </w:tc>
        <w:tc>
          <w:tcPr>
            <w:tcW w:w="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4</w:t>
            </w:r>
          </w:p>
        </w:tc>
        <w:tc>
          <w:tcPr>
            <w:tcW w:w="1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29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4</w:t>
            </w:r>
          </w:p>
        </w:tc>
        <w:tc>
          <w:tcPr>
            <w:tcW w:w="1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86</w:t>
            </w:r>
          </w:p>
        </w:tc>
        <w:tc>
          <w:tcPr>
            <w:tcW w:w="1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  <w:tr>
        <w:trPr>
          <w:trHeight w:val="4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е жилые дома, оборудованные внутренним водопроводом, без канализации</w:t>
            </w:r>
          </w:p>
        </w:tc>
        <w:tc>
          <w:tcPr>
            <w:tcW w:w="7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01.07.2017 до очередного периода регулирования</w:t>
            </w:r>
          </w:p>
        </w:tc>
      </w:tr>
      <w:tr>
        <w:trPr>
          <w:trHeight w:val="65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2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Постановлению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дминистрации муниципального район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«_____»_________________20___г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ИФ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водоснабжение и водоотведение для на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 района Похвистневск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71"/>
        <w:gridCol w:w="1971"/>
        <w:gridCol w:w="1743"/>
        <w:gridCol w:w="1068"/>
        <w:gridCol w:w="1743"/>
      </w:tblGrid>
      <w:tr>
        <w:trPr/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, 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иф за 1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водоотведению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ариф указывается с  НДС)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Алькино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ПП ЖК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 Похвистневский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ие поселения Малый Толкай и Мочалеевк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ПП ЖКХ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О «Энергетик»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,7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35:00Z</dcterms:created>
  <dc:creator>Орготдел</dc:creator>
  <dc:description/>
  <dc:language>en-US</dc:language>
  <cp:lastModifiedBy>Райкова Мариям</cp:lastModifiedBy>
  <cp:lastPrinted>2017-05-15T07:31:00Z</cp:lastPrinted>
  <dcterms:modified xsi:type="dcterms:W3CDTF">2017-06-09T11:35:00Z</dcterms:modified>
  <cp:revision>2</cp:revision>
  <dc:subject/>
  <dc:title/>
</cp:coreProperties>
</file>