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Обеспечение пожарной безопасности общеобразовательных учреждений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хвистневский Самарской области на 2018-2022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16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именование прогр</w:t>
            </w:r>
            <w:r>
              <w:rPr/>
              <w:t>аммы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6095"/>
            </w:tblGrid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Heading"/>
                    <w:ind w:left="209" w:hanging="0"/>
                    <w:jc w:val="left"/>
                    <w:rPr/>
                  </w:pPr>
                  <w:r>
                    <w:rPr>
                      <w:szCs w:val="28"/>
                    </w:rPr>
                    <w:t>«Обеспечение пожарной безопасности общеобразовательных учреждений муниципального района Похвистневский Самарской области на 2018-2022 годы»</w:t>
                  </w:r>
                </w:p>
                <w:p>
                  <w:pPr>
                    <w:pStyle w:val="Heading"/>
                    <w:ind w:left="209" w:hanging="0"/>
                    <w:jc w:val="left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Heading"/>
                    <w:snapToGrid w:val="false"/>
                    <w:ind w:left="209" w:hanging="0"/>
                    <w:jc w:val="left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ind w:left="17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униципальный заказчик 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209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я муниципального района Похвистневский Самарской области</w:t>
                  </w:r>
                </w:p>
                <w:p>
                  <w:pPr>
                    <w:pStyle w:val="Normal"/>
                    <w:ind w:left="209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ind w:left="17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новные разработчики программы</w:t>
                  </w:r>
                </w:p>
                <w:p>
                  <w:pPr>
                    <w:pStyle w:val="Normal"/>
                    <w:ind w:left="17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209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бюджетное учреждение «Служба материально-технического обеспечения» муниципального района Похвистневский Самарской области</w:t>
                  </w:r>
                </w:p>
                <w:p>
                  <w:pPr>
                    <w:pStyle w:val="Normal"/>
                    <w:ind w:left="209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67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ind w:left="17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Цель и задачи  программы, важнейшие целевые показатели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Heading"/>
                    <w:ind w:left="209" w:hanging="0"/>
                    <w:jc w:val="left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цель Программы:</w:t>
                  </w:r>
                </w:p>
                <w:p>
                  <w:pPr>
                    <w:pStyle w:val="Normal"/>
                    <w:ind w:left="209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беспечение пожарной безопасности обучающихся, воспитанников и работников общеобразовательных учреждений Похвистневского района во время их трудовой и учебной деятельности</w:t>
                  </w:r>
                </w:p>
                <w:p>
                  <w:pPr>
                    <w:pStyle w:val="Normal"/>
                    <w:ind w:left="209" w:hanging="0"/>
                    <w:rPr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sz w:val="24"/>
                      <w:szCs w:val="24"/>
                      <w:u w:val="single"/>
                    </w:rPr>
                    <w:t>задачи Программы:</w:t>
                  </w:r>
                </w:p>
                <w:p>
                  <w:pPr>
                    <w:pStyle w:val="Normal"/>
                    <w:ind w:left="209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снижение рисков возникновения пожаров в зданиях образовательных учреждений; </w:t>
                  </w:r>
                </w:p>
                <w:p>
                  <w:pPr>
                    <w:pStyle w:val="Normal"/>
                    <w:ind w:left="209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84" w:leader="none"/>
                    </w:tabs>
                    <w:ind w:left="209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устранение нарушений требований пожарной безопасности в соответствии с Федеральным Законом от 21.12.1994г. № 69-ФЗ «О пожарной безопасности»;</w:t>
                  </w:r>
                </w:p>
                <w:p>
                  <w:pPr>
                    <w:pStyle w:val="Normal"/>
                    <w:ind w:left="209" w:hanging="0"/>
                    <w:jc w:val="both"/>
                    <w:rPr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sz w:val="24"/>
                      <w:szCs w:val="24"/>
                      <w:u w:val="single"/>
                    </w:rPr>
                    <w:t>важнейшие целевые показатели:</w:t>
                  </w:r>
                </w:p>
                <w:p>
                  <w:pPr>
                    <w:pStyle w:val="Normal"/>
                    <w:ind w:left="176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Доля общеобразовательных учреждений не нарушающих требований пожарной безопасности в соответствии с Федеральным Законом от 21.12.1994г.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№ </w:t>
                  </w:r>
                  <w:r>
                    <w:rPr>
                      <w:b/>
                      <w:sz w:val="28"/>
                      <w:szCs w:val="28"/>
                    </w:rPr>
                    <w:t>69-ФЗ «О пожарной безоп</w:t>
                  </w:r>
                </w:p>
                <w:p>
                  <w:pPr>
                    <w:pStyle w:val="Normal"/>
                    <w:ind w:left="17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7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роки и этапы реализации программы</w:t>
                  </w:r>
                </w:p>
                <w:p>
                  <w:pPr>
                    <w:pStyle w:val="Normal"/>
                    <w:ind w:left="176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ности»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209" w:hanging="0"/>
                    <w:rPr/>
                  </w:pPr>
                  <w:r>
                    <w:rPr>
                      <w:sz w:val="24"/>
                      <w:szCs w:val="24"/>
                    </w:rPr>
                    <w:t>Начало: 01 января 2018 года</w:t>
                  </w:r>
                </w:p>
                <w:p>
                  <w:pPr>
                    <w:pStyle w:val="Normal"/>
                    <w:ind w:left="209" w:hanging="0"/>
                    <w:rPr/>
                  </w:pPr>
                  <w:r>
                    <w:rPr>
                      <w:sz w:val="24"/>
                      <w:szCs w:val="24"/>
                    </w:rPr>
                    <w:t>Окончание: 31 декабря 2022 года</w:t>
                  </w:r>
                </w:p>
                <w:p>
                  <w:pPr>
                    <w:pStyle w:val="Normal"/>
                    <w:ind w:left="209" w:hanging="0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</w:rPr>
                    <w:t xml:space="preserve"> этап – 2018 год </w:t>
                  </w:r>
                </w:p>
                <w:p>
                  <w:pPr>
                    <w:pStyle w:val="Normal"/>
                    <w:ind w:left="209" w:hanging="0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sz w:val="24"/>
                      <w:szCs w:val="24"/>
                    </w:rPr>
                    <w:t xml:space="preserve"> этап –  2019 год</w:t>
                  </w:r>
                </w:p>
                <w:p>
                  <w:pPr>
                    <w:pStyle w:val="Normal"/>
                    <w:ind w:left="209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III</w:t>
                  </w:r>
                  <w:r>
                    <w:rPr>
                      <w:sz w:val="24"/>
                      <w:szCs w:val="24"/>
                    </w:rPr>
                    <w:t xml:space="preserve"> этап – 2020 год</w:t>
                  </w:r>
                </w:p>
                <w:p>
                  <w:pPr>
                    <w:pStyle w:val="Normal"/>
                    <w:ind w:left="209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IV</w:t>
                  </w:r>
                  <w:r>
                    <w:rPr>
                      <w:sz w:val="24"/>
                      <w:szCs w:val="24"/>
                    </w:rPr>
                    <w:t xml:space="preserve"> этап – 2021 год</w:t>
                  </w:r>
                </w:p>
                <w:p>
                  <w:pPr>
                    <w:pStyle w:val="Normal"/>
                    <w:ind w:left="209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V</w:t>
                  </w:r>
                  <w:r>
                    <w:rPr>
                      <w:sz w:val="24"/>
                      <w:szCs w:val="24"/>
                    </w:rPr>
                    <w:t xml:space="preserve"> этап – 2022 год</w:t>
                  </w:r>
                </w:p>
                <w:p>
                  <w:pPr>
                    <w:pStyle w:val="Normal"/>
                    <w:ind w:left="209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7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речен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17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основных мероприятий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Испытание пожарных рукавов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обретение устройства уплотнителей в притворах и устройства для самозакрывания дверей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ывод сигнала АПС на приемно-контрольное устройство диспетчера пожарной охраны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пытание пожарных лестниц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рка системы вентиляции, кондиционирования и дымоудаления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иодическое техническое обслуживание системы АПС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b/>
                <w:sz w:val="28"/>
                <w:szCs w:val="28"/>
              </w:rPr>
              <w:t>Исполнитель основных мероприятий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«Служба материально-технического обеспечения» муниципального района  Похвистневский Самарской области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 и источники финансирования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 –   2018 год  – 1 231,0   тыс. руб.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 –  2019 год  – 836,0 тыс. руб.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п – 2020 год  – 2 114,0 тыс. руб.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этап – 2021 год  – 3 353,8 тыс. руб.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этап –  2022 год  – 2 162,0 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   9 696,8  тыс. руб.</w:t>
            </w:r>
          </w:p>
          <w:p>
            <w:pPr>
              <w:pStyle w:val="Normal"/>
              <w:ind w:left="209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точники финансирования: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юджет муниципального района Похвистневский Самарской области </w:t>
            </w:r>
          </w:p>
          <w:p>
            <w:pPr>
              <w:pStyle w:val="Normal"/>
              <w:ind w:left="209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ранение нарушений требований пожарной безопасности в соответствии с Федеральным  Законом от 21.12.1994г. № 69-ФЗ «О пожарной безопасност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величение доли общеобразовательных учреждений не  нарушающих требований пожарной безопас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рисков возникновения   пожаров в зданиях общеобразовательных учреждениях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 эффективности (система целевых показателей результатов программы)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ля общеобразовательных учреждений оснащенных первичными средствами пожаротушения в полном объем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ля общеобразовательных учреждений имеющих нарушения требований пожарной безопасности в соответствии с Федеральным Законом от 21.12.1994г. № 69-ФЗ «О пожарной безопасности», для устранения которых необходимы значительные финансовые средства</w:t>
            </w:r>
          </w:p>
          <w:p>
            <w:pPr>
              <w:pStyle w:val="Normal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контроля за исполнением программы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 за организационным исполнением осуществляет Администрация муниципального района Похвистневский Самарской области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 за использованием целевых бюджетных ассигнований обеспечивает финансовое Управление  Администрации муниципального района Похвистневский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1</w:t>
      </w:r>
      <w:r>
        <w:rPr>
          <w:b/>
          <w:sz w:val="32"/>
          <w:szCs w:val="32"/>
        </w:rPr>
        <w:t xml:space="preserve">. Характеристика проблемы и обоснование необходимости ее решения программными методами. </w:t>
      </w:r>
    </w:p>
    <w:p>
      <w:pPr>
        <w:pStyle w:val="Normal"/>
        <w:ind w:left="-9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района Похвистневский  Самарской области действуют 35 образовательных учреждения, из ни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 учреждений среднего общего образовани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 основных общеобразовательных школы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филиала, в которых на всех ступенях общего образования обучаютс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 440 (Две тысячи четыреста сорок)  учащихс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структурных подразделений (детских садов), реализующих программы дошкольного образования с охватом 1 058 воспитанник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кционируют 2 учреждения дополнительного образования детей в которых занимаются 3 110 (Три тысячи сто десять) челове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5 учреждений (100%) имеют нарушения требований пожарной безопасности в соответствии с Федеральным Законом от 21.12.1994г. № 69-ФЗ «О пожарной безопасности», для устранения которых необходимы значительные финансовые вло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и реализации муниципальной программы  обусловлена следующими причинам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й остротой проблем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sz w:val="28"/>
          <w:szCs w:val="28"/>
        </w:rPr>
        <w:t>необходимостью получения общеобразовательными учреждениями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пешное решение  задач по обеспечению пожарной безопасности в общеобразовательных учреждениях возможно лишь с использованием программно-целевого метода.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>Реализация Программы позволит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увеличить долю учреждений полностью выполняющих все требования пожарной безопасности в соответствии с Федеральным Законом от 21.12.1994г. № 69-ФЗ «О пожарной безопас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Основные цели и задачи Программ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роки и этапы ее реализации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обеспечение пожарной безопасности обучающихся, воспитанников и работников общеобразовательных учреждений Похвистневского района во время их трудовой и учебной деятельности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рисков возникновения пожаров в зданиях образовательных учреждений; 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/>
      </w:pPr>
      <w:r>
        <w:rPr>
          <w:sz w:val="28"/>
          <w:szCs w:val="28"/>
        </w:rPr>
        <w:t>- устранение нарушений требований пожарной безопасности в соответствии с Федеральным Законом от 21.12.1994г. № 69-ФЗ «О пожарной безопасности».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/>
      </w:pPr>
      <w:r>
        <w:rPr>
          <w:sz w:val="28"/>
          <w:szCs w:val="28"/>
        </w:rPr>
        <w:t>Реализацию Программы предполагается осуществить в течении пяти лет (2018-2022 годы) в пять этапов: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/>
      </w:pPr>
      <w:r>
        <w:rPr>
          <w:sz w:val="28"/>
          <w:szCs w:val="28"/>
        </w:rPr>
        <w:t>первый этап – 2018 год;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/>
      </w:pPr>
      <w:r>
        <w:rPr>
          <w:sz w:val="28"/>
          <w:szCs w:val="28"/>
        </w:rPr>
        <w:t>второй этап – 2019 год;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/>
      </w:pPr>
      <w:r>
        <w:rPr>
          <w:sz w:val="28"/>
          <w:szCs w:val="28"/>
        </w:rPr>
        <w:t>третий этап – 2020 год.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/>
      </w:pPr>
      <w:r>
        <w:rPr>
          <w:sz w:val="28"/>
          <w:szCs w:val="28"/>
        </w:rPr>
        <w:t>четвертый этап – 2021 год.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/>
      </w:pPr>
      <w:r>
        <w:rPr>
          <w:sz w:val="28"/>
          <w:szCs w:val="28"/>
        </w:rPr>
        <w:t>пятый этап – 2022 год.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Ожидаемые результаты реализации муниципальной целевой программы и целевые индикаторы (показатели).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рограммы станут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- снижение рисков возникновения пожаров в зданиях общеобразовательных учреждений; 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/>
      </w:pPr>
      <w:r>
        <w:rPr>
          <w:sz w:val="28"/>
          <w:szCs w:val="28"/>
        </w:rPr>
        <w:t>- устранение нарушений требований пожарной безопасности в соответствии с Федеральным Законом от 21.12.1994г. № 69-ФЗ «О пожарной безопасности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муниципальной целевой программы характеризуются достижением запланированных значений целевых индикаторов (показателей). </w:t>
      </w:r>
    </w:p>
    <w:p>
      <w:pPr>
        <w:pStyle w:val="Normal"/>
        <w:ind w:left="-567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индикаторов (показателей) приведены в таблице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991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395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"/>
    <w:basedOn w:val="Normal"/>
    <w:qFormat/>
    <w:pPr>
      <w:tabs>
        <w:tab w:val="clear" w:pos="720"/>
        <w:tab w:val="left" w:pos="6804" w:leader="none"/>
      </w:tabs>
      <w:spacing w:lineRule="atLeast" w:line="240"/>
      <w:ind w:right="482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24:00Z</dcterms:created>
  <dc:creator>Пользователь</dc:creator>
  <dc:description/>
  <cp:keywords/>
  <dc:language>en-US</dc:language>
  <cp:lastModifiedBy>Иванова Е В</cp:lastModifiedBy>
  <cp:lastPrinted>2017-07-14T11:16:00Z</cp:lastPrinted>
  <dcterms:modified xsi:type="dcterms:W3CDTF">2017-07-19T07:17:00Z</dcterms:modified>
  <cp:revision>80</cp:revision>
  <dc:subject/>
  <dc:title>Муниципальная целевая программа</dc:title>
</cp:coreProperties>
</file>