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1.05.2017 № 44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муниципального района Похвистневский Самарской области от 09.12.2015 г. № 1122 «Об утверждении муниципальной программы «Доступная среда в муниципальном районе Похвистневский Самарской области» на 2016-2020 годы»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г. № 103 «О бюджете муниципального района Похвистневский на 2017 год и на плановый период 2018 и 2019 годов» (с изм.)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» на 2016-2020 годы», утвержденную Постановлением Администрации муниципального района Похвистневский Самарской области от 09.12.2015 г. № 1122  (с изменениями от 31.08.2016 г. № 723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муниципальном районе Похвистневский Самарской области» на 2016-2020 годы» раздел «Объемы и источники финансирования программных мероприятий»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3832,13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- 2726,3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1105,78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1501,74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- 1126,3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375,44 тыс.руб.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ы субсидий, предоставляемых из областного бюджета показаны информационно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Раздел 5  «</w:t>
      </w:r>
      <w:r>
        <w:rPr>
          <w:bCs/>
          <w:color w:val="000000"/>
          <w:sz w:val="28"/>
          <w:szCs w:val="28"/>
          <w:lang w:eastAsia="ru-RU"/>
        </w:rPr>
        <w:t>Обоснование ресурсного обеспечения Программы» паспорта программы изложить в новой редак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нная Программа  предусматривает расходные обязательства муниципального района Похвистневский Самар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 объем финансирования  Программы  составляет</w:t>
      </w:r>
      <w:r>
        <w:rPr>
          <w:sz w:val="28"/>
          <w:szCs w:val="28"/>
          <w:lang w:eastAsia="ru-RU"/>
        </w:rPr>
        <w:t xml:space="preserve">  12 407,52 тыс. рублей, в том числе по годам: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в 2016 году </w:t>
      </w:r>
      <w:r>
        <w:rPr>
          <w:b/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 xml:space="preserve">0,0 тыс. рублей, в том числе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едства областного бюджета - 0,0 тыс.руб.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0,0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в 2017 году </w:t>
      </w:r>
      <w:r>
        <w:rPr>
          <w:b/>
          <w:sz w:val="28"/>
          <w:szCs w:val="28"/>
          <w:lang w:eastAsia="ru-RU"/>
        </w:rPr>
        <w:t>-</w:t>
      </w:r>
      <w:r>
        <w:rPr>
          <w:sz w:val="28"/>
          <w:szCs w:val="28"/>
          <w:lang w:eastAsia="ru-RU"/>
        </w:rPr>
        <w:t>  3832,13 тыс. рублей, в том числе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областного бюджета - 2726,35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1105,78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8 году -  3219,77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414,83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804,94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19 году -  3853,88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– 2890,4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бюджета района – 963,47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в 2020 году -  1501,74  тыс.  рублей, в том чис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>средства областного бюджета - 1126,3 тыс.руб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а бюджета района - 375,44 тыс.руб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В рамках реализации задач по оборудованию объектов социальной инфраструктуры муниципальной собственности  с целью обеспечения доступности инвалидам и маломобильным группам населения и обеспечения доступностью транспортной инфраструктуры для инвалидов и маломобильных групп населения необходимо провести мероприятия по реконструкции, оборудованию и техническому оснащению объектов социальной, транспортной и инженерной инфраструктуры в соответствии со сметной документацией и коммерческими предложениями, предоставляемыми исполнителями Программ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Приложение 2 к </w:t>
      </w:r>
      <w:r>
        <w:rPr>
          <w:sz w:val="28"/>
          <w:szCs w:val="28"/>
        </w:rPr>
        <w:t>муниципальной программе «Доступная среда в муниципальном районе Похвистневский Самарской области» на 2016-2020 годы» изложить в редакции, согласно приложения к данно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     Ю.Ф. Рябов    </w:t>
      </w:r>
    </w:p>
    <w:p>
      <w:pPr>
        <w:pStyle w:val="ConsPlus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>Приложение N 2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к Муниципальной программе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«Доступная среда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 xml:space="preserve">в муниципальном районе 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на 2016 - 2020 годы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мероприятий программы «Доступная сре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Cs w:val="20"/>
          <w:lang w:eastAsia="ru-RU"/>
        </w:rPr>
      </w:pPr>
      <w:r>
        <w:rPr>
          <w:szCs w:val="20"/>
          <w:lang w:eastAsia="ru-RU"/>
        </w:rPr>
        <w:t>в муниципальном районе Похвистневский Самарской области»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на 2016 - 2020 годы</w:t>
      </w:r>
    </w:p>
    <w:tbl>
      <w:tblPr>
        <w:tblW w:w="16039" w:type="dxa"/>
        <w:jc w:val="left"/>
        <w:tblInd w:w="-2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53"/>
        <w:gridCol w:w="799"/>
        <w:gridCol w:w="847"/>
        <w:gridCol w:w="737"/>
        <w:gridCol w:w="857"/>
        <w:gridCol w:w="720"/>
        <w:gridCol w:w="30"/>
        <w:gridCol w:w="707"/>
        <w:gridCol w:w="943"/>
        <w:gridCol w:w="840"/>
        <w:gridCol w:w="840"/>
        <w:gridCol w:w="823"/>
        <w:gridCol w:w="720"/>
        <w:gridCol w:w="816"/>
        <w:gridCol w:w="840"/>
        <w:gridCol w:w="720"/>
        <w:gridCol w:w="840"/>
        <w:gridCol w:w="1077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2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ланируемый объем финансирования, тыс. рубле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6 год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7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0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Оборудование объектов социальной инфраструктуры с целью обеспечения доступности для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культуры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даптация здания МБУ «Управление культуры м.р.Похвистневский», РДК находящегося по адресу: г.Похвистнево, ул.Мира, д.2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8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35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ДК «Родник», находящегося по адрес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Подбельск, ул.Куйбышевская, д.12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БУ «Управление культуры м.р.Похвистневский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устройство и приспособление (в том числе ремонтные работы технические средства адаптации и др.) в здании МАУ МФЦ муниципального района Похвистневский с целью обеспечения их доступности для инвалидов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У МФЦ муниципального района 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юджет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физической культуры и спорта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Детско-юношеской спортивной школы –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 ГБОУ СОШ им. Н.С.Доровского с.Подбельск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3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порта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на иные цели бюджетному учрежд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орудование учреждений почты и связи с целью доступности для инвалидов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  <w:lang w:eastAsia="ru-RU"/>
              </w:rPr>
            </w:pPr>
            <w:r>
              <w:rPr>
                <w:b/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помещения почты с.Большой Толкай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равление капитального строительства, архитектуры и градостроительства жилищно-коммунального и дорожного хозяйства; министерство социально-демографической политики Самарской обла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</w:tr>
      <w:tr>
        <w:trPr/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Cs w:val="20"/>
                <w:lang w:eastAsia="ru-RU"/>
              </w:rPr>
            </w:pPr>
            <w:r>
              <w:rPr>
                <w:b/>
                <w:lang w:eastAsia="ru-RU"/>
              </w:rPr>
              <w:t>Всего по программе: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726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05,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32,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14,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4,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19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89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63,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853,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75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01,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bookmarkStart w:id="0" w:name="P653"/>
      <w:bookmarkStart w:id="1" w:name="P653"/>
      <w:bookmarkEnd w:id="1"/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  <w:t>Суммы субсидий, предоставляемых из областного бюджета бюджету муниципального района Похвистневский на условиях софинансирования, показаны информационно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both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40:00Z</dcterms:created>
  <dc:creator>user</dc:creator>
  <dc:description/>
  <cp:keywords/>
  <dc:language>en-US</dc:language>
  <cp:lastModifiedBy>мр Похвистневский</cp:lastModifiedBy>
  <cp:lastPrinted>2017-05-31T08:51:00Z</cp:lastPrinted>
  <dcterms:modified xsi:type="dcterms:W3CDTF">2017-06-22T11:25:00Z</dcterms:modified>
  <cp:revision>10</cp:revision>
  <dc:subject/>
  <dc:title/>
</cp:coreProperties>
</file>