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jc w:val="center"/>
              <w:rPr/>
            </w:pPr>
            <w:r>
              <w:rPr/>
              <w:t>31.05.2017  №  44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w:t>О внесении изменений в Постановление Администрации муниципального района Похвистневский Самарской области от 09.12.2015 г. № 1122 «Об утверждении муниципальной программы «Доступная среда в муниципальном районе Похвистневский Самарской области» на 2016-2020 годы»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8.10.2013 г. № 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7.12.2016 г. № 103 «О бюджете муниципального района Похвистневский на 2017 год и на плановый период 2018 и 2019 годов» (с изм.), Администрация муниципального района Похвистневский Сама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в муниципальную программу «Доступная среда в муниципальном районе Похвистневский Самарской области» на 2016-2020 годы», утвержденную Постановлением Администрации муниципального района Похвистневский Самарской области от 09.12.2015 г. № 1122  (с изменениями от 31.08.2016 г. № 723)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«Доступная среда в муниципальном районе Похвистневский Самарской области» на 2016-2020 годы» раздел «Объемы и источники финансирования программных мероприятий»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ий  объем  финансирования  Программы  составляет</w:t>
      </w:r>
      <w:r>
        <w:rPr>
          <w:sz w:val="28"/>
          <w:szCs w:val="28"/>
          <w:lang w:eastAsia="ru-RU"/>
        </w:rPr>
        <w:t xml:space="preserve">  12 407,52 тыс. рублей, в том числе по годам:        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 xml:space="preserve">в 2016 году </w:t>
      </w:r>
      <w:r>
        <w:rPr>
          <w:b/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 xml:space="preserve">0,0 тыс. рублей, в том числе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редства областного бюджета - 0,0 тыс.руб.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бюджета района - 0,0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 xml:space="preserve">в 2017 году </w:t>
      </w:r>
      <w:r>
        <w:rPr>
          <w:b/>
          <w:sz w:val="28"/>
          <w:szCs w:val="28"/>
          <w:lang w:eastAsia="ru-RU"/>
        </w:rPr>
        <w:t>-</w:t>
      </w:r>
      <w:r>
        <w:rPr>
          <w:sz w:val="28"/>
          <w:szCs w:val="28"/>
          <w:lang w:eastAsia="ru-RU"/>
        </w:rPr>
        <w:t>  3832,13 тыс. рублей, в том числе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областного бюджета - 2726,35 тыс.руб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бюджета района - 1105,78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в 2018 году -  3219,77  тыс.  рублей, в том чис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областного бюджета – 2414,83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бюджета района – 804,94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в 2019 году -  3853,88  тыс.  рублей, в том чис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областного бюджета – 2890,41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бюджета района – 963,47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в 2020 году -  1501,74  тыс.  рублей, в том чис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областного бюджета - 1126,3 тыс.руб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бюджета района - 375,44 тыс.руб.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ммы субсидий, предоставляемых из областного бюджета показаны информационно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Раздел 5  «</w:t>
      </w:r>
      <w:r>
        <w:rPr>
          <w:bCs/>
          <w:color w:val="000000"/>
          <w:sz w:val="28"/>
          <w:szCs w:val="28"/>
          <w:lang w:eastAsia="ru-RU"/>
        </w:rPr>
        <w:t>Обоснование ресурсного обеспечения Программы» паспорта программы изложить в новой редакци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анная Программа  предусматривает расходные обязательства муниципального района Похвистневский Самар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ий  объем финансирования  Программы  составляет</w:t>
      </w:r>
      <w:r>
        <w:rPr>
          <w:sz w:val="28"/>
          <w:szCs w:val="28"/>
          <w:lang w:eastAsia="ru-RU"/>
        </w:rPr>
        <w:t xml:space="preserve">  12 407,52 тыс. рублей, в том числе по годам:        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 xml:space="preserve">в 2016 году </w:t>
      </w:r>
      <w:r>
        <w:rPr>
          <w:b/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 xml:space="preserve">0,0 тыс. рублей, в том числе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редства областного бюджета - 0,0 тыс.руб.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бюджета района - 0,0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 xml:space="preserve">в 2017 году </w:t>
      </w:r>
      <w:r>
        <w:rPr>
          <w:b/>
          <w:sz w:val="28"/>
          <w:szCs w:val="28"/>
          <w:lang w:eastAsia="ru-RU"/>
        </w:rPr>
        <w:t>-</w:t>
      </w:r>
      <w:r>
        <w:rPr>
          <w:sz w:val="28"/>
          <w:szCs w:val="28"/>
          <w:lang w:eastAsia="ru-RU"/>
        </w:rPr>
        <w:t>  3832,13 тыс. рублей, в том числе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областного бюджета - 2726,35 тыс.руб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бюджета района - 1105,78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в 2018 году -  3219,77  тыс.  рублей, в том чис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областного бюджета – 2414,83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бюджета района – 804,94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в 2019 году -  3853,88  тыс.  рублей, в том чис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областного бюджета – 2890,41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бюджета района – 963,47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в 2020 году -  1501,74  тыс.  рублей, в том чис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областного бюджета - 1126,3 тыс.руб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бюджета района - 375,44 тыс.руб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</w:t>
      </w:r>
      <w:r>
        <w:rPr>
          <w:color w:val="000000"/>
          <w:sz w:val="28"/>
          <w:szCs w:val="28"/>
          <w:lang w:eastAsia="ru-RU"/>
        </w:rPr>
        <w:t>В рамках реализации задач по оборудованию объектов социальной инфраструктуры муниципальной собственности  с целью обеспечения доступности инвалидам и маломобильным группам населения и обеспечения доступностью транспортной инфраструктуры для инвалидов и маломобильных групп населения необходимо провести мероприятия по реконструкции, оборудованию и техническому оснащению объектов социальной, транспортной и инженерной инфраструктуры в соответствии со сметной документацией и коммерческими предложениями, предоставляемыми исполнителями Программы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3. Приложение 2 к </w:t>
      </w:r>
      <w:r>
        <w:rPr>
          <w:sz w:val="28"/>
          <w:szCs w:val="28"/>
        </w:rPr>
        <w:t>муниципальной программе «Доступная среда в муниципальном районе Похвистневский Самарской области» на 2016-2020 годы» изложить в редакции, согласно приложения к данно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>2</w:t>
      </w:r>
      <w:r>
        <w:rPr>
          <w:sz w:val="28"/>
          <w:szCs w:val="28"/>
        </w:rPr>
        <w:t xml:space="preserve">. Контроль за исполнением настоящего Постановления возложить на первого заместителя Главы района по социальным вопросам В.А. Ятманкин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района                                                                                           Ю.Ф. Рябов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Trebuchet MS" w:hAnsi="Trebuchet MS" w:cs="Trebuchet MS"/>
      <w:bCs/>
      <w:color w:val="0000FF"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Trebuchet MS" w:hAnsi="Trebuchet MS" w:cs="Trebuchet MS"/>
      <w:bCs/>
      <w:color w:val="0000FF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4:48:00Z</dcterms:created>
  <dc:creator>user</dc:creator>
  <dc:description/>
  <dc:language>en-US</dc:language>
  <cp:lastModifiedBy>Райкова Мариям</cp:lastModifiedBy>
  <cp:lastPrinted>2017-05-31T08:51:00Z</cp:lastPrinted>
  <dcterms:modified xsi:type="dcterms:W3CDTF">2017-06-06T04:48:00Z</dcterms:modified>
  <cp:revision>2</cp:revision>
  <dc:subject/>
  <dc:title/>
</cp:coreProperties>
</file>