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6.05.2017 </w:t>
            </w:r>
            <w:r>
              <w:rPr>
                <w:rFonts w:cs="Times New Roman"/>
              </w:rPr>
              <w:t>№</w:t>
            </w:r>
            <w:r>
              <w:rPr/>
              <w:t xml:space="preserve">  43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88" w:hanging="0"/>
        <w:jc w:val="both"/>
        <w:rPr>
          <w:rFonts w:ascii="Times New Roman" w:hAnsi="Times New Roman" w:cs="Times New Roman"/>
          <w:w w:val="85"/>
          <w:sz w:val="24"/>
          <w:szCs w:val="24"/>
        </w:rPr>
      </w:pPr>
      <w:r>
        <w:rPr>
          <w:rFonts w:cs="Times New Roman" w:ascii="Times New Roman" w:hAnsi="Times New Roman"/>
          <w:w w:val="85"/>
          <w:sz w:val="24"/>
          <w:szCs w:val="24"/>
        </w:rPr>
        <w:t>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85"/>
          <w:sz w:val="28"/>
          <w:szCs w:val="28"/>
        </w:rPr>
      </w:pPr>
      <w:r>
        <w:rPr>
          <w:rFonts w:cs="Times New Roman" w:ascii="Times New Roman" w:hAnsi="Times New Roman"/>
          <w:w w:val="85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редствах массовой информации, и разместить на официальном сайте Администрации муниципального района Похвистневский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964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 xml:space="preserve">                    Ю.Ф.Рябо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5.2017 № 432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едоставления  в 2017 году за счет средств бюджета муниципального района Похвистневский Самарской области (далее – местный бюджет)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, </w:t>
      </w:r>
      <w:r>
        <w:rPr>
          <w:rFonts w:cs="Times New Roman" w:ascii="Times New Roman" w:hAnsi="Times New Roman"/>
          <w:bCs/>
          <w:sz w:val="28"/>
          <w:szCs w:val="28"/>
        </w:rPr>
        <w:t>понесенных в I - III кварталах текущего финансового года, в связи с производством сельскохозяйственной продукции в части расходов на производство свиней на убой в живом весе (далее - субсидии).</w:t>
      </w:r>
    </w:p>
    <w:p>
      <w:pPr>
        <w:pStyle w:val="Normal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и индивидуальным предпринимателям, осуществляющим производство свиней на убой в живом весе на территории муниципального района Похвистневский Самарской области (далее - производители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Субсидии не предоставляются государственным (муниципальным) учреждениям, а также производителям, которые на 1-е число месяца, предшествующего месяцу, в котором планируется заключение соглашения о предоставлении субсидий между управлением и получателями субсидий (далее - соглашение) (при первом обращении производителя в управление в текущем финансовом году) или при принятии решения о предоставлении субсидий (при последующих обращениях производителя в управление в текущем финансовом году для предоставления субсидии)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бюджетного кредита (основного долга), предоставленного производителю из областного бюджет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 (если производитель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управление для предоставления субсидии после 1 июля 2017 года)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в местный бюджет и (или) бюджет Самарской области субсидий, предоставленных Администрацией муниципального района Похвистневский и (или) министерством сельского хозяйства и продовольствия Самарской области (далее – министерство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процессе реорганизации, ликвидации, банкротства и имеют ограничения на осуществление хозяйственной деятельност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тся получателями средств из местного бюджета, бюджета Самарской области в соответствии с иными муниципальными правовыми актами,  нормативными правовыми актами Самарской области на цели, указанные в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ез, туберкулез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ют производство свиней на убой в живом весе на территории муниципального района Похвистневский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 в наличии маточное поголовье свиней (далее – основные свиноматки) в количестве менее 30 голов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основных свиноматок в количестве ниже показателя по состоянию на 1 января текущего финансового года (если производитель осуществлял производство свиней на убой в живом весе до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основных свиноматок в количестве ниже показателя по состоянию на конец предыдущего отчетного периода, по результатам которого производителю в текущем финансовом году впервые предоставлена субсидия (если производитель начал осуществлять производство свиней на убой в живом весе после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основных свиноматок в количестве ниже показателя по состоянию на конец предыдущего отчетного периода, в котором производитель увеличил поголовье основных свиноматок (если производитель увеличил поголовье основных свиноматок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0"/>
      <w:bookmarkEnd w:id="1"/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, соответствующим требования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,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получатели), в целях возмещения затрат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енных ими в I - III кварталах текущего финансового года, в связи с производством сельскохозяйственной продукции в части расходов на производство свиней на убой в живом весе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получения субсидий получатели должны соблюдать следующие услови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оглашения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получателя на определённую получателем дату с 1 по 24 июля 2017 года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олучатель зарегистрирован в указанных государственных внебюджетных фондах и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у получателя на определённую получателем дату с 1 по 24 июля 2017 года неисполненной обязанности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 (если получатель обратился в управление для предоставления субсидии до 1 июля 2017 года);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- задолженность) (в случае наличия у получателей задолж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 (за исключением получателей, у которых отсутствуют работник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соответствующего значения показателя результативности, указанного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3 настоящего Порядк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ь обязан представлять в управлени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25 июля 2017 года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Федеральной налоговой службы, Фонда социального страхования Российской Федерации об отсутствии у получателя на определённую получателем дату с 1 по 24 июля 2017 года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олучатель зарегистрирован в указанных государственных внебюджетных фондах и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Фонда социального страхования Российской Федерации об отсутствии у получателя на определённую получателем дату с 1 по 24 июля 2017 года просроченной задолженности по обязательным платежам и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на определённую получателем дату с 1 по 24 июля 2017 года, выданную Федеральной налоговой службой (если получатель обратился в управление для предоставления субсидии до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последующего финансового года справку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ую получателем (за исключением получателя, у которого отсутствуют работник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 февраля последующего финансового года справку о наличии поголовья основных свиноматок на конец текущего финансового года, подписанную получателем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45 дней со дня предоставления получателю субсидии копии платёжных поручений, подтверждающих перечисление производителем денежных средств в целях погашения задолженности (в случае наличия у получателя задолженности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р предоставляемой получателям субсидии определяется по расчётной ставке в размере 2,0 рубля за один килограмм живого веса произведенных на убой свиней, и исчисляется как произведение расчётной ставки субсидии  и объема производства свиней на убой в живом весе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еличения расчётной ставки субсидии ранее предоставленная субсидия подлежит перерасчёту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увеличения расчётной ставки субсидии получатели не позднее 1 декабря текущего финансового года представляют в управление следующие документы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 по форме согласно приложению 1 к настоящему Порядку (далее – справка-перерасчёт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осуществляет производство свиней на убой в живом весе на территории муниципального района Похвистневский, имеет поголовье основных свиноматок (с указанием численности), не находится в процессе реорганизации, ликвидации, банкротства и не имеет ограничения на осуществление хозяйственной деятельности, подписанное получателем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олучатель зарегистрирован в Фонде социального страхования Российской Федераци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лучатель обратился в управление для предоставления субсидии с 1-го по 15-е число текущего месяца, документы, указанные в  абзацах с третьего по шестой настоящего пункта, должны подтверждать соответствие получателя требованиям, указанным в пункте 5 настоящего Порядка, по состоянию на 1-е число месяца, предшествующего месяцу его обращения в управление для предоставления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лучатель обратился в управление для предоставления субсидии после 15-го числа текущего месяца, документы, указанные в абзацах с третьего по шестой настоящего пункта, должны подтверждать соответствие получателя требованиям, указанным в пункте 5 настоящего Порядка, по состоянию на 1-е число месяца его обращения в управление  для предоставления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72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2 к настоящему Порядку (далее - заявление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(далее - справка-расчет);</w:t>
      </w:r>
    </w:p>
    <w:p>
      <w:pPr>
        <w:pStyle w:val="Normal"/>
        <w:widowControl/>
        <w:ind w:firstLine="720"/>
        <w:jc w:val="both"/>
        <w:rPr/>
      </w:pPr>
      <w:hyperlink r:id="rId16">
        <w:bookmarkStart w:id="2" w:name="Par3"/>
        <w:bookmarkEnd w:id="2"/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изводстве продукции свиноводства и наличии поголовья основных свиноматок по форме согласно приложению 4 к настоящему Порядку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движении на ферме сельскохозяйственных животных по форме согласно приложению 5  к настоящему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"/>
      <w:bookmarkEnd w:id="3"/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министерство для предоставления субсидии;</w:t>
      </w:r>
    </w:p>
    <w:p>
      <w:pPr>
        <w:pStyle w:val="Normal"/>
        <w:widowControl/>
        <w:ind w:firstLine="720"/>
        <w:jc w:val="both"/>
        <w:rPr/>
      </w:pPr>
      <w:bookmarkStart w:id="4" w:name="Par5"/>
      <w:bookmarkEnd w:id="4"/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(если производитель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7"/>
      <w:bookmarkEnd w:id="5"/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и обратился в управление для предоставления субсидии после 1 июля 2017 года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с указанием платёжных реквизитов производителя – единовременно при первом обращении в текущем финансовом году (в случае изменения платёжных реквизитов производитель дополнительно представляет документ с указанием изменённых платёжных реквизитов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оизводитель обратился в управление для предоставления субсидии с 1-го по 15-е число текущего месяца, документы, указанные в абзацах с восьмого по десятый настоящего пункта, должны подтверждать соответствие производителя требованиям, указанным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по состоянию на 1-е число месяца, предшествующего месяцу его обращения в управление для предоставления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оизводитель обратился в управление для предоставления субсидии после 15-го числа текущего месяца, документы, указанные в абзацах с восьмого по десятый настоящего пункта, должны подтверждать соответствие производителя требованиям, указанным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по состоянию на 1-е число месяца его обращения в управление для предоставления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окументы, указанные в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ах </w:t>
        </w:r>
      </w:hyperlink>
      <w:r>
        <w:rPr>
          <w:rFonts w:cs="Times New Roman" w:ascii="Times New Roman" w:hAnsi="Times New Roman"/>
          <w:sz w:val="28"/>
          <w:szCs w:val="28"/>
        </w:rPr>
        <w:t>шестом, седьмом настоящего пункта, не представлены производителем по собственной инициативе, управление использует сведения, полученные с электронного сервиса "Предоставление сведений из ЕГРЮЛ (ЕГРИП) о конкретном юридическом лице (индивидуальном предпринимателе) в формате электронного документа" официального сайта налоговой службы Российской Федерации (ФНС России) в информационно-телекоммуникационной сети Интернет (www.nalog.ru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правление в целях предоставления субсидий осуществляет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или справок-перерасчётов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,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 или справки-перерасчет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принимаются комиссией, состав и положение о которой утверждаются Администрацией муниципального района Похвистневский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 (перерасчёте)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или справок-перерасчётов в специальном журнале)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,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с нарушением сроков, установленных пунктами 10, 11 настоящего Порядка, не в полном объе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и, установленные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,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казателями результативности предоставления получателю субсидии являютс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получателем поголовья основных свиноматок на конец текущего финансового года, в котором предоставлена субсидия, по отношению к показателю по состоянию на 1 января тек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свиней на убой в живом весе до 1 января текущего финансового года и не увеличил поголовье основных свиноматок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поголовья основных свиноматок на конец текущего финансового года, в котором предоставлена субсидия, по отношению к показателю по состоянию на конец предыдущего отчетного периода, по результатам которого получателю в текущем финансовом году впервые предоставлена субсидия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 производство свиней на убой в живом весе после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нижение поголовья основных свиноматок на конец текущего финансового года, в котором предоставлена субсидия, по отношению к показателю по состоянию на конец предыдущего отчетного периода, в котором получатель увеличил поголовье основных свиноматок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увеличил поголовье основных свиноматок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ей результативности указывается в соглашен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если получателем субсидии не достигнуты значения показателей результативности, предусмотренные соглашением, субсидия подлежит возврату в местный бюджет в порядке, установленном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в объеме, рассчитанном по формуле</w:t>
      </w:r>
    </w:p>
    <w:p>
      <w:pPr>
        <w:pStyle w:val="Normal"/>
        <w:widowControl/>
        <w:ind w:firstLine="450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 - фактически достигнутое значение показателя результативности предоставления субсидии на дату, указанную в соглашен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значение показателя результативности предоставления субсидии, установленное соглашение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widowControl/>
        <w:ind w:firstLine="720"/>
        <w:jc w:val="both"/>
        <w:rPr/>
      </w:pPr>
      <w:bookmarkStart w:id="6" w:name="Par41"/>
      <w:bookmarkEnd w:id="6"/>
      <w:r>
        <w:rPr>
          <w:rFonts w:cs="Times New Roman" w:ascii="Times New Roman" w:hAnsi="Times New Roman"/>
          <w:sz w:val="28"/>
          <w:szCs w:val="28"/>
        </w:rPr>
        <w:t xml:space="preserve">15. В случае нарушения получателем условий, предусмотренных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правление ежеквартально не позднее 25-го числа месяца, следующего за отчетным периодом, представляет главному распорядителю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ных получателям субсидиях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7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изводство свиней на убой в живом вес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индивидуальным предпринимателям,  осуществляющим свою деятельность на территории муниципального района Похвистневский Самарской области,  в целях возмещения затрат в связи  с  производством сельскохозяйственной продукции в части расходов на производство свиней на убой в живом весе</w:t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</w:t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, КПП _____________________________,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/счет_______________________________________________________________,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: __________________________________ ,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______________________, кор./счет 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20___г.</w:t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1980"/>
        <w:gridCol w:w="1440"/>
        <w:gridCol w:w="1440"/>
        <w:gridCol w:w="144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ду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изведен-ной продукции на убой в живом весе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 субсидии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читаю-щейся субсидии, рублей (</w:t>
            </w:r>
            <w:hyperlink w:anchor="Par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дии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к выплате, рубле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w:anchor="Par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hyperlink w:anchor="Par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ar8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Par9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Par11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</w:p>
    <w:p>
      <w:pPr>
        <w:pStyle w:val="Normal"/>
        <w:widowControl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                                 _________        _____________   </w:t>
      </w:r>
    </w:p>
    <w:p>
      <w:pPr>
        <w:pStyle w:val="ConsPlusNonformat"/>
        <w:widowControl/>
        <w:ind w:right="-1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7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изводство свиней на убой в живом вес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в 2017 году субсидий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в целях возмещения затрат, понесенных в _________________________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отчетный период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оизводством сельскохозяйственной продукции в части расходов на производство свиней на убой в живом вес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410"/>
        <w:gridCol w:w="3118"/>
      </w:tblGrid>
      <w:tr>
        <w:trPr>
          <w:trHeight w:val="1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, полученный от реализации сельско-хозяйственной продукции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доход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всей продук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: графа 3 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________________________________________ на 1-е число месяца**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меет просроченную задолженность по возврату бюджетного кредита (основного долга), предоставленного из областного бюджет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задолженность по возврату в местный бюджет и (или) бюджет Самарской области субсидий, предоставленных Администрацией района и (или) министер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, бюджета Самарской области в соответствии с иными муниципальными правовыми актами, нормативными правовыми актами Самарской области на цели, указанные в пункте 6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ет деятельность на территории, на которой введены огра-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изводство свиней на убой в живом весе на территории муниципального района Похвистневский и имеет  в  наличии  поголовье основных свиноматок в количестве ______ го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За исключением крестьянских (фермерских) хозяй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*Если заявитель обратился в управление для предоставления субсидии с 1-го по 15-е число текущего месяца, сведения, указанные в пункте 4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явления, должны соответствовать требованиям к заявителю по состоянию на 1-е число месяца, предшествующего месяцу его обращения в управление для предоставления субсид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явитель обратился в управление для предоставления субсидии после 15-го числа текущего месяца, сведения, указанные в пункте 4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явления, должны соответствовать требованиям к заявителю по состоянию на 1-е число месяца его обращения в управление для предоставления субсид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0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7 году субсидий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</w:r>
    </w:p>
    <w:p>
      <w:pPr>
        <w:pStyle w:val="Normal"/>
        <w:tabs>
          <w:tab w:val="clear" w:pos="708"/>
          <w:tab w:val="left" w:pos="540" w:leader="none"/>
        </w:tabs>
        <w:ind w:left="3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изводство свиней на убой в живом вес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сельскохозяйственным товаропроизводителям и индивидуальным предпринимателям,  осуществляющим свою деятельность на территории муниципального района Похвистневский Самарской области,  в целях возмещения затрат в связи  с  производством сельскохозяйственной продукции в части расходов на производство свиней на убой в живом весе</w:t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</w:t>
      </w:r>
    </w:p>
    <w:p>
      <w:pPr>
        <w:pStyle w:val="ConsPlusNonformat"/>
        <w:widowControl/>
        <w:ind w:right="1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, КПП _____________________________,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/счет_______________________________________________________________,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: __________________________________ ,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______________________, кор./счет 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20___г.</w:t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880"/>
        <w:gridCol w:w="2423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дук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изведенной продукции на убой в живом весе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 субсидии,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яемой субсидии, рублей (</w:t>
            </w:r>
            <w:hyperlink w:anchor="Par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</w:p>
    <w:p>
      <w:pPr>
        <w:pStyle w:val="Normal"/>
        <w:widowControl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                                 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260"/>
      </w:tblGrid>
      <w:tr>
        <w:trPr>
          <w:trHeight w:val="143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в 2017 году  субсидий за счёт средств местно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изводство свиней на убой в живом вес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одстве продукции свиноводства и наличии поголовья основных свиноматок                   _____________________________________________________________________________________________________</w:t>
      </w:r>
    </w:p>
    <w:p>
      <w:pPr>
        <w:pStyle w:val="ConsPlusNonformat"/>
        <w:widowControl/>
        <w:ind w:right="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 или индивидуального предпринимателя)</w:t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 20___ г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1800"/>
        <w:gridCol w:w="1800"/>
        <w:gridCol w:w="1604"/>
        <w:gridCol w:w="2176"/>
        <w:gridCol w:w="1800"/>
        <w:gridCol w:w="2700"/>
      </w:tblGrid>
      <w:tr>
        <w:trPr>
          <w:trHeight w:val="11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кварта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отчетный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вого года нарастающим итог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иноматк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1800"/>
        <w:gridCol w:w="1800"/>
        <w:gridCol w:w="1604"/>
        <w:gridCol w:w="2176"/>
        <w:gridCol w:w="1800"/>
        <w:gridCol w:w="2700"/>
      </w:tblGrid>
      <w:tr>
        <w:trPr>
          <w:trHeight w:val="11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кварта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отчетный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вого года нарастающим итог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(выращено) свиней в живом весе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свиней на убой в живом вес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ружено (реализовано) на убой в живом вес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ито 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хозяйственные нуж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  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7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17 году  субсидий за счёт средств местного 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сельскохозяйственным товаропроизводителям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вижении на ферме сельскохозяйственных животных  ________________________________________________________________________________________________________                                                                             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сельскохозяйственного товаропроизводител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 20 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807"/>
        <w:gridCol w:w="813"/>
        <w:gridCol w:w="720"/>
        <w:gridCol w:w="900"/>
        <w:gridCol w:w="720"/>
        <w:gridCol w:w="900"/>
        <w:gridCol w:w="720"/>
        <w:gridCol w:w="807"/>
        <w:gridCol w:w="720"/>
        <w:gridCol w:w="900"/>
        <w:gridCol w:w="1080"/>
        <w:gridCol w:w="900"/>
        <w:gridCol w:w="676"/>
        <w:gridCol w:w="850"/>
      </w:tblGrid>
      <w:tr>
        <w:trPr>
          <w:trHeight w:val="2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нач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а</w:t>
            </w:r>
          </w:p>
        </w:tc>
        <w:tc>
          <w:tcPr>
            <w:tcW w:w="11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</w:t>
            </w:r>
          </w:p>
        </w:tc>
      </w:tr>
      <w:tr>
        <w:trPr>
          <w:trHeight w:val="4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л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 из других груп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 из других фер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лено, получено в обмен у других организа-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вид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-несу-точ-ный при-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ивес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9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720"/>
        <w:gridCol w:w="90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</w:tblGrid>
      <w:tr>
        <w:trPr>
          <w:trHeight w:val="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живот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конец кварт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-мо-дни</w:t>
            </w:r>
          </w:p>
        </w:tc>
      </w:tr>
      <w:tr>
        <w:trPr>
          <w:trHeight w:val="3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о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вид расход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т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ругие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ругие фермы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 xml:space="preserve">масс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кг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т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*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_____________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**                                                                                            _________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</w:t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8"/>
      <w:headerReference w:type="first" r:id="rId29"/>
      <w:type w:val="nextPage"/>
      <w:pgSz w:orient="landscape" w:w="16838" w:h="11906"/>
      <w:pgMar w:left="902" w:right="35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9D92D180E36530640BF18B086C38CE140F8F0D7F727CBBF13F0DFBAAA4F95EEBB16379DA72089FFTCN2G" TargetMode="External"/><Relationship Id="rId8" Type="http://schemas.openxmlformats.org/officeDocument/2006/relationships/hyperlink" Target="consultantplus://offline/ref=89D92D180E36530640BF18B086C38CE140F8F0D7F727CBBF13F0DFBAAA4F95EEBB16379DA72088F8TCN9G" TargetMode="External"/><Relationship Id="rId9" Type="http://schemas.openxmlformats.org/officeDocument/2006/relationships/hyperlink" Target="consultantplus://offline/ref=147F2ED053DE2E8DC9472836D81F9C74003BC58A1ECCD9948EDE02C28544C723AABB61D3BD3429C7BDBA56X7S9G" TargetMode="External"/><Relationship Id="rId10" Type="http://schemas.openxmlformats.org/officeDocument/2006/relationships/hyperlink" Target="consultantplus://offline/ref=2FCCFD2E6B1F25683C55E9AE2AE0AC534EB48FA7357309DB389BD8A5B721EFD706B1E45A0C38AB1B73DC78dCx3G" TargetMode="External"/><Relationship Id="rId11" Type="http://schemas.openxmlformats.org/officeDocument/2006/relationships/hyperlink" Target="consultantplus://offline/ref=2FCCFD2E6B1F25683C55E9AE2AE0AC534EB48FA7357309DB389BD8A5B721EFD706B1E45A0C38AB1B73DD7EdCx3G" TargetMode="External"/><Relationship Id="rId12" Type="http://schemas.openxmlformats.org/officeDocument/2006/relationships/hyperlink" Target="consultantplus://offline/ref=2FCCFD2E6B1F25683C55E9AE2AE0AC534EB48FA7357309DB389BD8A5B721EFD706B1E45A0C38AB1B73DD7EdCx8G" TargetMode="External"/><Relationship Id="rId13" Type="http://schemas.openxmlformats.org/officeDocument/2006/relationships/hyperlink" Target="consultantplus://offline/ref=2FCCFD2E6B1F25683C55E9AE2AE0AC534EB48FA7357309DB389BD8A5B721EFD706B1E45A0C38AB1B73DD7FdCx7G" TargetMode="External"/><Relationship Id="rId14" Type="http://schemas.openxmlformats.org/officeDocument/2006/relationships/hyperlink" Target="consultantplus://offline/ref=7273259EBE3D788B65138974F6CE706BEA0963F3C9F395F03CDF7B5FBA79BDF499234514348E3411D283BFg5B8I" TargetMode="External"/><Relationship Id="rId15" Type="http://schemas.openxmlformats.org/officeDocument/2006/relationships/hyperlink" Target="consultantplus://offline/ref=7273259EBE3D788B65138974F6CE706BEA0963F3C9F395F03CDF7B5FBA79BDF499234514348E3411D283BDg5BFI" TargetMode="External"/><Relationship Id="rId16" Type="http://schemas.openxmlformats.org/officeDocument/2006/relationships/hyperlink" Target="consultantplus://offline/ref=658B53E96CD8F51F4E0A0C6C05004F4F71E43B8A12D0905D4FD43D961A234B21CC9C8ABF3C968F9519E5F2JDP8L" TargetMode="External"/><Relationship Id="rId17" Type="http://schemas.openxmlformats.org/officeDocument/2006/relationships/hyperlink" Target="consultantplus://offline/ref=7273259EBE3D788B65138974F6CE706BEA0963F3C9F395F03CDF7B5FBA79BDF499234514348E3411D285BBg5B8I" TargetMode="External"/><Relationship Id="rId18" Type="http://schemas.openxmlformats.org/officeDocument/2006/relationships/hyperlink" Target="consultantplus://offline/ref=7273259EBE3D788B65138974F6CE706BEA0963F3C9F395F03CDF7B5FBA79BDF499234514348E3411D285BBg5B8I" TargetMode="External"/><Relationship Id="rId19" Type="http://schemas.openxmlformats.org/officeDocument/2006/relationships/hyperlink" Target="consultantplus://offline/ref=7273259EBE3D788B65138974F6CE706BEA0963F3C9F395F03CDF7B5FBA79BDF499234514348E3411D285B9g5B3I" TargetMode="External"/><Relationship Id="rId20" Type="http://schemas.openxmlformats.org/officeDocument/2006/relationships/hyperlink" Target="consultantplus://offline/ref=7273259EBE3D788B65138974F6CE706BEA0963F3C9F395F03CDF7B5FBA79BDF499234514348E3411D285BBg5BBI" TargetMode="External"/><Relationship Id="rId21" Type="http://schemas.openxmlformats.org/officeDocument/2006/relationships/hyperlink" Target="consultantplus://offline/ref=7273259EBE3D788B65138974F6CE706BEA0963F3C9F395F03CDF7B5FBA79BDF499234514348E3411D285BBg5B8I" TargetMode="External"/><Relationship Id="rId22" Type="http://schemas.openxmlformats.org/officeDocument/2006/relationships/hyperlink" Target="consultantplus://offline/ref=7273259EBE3D788B65138974F6CE706BEA0963F3C9F395F03CDF7B5FBA79BDF499234514348E3411D285B9g5B3I" TargetMode="External"/><Relationship Id="rId23" Type="http://schemas.openxmlformats.org/officeDocument/2006/relationships/hyperlink" Target="consultantplus://offline/ref=7273259EBE3D788B65138974F6CE706BEA0963F3C9F395F03CDF7B5FBA79BDF499234514348E3411D285B9g5B3I" TargetMode="External"/><Relationship Id="rId24" Type="http://schemas.openxmlformats.org/officeDocument/2006/relationships/hyperlink" Target="consultantplus://offline/ref=7273259EBE3D788B65138974F6CE706BEA0963F3C9F395F03CDF7B5FBA79BDF499234514348E3411D283B8g5BBI" TargetMode="External"/><Relationship Id="rId25" Type="http://schemas.openxmlformats.org/officeDocument/2006/relationships/hyperlink" Target="consultantplus://offline/ref=FCB463F3F76D9C086550F3B954172892C53E3824498A06003AB2A61F257FACCB2ADF909FD22065B5D0PEL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10:00Z</dcterms:created>
  <dc:creator>Орготдел</dc:creator>
  <dc:description/>
  <cp:keywords/>
  <dc:language>en-US</dc:language>
  <cp:lastModifiedBy>Райкова Мариям</cp:lastModifiedBy>
  <cp:lastPrinted>2017-05-26T15:02:00Z</cp:lastPrinted>
  <dcterms:modified xsi:type="dcterms:W3CDTF">2017-05-30T12:49:00Z</dcterms:modified>
  <cp:revision>6</cp:revision>
  <dc:subject/>
  <dc:title>                          </dc:title>
</cp:coreProperties>
</file>