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005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678" r="8856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5.05.2017 </w:t>
            </w:r>
            <w:r>
              <w:rPr>
                <w:rFonts w:cs="Times New Roman"/>
              </w:rPr>
              <w:t>№</w:t>
            </w:r>
            <w:r>
              <w:rPr/>
              <w:t xml:space="preserve"> 39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79400</wp:posOffset>
                      </wp:positionV>
                      <wp:extent cx="89535" cy="9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91440"/>
                                <a:chOff x="0" y="0"/>
                                <a:chExt cx="89640" cy="9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964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2pt;width:7.05pt;height:7.2pt" coordorigin="130,440" coordsize="141,14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1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000"/>
                                <a:chOff x="0" y="0"/>
                                <a:chExt cx="720" cy="108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pt" coordorigin="4039,372" coordsize="1,170">
                      <v:shape id="shape_0" stroked="t" o:allowincell="t" style="position:absolute;left:403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района от 28.03.2014г. № 219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требований статьи 94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Администрация  муниципального района Похвистневский Самарской области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Приложение 2 к Постановлению 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Администрации  муниципального района Похвистневский Самарской области от 28.03.2014г. № 219 « О</w:t>
      </w:r>
      <w:r>
        <w:rPr>
          <w:rFonts w:cs="Times New Roman" w:ascii="Times New Roman" w:hAnsi="Times New Roman"/>
          <w:sz w:val="28"/>
          <w:szCs w:val="28"/>
        </w:rPr>
        <w:t xml:space="preserve">  комиссии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» изложить в новой редакции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 Разместить настоящее Постановление на официальном сайте Администрации  района в сети «Интернет»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Настоящее постановл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pacing w:lineRule="atLeast" w:line="100"/>
        <w:ind w:left="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айона по экономике и финансам  М.К. Мамыше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7 № 391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кова М.Р.      -  ведущий специалист организационного одела   Администрации      района,   председатель  комиссии  (член комиссии)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асимов А.В.  -  помощник Главы района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член коми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яева О.А.  -  заместитель главного бухгалтера отдела учета и отчетности                              Администрации района (председатель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яльдинова  Г.Д. –заместитель начальника отдела по муниципальным закупкам                        Администрации района (секретарь коми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итель инициатора осуществления закупки  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448" w:top="961" w:footer="89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4:00Z</dcterms:created>
  <dc:creator>Орготдел</dc:creator>
  <dc:description/>
  <cp:keywords/>
  <dc:language>en-US</dc:language>
  <cp:lastModifiedBy>Иванова Е В</cp:lastModifiedBy>
  <cp:lastPrinted>2017-05-16T10:01:00Z</cp:lastPrinted>
  <dcterms:modified xsi:type="dcterms:W3CDTF">2017-05-16T06:01:00Z</dcterms:modified>
  <cp:revision>15</cp:revision>
  <dc:subject/>
  <dc:title>                          </dc:title>
</cp:coreProperties>
</file>