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005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78" t="8678" r="8856" b="1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5.05.2017 </w:t>
            </w:r>
            <w:r>
              <w:rPr>
                <w:rFonts w:cs="Times New Roman"/>
              </w:rPr>
              <w:t>№</w:t>
            </w:r>
            <w:r>
              <w:rPr/>
              <w:t xml:space="preserve"> 39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9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9080"/>
                                <a:chOff x="0" y="0"/>
                                <a:chExt cx="55080" cy="109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55pt" coordorigin="130,409" coordsize="86,17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7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8000"/>
                                <a:chOff x="0" y="0"/>
                                <a:chExt cx="720" cy="108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5pt" coordorigin="4039,372" coordsize="1,170">
                      <v:shape id="shape_0" stroked="t" o:allowincell="t" style="position:absolute;left:403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района от 28.03.2014г. № 220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41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Администрация муниципального района Похвистневский Самарской области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2 к Постановлению Администрации муниципального района Похвистневский Самарской области от 28.03.2014г.№ 220 « О комиссии по осуществлению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» изложить в новой редакции (прилагается)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 района в сети «Интернет»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pacing w:lineRule="atLeast" w:line="100"/>
        <w:ind w:left="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айона по экономике и финансам  М.К. Мамыше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17 № 390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существлению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дилякова О.А.   - заместитель Главы района, руководитель Аппарата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(председатель комисс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алев Е.В.        - начальник отдела по информатизации, связи и обслужив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гтехники Администрации района (член ко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аева М.А. -начальник отдела капитального строительства и дорожного                        хозяйства, заместитель руководителя Управления   капитального строительства, архитектуры и градостроительства,  жилищно- коммунального и дорожного хозяйства  Администрации района (член ко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ляльдинова Г.Д.  – заместитель начальника отдела по муниципальным закупкам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(секретарь комисс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итель инициатора осуществления закупки   (по согласованию)</w:t>
      </w:r>
    </w:p>
    <w:sectPr>
      <w:type w:val="nextPage"/>
      <w:pgSz w:w="11906" w:h="16838"/>
      <w:pgMar w:left="1134" w:right="566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5:00Z</dcterms:created>
  <dc:creator>Орготдел</dc:creator>
  <dc:description/>
  <cp:keywords/>
  <dc:language>en-US</dc:language>
  <cp:lastModifiedBy>Иванова Е В</cp:lastModifiedBy>
  <cp:lastPrinted>2017-05-16T10:04:00Z</cp:lastPrinted>
  <dcterms:modified xsi:type="dcterms:W3CDTF">2017-05-16T06:04:00Z</dcterms:modified>
  <cp:revision>8</cp:revision>
  <dc:subject/>
  <dc:title>                          </dc:title>
</cp:coreProperties>
</file>