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1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Утверждено 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униципального района Похвистневский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«_____» __________2017 г. № 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</w:rPr>
        <w:t>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МЕРОПРИЯТИ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(«ДОРОЖНАЯ КАРТА») ПО ПОВЫШЕНИЮ ЗНАЧЕНИЙ ПОКАЗАТЕЛЕЙ ДОСТУПНОСТИ ДЛЯ ИНВАЛИДОВ ОБЪЕКТОВ И УСЛУГ В МУНИЦИПАЛЬНОМ РАЙОНЕ ПОХВИСТНЕВСКИЙ НА 2015-2030 ГОД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spacing w:before="0" w:after="0"/>
        <w:ind w:left="1069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е описание</w:t>
      </w:r>
    </w:p>
    <w:p>
      <w:pPr>
        <w:pStyle w:val="Style13"/>
        <w:spacing w:before="0" w:after="0"/>
        <w:ind w:left="1069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мероприятий («дорожная карта») по повышению значений показателей доступности для инвалидов объектов и услуги  в муниципальном районе Похвистневский (далее – «дорожная карта») призван обеспечить соблюдение установленных Федеральным законом от 01.12.2014 № 419-ФЗ условий доступности для инвалидов объектов и услуг в муниципальном районе, оказания им помощи в преодолении барьеров, мешающих их использованию (получению) наравне с другими лицами во всех сферах жизне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условий жизни инвалидов, их адаптация и интеграция в общество входят в число приоритетных государственных задач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районе Похвистневский по состоянию на 01.01.2015 года проживает 2589 инвалидов, что составляет около 10% населения района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уктуре общей численности инвалидов преобладают лица с I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II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группами инвалидности. Удельный вес инвалидов I группы составляет 7 %, инвалидов II группы - 53,7%, инвалидов III группы - 35,6%, детей-инвалидов - 3,6%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ет принимать во внимание, что доступность  объектов и услуг актуальна не только для инвалидов, но и для всех маломобильных групп населения, в целом составляющих около 30 % населения муниципального района Похвистневски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ение условий жизни инвалидов как одной из самых социально уязвимых категорий населения входит в число    приоритетных задач органов власти.</w:t>
        <w:br/>
        <w:t xml:space="preserve">             К числу проблем, которые требуют незамедлительного разрешения, относятся следующие: формирование комфортных условий жизнедеятельности инвалидов, обучение детей-инвалидов, обеспечение инвалидов вспомогательными устройствами и приспособлениями для быта, труда, обучения и других сфер жизнедеятельности, повышение качества реабилитационных услуг.</w:t>
        <w:br/>
        <w:t xml:space="preserve">          Единственным источником дохода большинства инвалидов является пенсия, однако существующий уровень пенсионного обеспечения не удовлетворяет даже минимальных потребностей. Особенно низкий размер пенсии у инвалидов, потерявших трудоспособность в молодом возрасте. Сложившаяся ситуация требует повышения эффективности и защищенности системы социальных гарантий инвалидов, а также выработки новых форм и методов работы с целью обеспечения комплексной реабилитации инвалидов, проживающих в районе, и интеграции их в обществе.</w:t>
        <w:br/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Федеральным законом от 24.11.1995 N 181-ФЗ «О социальной защите инвалидов в Российской Федерации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здание условий для беспрепятственного доступа инвалидов к объектам социальной инфраструктуры (жилым, общественным и производственным зданиям, строениям и сооружениям, спортивным сооружениям, местам отдыха, культурно-зрелищным и другим учреждениям), а также для беспрепятственного пользования железнодорожным, воздушным, водным, междугородним автомобильным транспортом и всеми видами городского и пригородного пассажирского транспорта, средствами связи и информации (включая средства, обеспечивающие дублирование звуковыми сигналами световых сигналов светофоров и устройств, регулирующих движение пешеходов через транспортные коммуникации) возложено на Правительство Российской Федерации, органы исполнительной власти субъектов Российской Федерации, органы местного самоуправления и организации независимо от организационно-правовых форм.</w:t>
        <w:br/>
        <w:t>В настоящее время существуют основные проблемы по созданию условий интеграции инвалидов и других маломобильных групп населения в социум:</w:t>
        <w:br/>
        <w:t>1. Недостаточное количество элементов для беспрепятственного нахождения инвалидов и других маломобильных групп населения на объектах социальной инфраструктуры района.</w:t>
        <w:br/>
        <w:t>2. Недостаточное количество элементов для беспрепятственного нахождения инвалидов и других маломобильных групп населения на объектах транспортной инфраструктуры район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ывая многоплановый характер проблем инвалидов и маломобильных граждан, которые включают в себя гарантии занятости и профессиональной подготовки людей с ограниченными возможностями здоровья, получения ими достойного образования, охраны здоровья, социальной и правовой защиты, реабилитации, необходимой информации, участия в политической, социальной и культурной жизни, на территории района применяется комплексный программный подход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муниципальном районе Похвистневский, начиная с 2011 года, ведется работа по созданию доступности объектов и услуг для инвалидов и маломобильных групп населения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ошедший период на территории района реализованы следующие мероприятия:</w:t>
      </w:r>
    </w:p>
    <w:p>
      <w:pPr>
        <w:pStyle w:val="ConsPlus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в 2011 году утверждены мероприятия по медико-социальной и профессиональной реабилитации инвалидов района и обеспечения им доступной среды жизнедеятельности на 2011-2013 гг. Данные мероприятия разработаны с учетом реализации положений Закона Самарской области № 7-ГД и направлены на создание маломобильным жителям района равных с другими гражданами условий для участия в жизни общества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лану мероприятий выполнено следующее: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персонифицированного компьютерного банка данных для реализации индивидуальных программ реабилитации;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содействия в организации районного общества инвалидов и организация совместной работы с ним социальных служб района;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благотворительной деятельности для семей, имеющих детей с особыми нуждами, проведение акции «Подари ребенку праздник»;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инвалидов вспомогательными техническими средствами, облегчающими их труд и быт;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казание содействия семьям, воспитывающим детей с ограниченными возможностями, в лечении вопросов лечения и реабилитации;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строительства и реконструкции объектов социальной инфраструктуры с учетом требований СНиП и обеспечения безбарьерной среды для инвалидов. Оборудование пандусами и поручнями входов в: ФАПах с. Первомайск, с. Б.Ега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др. 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й районе Похвистневский разработана и утверждена муниципальная целевая программа «Об обеспечении беспрепятственного доступа маломобильных групп населения к объектам социальной инфраструктуры, информации и связи на 2013-2015 гг.».  Целью Программы является формирование доступной среды жизнедеятельности для маломобильных групп населения района к объектам социальной инфраструктуры, информации и связ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района от 07.11.2012 г. № 808 создана 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, утвержден  состав и положение о Комисс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муниципального района Похвистневский от 31.10.2013 г. № 758 утвержден  Территориальный перечень приоритетных социально-значимых объектов, в который вошло 84 объек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аспортизировано и анкетировано – 84 объекта, из них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циальная защита и социальное обслуживание - 20 объектов (2 объекта доступны, 1 объект частично доступе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здравоохранение - 7 объектов (2 объекта доступны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зкультура и спорт – 2 объекта (1 объект доступен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культура - 29 объектов (1 объект доступен, 1 объект частично доступен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зование – 19 объект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чта и связь – 7 объектов (1 объект доступен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 Перечень приоритетных социально-значимых объектов Самарской области вошли 38 приоритетный социально-значимый объектов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3 году на территории района началась работа по паспортизации приоритетных социально-значимых объектов. В настоящий момент объекты, включенные в Перечень приоритетных социально-значимых объектов муниципального района Похвистневский, имеют сформированные анкеты и паспорта доступности, в том числе рекомендации по адаптац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 настоящее время на государственной информационной системе «Геоинформационная система «Доступная среда» нанесена информация о названных объектах, которая позволяет инвалидам оценить уровень доступности объектов с учетом различных ограничений жизне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Запланированы мероприятия для обеспечения условий беспрепятственного доступа маломобильных категорий граждан к объектам социальной, транспортной, инженерной инфраструктур на 2015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е пандусом и поручнями вход в здание детского сад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Саврух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е пандусом и поручнями вход в здание отделения почтовой     связи с. Большая Ёг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стройство и приспособление здания Администрации района с целью обеспечения его доступности для маломобильных гражд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стройство и приспособление зданий школ с. Алькино и с. Большой Толкай с целью обеспечения их доступности для маломобильных граждан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трачено денежных средств на проведенные мероприятия по безбарьерной среде в 2014 году – 342,48 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роведено мероприятий для обеспечения условий беспрепятственного доступа маломобильных категорий граждан к объектам социальной, транспортной, инженерной инфраструктур за 2014 го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ы  пандусом  отделения почтовой связи – 4 объек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орудовано  пандусом и поручнями школа – интернат – 1 объект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сточник финансирова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ластной бюджет – 320,01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униципальный бюджет – 22,47 тыс. руб.</w:t>
      </w:r>
    </w:p>
    <w:p>
      <w:pPr>
        <w:pStyle w:val="ConsPlusNormal"/>
        <w:numPr>
          <w:ilvl w:val="0"/>
          <w:numId w:val="0"/>
        </w:numPr>
        <w:spacing w:lineRule="auto" w:line="276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На основании государственной программы Самарской области «Доступная среда в Самарской области» на 2014 – 2015 годы, утвержденной постановлением Правительства Самарской области от 27.11.2013 № 671 (далее соответственно – Программа, Постановление), постановления Правительства Самарской области от 12.08.2015 № 506 «Об утверждении Распределения в 2015 году субсидий, предоставляемых из областного бюджета, в том числе формируемых за счет поступающих в областной бюджет средств федерального бюджета, бюджетам муниципальных образований в Самарской области в целях софинансирования расходных обязательств на проведение мероприятий, предусмотренных государственной  программой Самарской области «Доступная среда в Самарской области» на 2014 – 2015 годы, утвержденной постановлением Правительства Самарской области от 27.11.2013 № 671,  муниципальному району Похвистневский были выделены субсидии на обустройство и приспособление приоритетных социально значимых объектов муниципальной собственности с целью обеспечения их доступности для инвалидов в сумме 266,9 тысяч рублей, в том числе: 80,1 тыс. рублей – за счет средств федерального бюджета; 186,8 тыс. рублей – за счет средств областного бюджета. Сумма софинансирования местного бюджета составляет 88,9 тыс. рубл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1" w:name="Par1375"/>
      <w:bookmarkStart w:id="2" w:name="Par1362"/>
      <w:bookmarkStart w:id="3" w:name="Par1375"/>
      <w:bookmarkStart w:id="4" w:name="Par1362"/>
      <w:bookmarkEnd w:id="3"/>
      <w:bookmarkEnd w:id="4"/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инвалидов ТСР</w:t>
      </w:r>
    </w:p>
    <w:p>
      <w:pPr>
        <w:pStyle w:val="ConsPlusNormal"/>
        <w:numPr>
          <w:ilvl w:val="0"/>
          <w:numId w:val="0"/>
        </w:numPr>
        <w:spacing w:lineRule="auto" w:line="276"/>
        <w:ind w:firstLine="709"/>
        <w:jc w:val="center"/>
        <w:outlineLvl w:val="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амарская область на основании распоряжения Правительства Российской Федерации от 30.12.2009 N 2103-р реализует федеральные полномочия по обеспечению инвалидов ТСР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н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абилитационных мероприятий, технических средств реабилитации и услуг, предоставляемых инвалиду, утвержденным распоряжением Правительства Российской Федерации от 30.12.2005 N 2347-р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10 года за счет средств федерального бюджета было выделено 11 млн. 308 тыс. 598 рублей, в том числе в 2014 году – 1 млн.729 тыс. 338 рублей, выдано 55476 единицы ТСР, обеспечено 366 инвалидов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2010 года за счет средств бюджета Самарской области было выделено 2млн. 207 тыс. рублей, в том числе в 2014 году – 544259,80 рублей, выдано 78 единицы ТСР, обеспечено 58 инвалидов. </w:t>
      </w:r>
      <w:bookmarkStart w:id="5" w:name="Par1404"/>
      <w:bookmarkStart w:id="6" w:name="Par1381"/>
      <w:bookmarkEnd w:id="5"/>
      <w:bookmarkEnd w:id="6"/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района в рамках реализ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амарской области от 10.02.2009 N 7-ГД "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Самарской области от 13.11.2009 N 598 "Об утверждении Порядка согласования с территориальными органами социальной защиты населения заданий на проектирование строительства, реконструкции и капитального ремонта объектов социальной, транспортной и инженерной инфраструктур", должностные лица органов социальной защиты населения проводят работу по согласованию заданий на проектирование строительства, реконструкции и капитального ремонта объектов социальной, транспортной и инженерной инфраструктур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4 году согласованы задания на проектирование строительства, реконструкции и капитального ремонта трех объектов социальной инфраструктуры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ера труда и занятости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2"/>
        <w:spacing w:lineRule="auto" w:line="276"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color w:val="000000"/>
          <w:sz w:val="27"/>
          <w:szCs w:val="27"/>
        </w:rPr>
        <w:t>Несмотря на значительное увеличение уровня трудоустройства инвалидов в районе, продолжает оставаться ряд проблем, как объективного, так и субъективного характера: предвзятое отношение работодателей и нежелание принимать на работу инвалидов ввиду необходимости установления для них определенных льгот, удаленность места работы, ограничения к труду, указанные в индивидуальной программе реабилитации инвалида, и отсутствие мотивации к труду у самих инвалидов.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ГКУСО «Центр занятости населения г. о. Похвистнево» оказывает государственные услуги: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содействие в трудоустройстве безработных граждан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организация и проведение оплачиваемых общественных работ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временное трудоустройство безработных граждан, испытывающих трудности в поиске работы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трудоустройство безработных граждан в возрасте от 18 до 20 лет из числа выпускников образовательных учреждений начального и среднего профобразования ищущих работу впервые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профессиональная ориентация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профессиональное обучение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психологическая поддержка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социальная адаптация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содействие самозанятости.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Особое внимание уделяется оказанию государственных услуг безработным гражданам из числа инвалидов.</w:t>
      </w:r>
    </w:p>
    <w:p>
      <w:pPr>
        <w:pStyle w:val="Style12"/>
        <w:spacing w:lineRule="auto" w:line="276" w:before="0" w:after="29"/>
        <w:jc w:val="both"/>
        <w:rPr/>
      </w:pPr>
      <w:r>
        <w:rPr>
          <w:color w:val="000000"/>
          <w:sz w:val="27"/>
          <w:szCs w:val="27"/>
        </w:rPr>
        <w:t xml:space="preserve">Для решения вышеуказанных проблем в 2015 году </w:t>
      </w:r>
      <w:r>
        <w:rPr>
          <w:sz w:val="27"/>
          <w:szCs w:val="27"/>
        </w:rPr>
        <w:t xml:space="preserve">благодаря комплексному подходу к решению проблем занятости инвалидов </w:t>
      </w:r>
      <w:r>
        <w:rPr>
          <w:color w:val="000000"/>
          <w:sz w:val="27"/>
          <w:szCs w:val="27"/>
        </w:rPr>
        <w:t>в</w:t>
      </w:r>
      <w:r>
        <w:rPr>
          <w:sz w:val="27"/>
          <w:szCs w:val="27"/>
        </w:rPr>
        <w:t xml:space="preserve"> рамках государственной программы Самарской области «Содействие занятости населения Самарской области на 2014 - 2020 годы» с начала 2015 г. по состоянию на 01.09.2015 года государственную услугу получили: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временное трудоустройство безработных граждан, испытывающих трудности в поиске работы – 3 чел. из числа инвалидов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по профессиональной ориентации – 6 безработных инвалидов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по социальной адаптации на рынке труда – 14 безработных инвалидов, в том числе по программе «Клуб ищущих работу» - 12 человек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по профессиональному обучению – 2 безработных инвалида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по психологической поддержке – 2 безработных инвалида.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Реализация Программы дополнительных мероприятий, направленных на снижение напряженности на рынке труда Самарской области осуществляется по следующим направлениям: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Трудоустройство незанятых инвалидов на оборудованные (оснащенные) для них рабочие места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Социальная занятость инвалидов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Стимулирование занятости молодежи при реализации социальных проектов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Временная занятость работников организаций, находящихся под риском увольнения, и граждан, ищущих работу;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- Опережающее профессиональное обучение и стажировка работников организаций, находящихся под риском увольнения, и граждан, ищущих работу.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По направлению «Трудоустройство незанятых инвалидов на оборудованные (оснащенные) для них рабочие места» в 2015 году трудоустроено – 10 чел.</w:t>
      </w:r>
    </w:p>
    <w:p>
      <w:pPr>
        <w:pStyle w:val="Style12"/>
        <w:spacing w:lineRule="auto" w:line="276" w:before="0" w:after="29"/>
        <w:jc w:val="both"/>
        <w:rPr>
          <w:sz w:val="27"/>
          <w:szCs w:val="27"/>
        </w:rPr>
      </w:pPr>
      <w:r>
        <w:rPr>
          <w:sz w:val="27"/>
          <w:szCs w:val="27"/>
        </w:rPr>
        <w:t>В данном учреждении дети-инвалиды на учете не состоят.</w:t>
      </w:r>
    </w:p>
    <w:p>
      <w:pPr>
        <w:pStyle w:val="Style12"/>
        <w:spacing w:lineRule="auto" w:line="276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ализация мероприятий «дорожной карты» позволит маломобильным группам населения осуществить возможность беспрепятственно передвигаться, получать необходимую информацию, пользоваться услугами службы занятости и реализовать одно из основных прав современного гражданина – право на труд и профессиональную деятель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фера здравоохранения 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а территории муниципального района Похвистневский располагаются 6 объектов здравоохранения, вошедших в </w:t>
      </w:r>
      <w:r>
        <w:rPr>
          <w:rFonts w:cs="Times New Roman" w:ascii="Times New Roman" w:hAnsi="Times New Roman"/>
          <w:sz w:val="26"/>
          <w:szCs w:val="26"/>
        </w:rPr>
        <w:t xml:space="preserve">Перечень приоритетных социально-значимых объектов муниципального района Похвистневский. Данные объекты находятся  в собственности Самарской области. В числе этих объектов отсутствуют объекты, полностью доступные для инвалидов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 рамках государственной программы «Доступная среда в Самарской области» проводится мероприятие по улучшению доступности учреждений, подведомственных министерству здравоохранения Самарской области: «Предоставление субсидий государственным бюджетным учреждениям здравоохранения Самарской области на обустройство и приспособление (в том числе приобретение подъемных устройств и лифтов, ремонтные работы, дооборудование техническими средствами адаптации и др.)  с целью обеспечения их доступности для инвалидов».</w:t>
      </w:r>
    </w:p>
    <w:p>
      <w:pPr>
        <w:pStyle w:val="ConsPlusCel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Финансирование </w:t>
      </w:r>
      <w:r>
        <w:rPr>
          <w:rFonts w:cs="Times New Roman" w:ascii="Times New Roman" w:hAnsi="Times New Roman"/>
          <w:sz w:val="26"/>
          <w:szCs w:val="26"/>
        </w:rPr>
        <w:t>мероприят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Госпрограммы </w:t>
      </w:r>
      <w:r>
        <w:rPr>
          <w:rFonts w:cs="Times New Roman" w:ascii="Times New Roman" w:hAnsi="Times New Roman"/>
          <w:sz w:val="26"/>
          <w:szCs w:val="26"/>
        </w:rPr>
        <w:t>осуществляется за счет средств областного бюджета, в том числе формируемых за счет поступающих в областной  бюджет средств федераль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Необходимо отметить, что понятие «Доступная среда» в учреждениях здравоохранения  включает в себя само учреждение и территорию от места подъезда автомобильного транспорта до входа в ЛПУ (внутренний и внешний контур). Внешний контур чаще всего относиться к ведению муниципалитета, т.к. включает в себя подъездные пути, пешеходные дорожки, парковки, которые в большинстве своем либо отсутствуют, либо не соответствуют нормам (начиная от отсутствия устройств для съезда с тротуаров, и не секрет что в условиях плотной городской застройки у большинства учреждений здравоохранения просто нет парковочных мест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а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бразовательных учреждениях района на 01.01.2015 года обучаются 19 детей-инвалидов, 5 человек посещают дошкольные образовательные учреждения, 4 ребенка-инвалида обучаются в специализированных стационарных учрежде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 человек из числа детей-инвалидов не посещают по причине болезни детские сады, 4 ребенка школьного возраста – образовательное учрежд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числа детей-инвалидов 7 человек (7,5%) являются сиротами и детьми, оставшимися без попечения родителей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2015 году завершается мероприятие по созданию в общеобразовательных учреждениях   условий для инклюзивного образования детей инвалидов по государственной программе Самарской области «Доступная среда в Самарской области» на 2014-2015 годы,  Министром образования и науки Самарской области подписано распоряжение «О финансовом обеспечении расходов на реализацию мероприятий государственной программы Самарской области «Доступная среда в Самарской области» на 2014-2015» годы в 3 квартале 2015 года» об увеличении бюджетных ассигнований территориальным управлениям министерства образования и науки Самарской области на создание в общеобразовательных организациях условий для инклюзивного образования детей-инвалидов, а также обустройство и приспособление, проведение капитального ремонта санузлов государственных профессиональных образовательных организаций Самарской области. В число учреждений вошли 2объекта, указанные в Перечне приоритетных социально-значимых объект муниципального района Похвистневский: ГБОУ СОШ с. Алькино муниципального района Похвистневский, ГБОУ СОШ с. Большой Толкай муниципального района Похвистневский.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зическая культура и спорт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реализации плана мероприятий по повышению значений показателей доступности для инвалидов объектов и услуг  «дорожной карты» района является развитие физической культуры и спорта среди инвалидов. Эта деятельность направлена на осуществление реабилитации средствами физической культуры и спорта и социальной адаптации инвалидов, обеспечение доступа инвалидов к местам занятий физической культурой и спортом, расширение возможности для привлечения инвалидов к участию в спортивных мероприятиях, обеспечение участия инвалидов в районных, областных соревнования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в данном направлении осуществляется Комитетом по физкультуре, спорту и молодежной политике Администрации района во  взаимодействии с учреждениями района, местным отделением всероссийских обществ инвалид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ыми формами работы по привлечению инвалидов к регулярным занятиям физической культурой и спортом являются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районных, городских и областных соревнований среди инвалидов всех категорий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частие районных спортсменов-инвалидов в региональных спортивных мероприятиях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 в спортивно-массовых мероприятиях, проводимых на территории муниципального района Похвистневский принимает участие около 100 людей с ограниченными возможностями здоровья, или 3,8%, из них около 25 человек – детей-инвалидов, или 26,8%. Участие принимают в таких видах спорта, как. Наиболее интересное мероприятие проходит в декабре, оно приурочено ко "Дню Инвалида" и в среднем в нем принимают участие около 50 челове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ая задача реализации «дорожной карты» – увеличение к 2020 году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17,1 %. 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зовыми дисциплинами по видам спорта являются футбол, волейбол, настольный теннис, шахматы, стрельба из пневматической винтовки, лыжные гонки, пауэрлифтинг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йоне проводилась работа по паспортизации приоритетных социально-значимых объектов спорта. В 2014-2015 годах подготовлены 8 паспортов и анкет обследования объектов спорта муниципальной собств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жидаемые результаты к моменту реализации «дорожной карты» – увеличение доли доступных для инвалидов и других маломобильных групп населения приоритетных объектов в сфере физической культуры и спорта, увеличение доли лиц с ограниченными возможностями здоровья и инвалидов, систематические занимающихся физической культурой и спортом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а культуры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я культуры муниципального района Похвистневский расположены в 30 зданиях, некоторые их них на сегодняшний день не отвечают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словиям  доступности для различных категорий инвалидов (с нарушением опорно-двигательного аппарата, с нарушением слуха, с нарушением зрения) в соответствии с СП и СНиП, что не позволяет проводить мероприятия для данной категории зрителя. В 4 учреждениях культурно - досугового типа установлены наружные пандусы. Однако это не является полным условием доступности для инвалидов различных категорий.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01.09.2015 года Министерством культуры Самарской области подготовлен Реестр приоритетных объектов государственных/муниципальных учреждений, осуществляющих деятельность в сфере культуры на предмет доступности для инвалидов и других маломобильных групп населения. В данный Реестр вошли Районный Дом культуры, Среднеаверкинский ЦСДК, Подбельский ДК «Родник». Согласно «дорожной карте» по доступности для инвалидов до 2020 года планируется создать условия для беспрепятственного пользования услугами культуры в  9 здания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онд сельских библиотек района насчитывает 356412 экземпляров. В библиотеках района отсутствуют периодическая, научная, учебно-методическая, справочно-информационная, художественная литература для инвалидов, в том числе издаваемая на магнитофонных кассетах и рельефно-точечных шрифтах Брайля. В рамках «дорожной карты» запланированы мероприятия по приобретению в фонды библиотек специализированной литературы. Инвалиды с заболеваниями опорно-двигательной системой обслуживаются литературой на дом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штатном расписании Управления культуры – 124 специалиста. Из них специалистов, прошедших обучение (инструктирование) по вопросам, связанным с особенностями предоставления услуг инвалидам нет. Однако, до 2020 года запланировано обучение 7 специалистов.</w:t>
      </w:r>
    </w:p>
    <w:p>
      <w:pPr>
        <w:pStyle w:val="ConsPlusNormal"/>
        <w:spacing w:lineRule="auto" w:line="276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, сложившиеся в сфере создания доступности для инвалидов объектов и услуг в муниципальном районе Похвистневский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блемы доступности объектов и услуг для  инвалидов в муниципальном районе Похвистневский, как и в России в целом, остаются актуальными и требуют дальнейшей проработки, систематизации и комплексного реш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имой проблемой остается доступность для инвалидов объектов и услуг в районе.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уальной для муниципального района Похвистневский остается проблема трудоустройства инвалидов. Доля инвалидов среди ищущих работу граждан растет из-за объективных сложностей с их трудоустройством (ограничения к определенным видам деятельности, трудности доставки до рабочего места в случае его удаленности, неэффективность квотирования рабочих мест и т.п.)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роисходит массового включения инвалидов муниципального района Похвистневский в процесс систематических занятий физической культурой и спортом. Необходимо признать, что многие проблемы в организации работы по развитию физической культуры и спорта среди инвалидов еще остаются нерешенными. Это и неприспособленность материальной спортивной базы к особенностям спорта среди инвалидов, и недостаточное количество спортивных мероприятий, и отсутствие специалистов по адаптивной физической культуре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ольшинство мероприятий учреждений культуры района также недоступно для отдельных категорий инвалидов, поскольку требуется комплексное дооснащение техническими средствами адаптации и специальной литературой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ществует высокая потребность в обустройстве и приспособлении государственных учреждений здравоохранения с целью обеспечения их доступности для инвалидов, в том числе приоритетных объектов здравоохранения муниципальной собственности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смотря на формирование в Самарской области системы инклюзивного образования, количество образовательных учреждений, в которых создана универсальная безбарьерная среда жизнедеятельности и которые находятся в шаговой доступности от места жительства детей-инвалидов, не удовлетворяет существующей потребности. 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общественного транспорта нуждается в приобретении низкопольных автобусов, оснащенных специальным оборудованием для перевозки инвалидов (аппарелью для посадки/высадки и специальными креплениями для инвалидных колясок, визуальными и звуковыми средствами информации). Кроме того, часть существующего парка общественного транспорта необходимо оборудовать средствами визуального оповещения.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и «дорожной карты»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дение д</w:t>
      </w:r>
      <w:r>
        <w:rPr>
          <w:rFonts w:cs="Times New Roman" w:ascii="Times New Roman" w:hAnsi="Times New Roman"/>
          <w:color w:val="000000"/>
          <w:sz w:val="26"/>
          <w:szCs w:val="26"/>
        </w:rPr>
        <w:t>оли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районе к 2030 году до 100%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ля занятых инвалидов трудоспособного возраста в общей численности инвалидов трудоспособного возраста в районе к 2020 году </w:t>
      </w:r>
      <w:r>
        <w:rPr>
          <w:rFonts w:cs="Times New Roman" w:ascii="Times New Roman" w:hAnsi="Times New Roman"/>
          <w:sz w:val="26"/>
          <w:szCs w:val="26"/>
        </w:rPr>
        <w:t>30,5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едоставление государственных и муниципальных услуг в соответствии с административными регламентами предоставления государственных и муниципальных услуг, включающие в себя требования к обеспечению условий доступности для инвалидов, преодоление социальной разобщенности в обществе и формирование позитивного отношения к проблеме обеспечения доступной среды жизнедеятельности для инвал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 необходимо выполнение объемных и требующих длительных сроков реализации мероприятий, утверждаемых «дорожной картой», обеспечение эффективного межведомственного взаимодействия и координации работ исполнительных органов государственной власти, а также привлечение различных источников финансирования, в том числе средств федерального бюджета и местных бюджетов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ные показатели успешной реализации «дорожной карты» представлены в таблице.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Ожидаемые результаты реализации "дорожной карты"</w:t>
      </w:r>
    </w:p>
    <w:p>
      <w:pPr>
        <w:pStyle w:val="Formattext"/>
        <w:spacing w:lineRule="auto" w:line="276" w:before="0" w:after="0"/>
        <w:rPr>
          <w:sz w:val="26"/>
          <w:szCs w:val="26"/>
        </w:rPr>
      </w:pPr>
      <w:r>
        <w:rPr/>
        <w:br/>
      </w:r>
      <w:r>
        <w:rPr>
          <w:sz w:val="26"/>
          <w:szCs w:val="26"/>
        </w:rPr>
        <w:t xml:space="preserve">           В ходе реализации "дорожной карты" запланировано поэтапное обеспечение для инвалидов условий доступности объектов и услуг.  Всего в районе 79 действующих социально значимых объектов, из которых полностью доступны для инвалидов - 1, что составляет 1,3% общего числа объектов. </w:t>
        <w:br/>
        <w:t>Реконструкцию и капитальный ремонт всех объектов планируется завершить до 2030 года, в том числе по сферам:</w:t>
        <w:br/>
        <w:t>- информации и связи до 2022 года;</w:t>
        <w:br/>
        <w:t>- культуры до 2023 года;</w:t>
        <w:br/>
        <w:t>- физкультуры и спорта до 2020 года;</w:t>
        <w:br/>
        <w:t>- здравоохранения до 2023 года;</w:t>
        <w:br/>
        <w:t>- образования до 2025 года:</w:t>
        <w:br/>
        <w:t>- социальной защиты и социального обслуживания населения до 2023 года;</w:t>
      </w:r>
    </w:p>
    <w:p>
      <w:pPr>
        <w:pStyle w:val="Formattext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  <w:t>- потребительского рынка и услуг (торговли) до 2020 года;</w:t>
        <w:br/>
        <w:t>- транспорта до 2030 года.</w:t>
      </w:r>
    </w:p>
    <w:p>
      <w:pPr>
        <w:pStyle w:val="Heading3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before="0" w:after="0"/>
        <w:jc w:val="center"/>
        <w:rPr/>
      </w:pPr>
      <w:r>
        <w:rPr>
          <w:rFonts w:eastAsia="Cambria" w:cs="Cambria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Управление и контроль по реализации мероприятий дорожной карты</w:t>
      </w:r>
    </w:p>
    <w:p>
      <w:pPr>
        <w:pStyle w:val="Formattext"/>
        <w:spacing w:before="0" w:after="0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Formattext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осуществляется соисполнителями в соответствии с законодательством Российской Федерации и нормативными правовыми актами Самарской области.</w:t>
      </w:r>
    </w:p>
    <w:p>
      <w:pPr>
        <w:pStyle w:val="Formattext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Организацию исполнения мероприятий, текущее управление, координацию и контроль реализации дорожной карты осуществляет Администрация муниципального района Похвистневский.</w:t>
        <w:br/>
        <w:br/>
        <w:t>Соисполнителями мероприятий дорожной карты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района</w:t>
      </w:r>
    </w:p>
    <w:p>
      <w:pPr>
        <w:pStyle w:val="Formattex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БУ СО «Центр социального обслуживания граждан пожилого возраста и инвалидов муниципального района Похвистневский»  ГБУ СО «Большетолкайский пансионат для ветеранов труда» </w:t>
      </w:r>
    </w:p>
    <w:p>
      <w:pPr>
        <w:pStyle w:val="Formattex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У «Центр дневного пребывания граждан пожилого возраста и инвалидов «Подбельский» </w:t>
      </w:r>
    </w:p>
    <w:p>
      <w:pPr>
        <w:pStyle w:val="Format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Общественная организация инвалидов</w:t>
      </w:r>
    </w:p>
    <w:p>
      <w:pPr>
        <w:pStyle w:val="Formattext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ГБУЗ СО </w:t>
      </w:r>
      <w:r>
        <w:rPr>
          <w:rFonts w:eastAsia="CenturySchoolbook;Times New Roman" w:cs="CenturySchoolbook;Times New Roman"/>
          <w:sz w:val="26"/>
          <w:szCs w:val="26"/>
        </w:rPr>
        <w:t>"Похвистневская центральная больница города и района"</w:t>
      </w:r>
    </w:p>
    <w:p>
      <w:pPr>
        <w:pStyle w:val="Formattext"/>
        <w:spacing w:before="0" w:after="0"/>
        <w:rPr>
          <w:sz w:val="26"/>
          <w:szCs w:val="26"/>
        </w:rPr>
      </w:pPr>
      <w:r>
        <w:rPr>
          <w:sz w:val="26"/>
          <w:szCs w:val="26"/>
        </w:rPr>
        <w:t>ГУ «Центр занятости населения г.о. Похвистнево»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веро-восточное управление Министерства образования и науки Самарской области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культурой муниципального района Похвистневский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 по физической культуре, спорту и молодежной политике  муниципального района Похвистневский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и объектов потребительского рынка и услуг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мероприятий дорожной карты представляют в Администрацию района:</w:t>
        <w:br/>
        <w:t>- ежеквартально, до 5-го числа следующего за кварталом месяца, информацию о работе, проделанной в рамках исполнения мероприятий дорожной карты, и объектах социальной инфраструктуры, на которых созданы условия для безбарьерной среды жизнедеятельности инвалидов за прошедший период;</w:t>
        <w:br/>
        <w:t>- ежегодно, в срок до 20 января, информацию о работе, проделанной в рамках исполнения мероприятий дорожной карты за прошедший период;</w:t>
        <w:br/>
        <w:t>- до 1 декабря информацию о мероприятиях, планируемых в рамках исполнения мероприятий дорожной карты, и объектах социальной инфраструктуры, на которых планируется создать условия для безбарьерной среды жизнедеятельности инвалидов в следующем году.</w:t>
        <w:br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лану мероприятий </w:t>
      </w:r>
      <w:r>
        <w:rPr>
          <w:rFonts w:cs="Times New Roman" w:ascii="Times New Roman" w:hAnsi="Times New Roman"/>
          <w:sz w:val="20"/>
        </w:rPr>
        <w:t xml:space="preserve">(«дорожная карта»)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о повышению значений показателе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упности для инвалидов объект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и услуг в муниципальном районе Похвистневски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15-2030 го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/>
        <w:t>Таблица повышения значений показателей доступности для инвалидов объектов и услуг дорожной карты муниципального района Похвистневский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3061"/>
        <w:gridCol w:w="954"/>
        <w:gridCol w:w="1019"/>
        <w:gridCol w:w="954"/>
        <w:gridCol w:w="1072"/>
        <w:gridCol w:w="971"/>
        <w:gridCol w:w="905"/>
        <w:gridCol w:w="1070"/>
        <w:gridCol w:w="992"/>
        <w:gridCol w:w="2991"/>
      </w:tblGrid>
      <w:tr>
        <w:trPr>
          <w:trHeight w:val="23" w:hRule="atLeast"/>
        </w:trPr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30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29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N п/п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 доступности для инвалидов объектов и услуг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5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6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7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8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0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3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 (должностное лицо), ответственное за мониторинг и достижение запланированных значений показателей доступности 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186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ностью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3,1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Администрации сельских поселений (по согласованию)</w:t>
            </w:r>
          </w:p>
        </w:tc>
      </w:tr>
      <w:tr>
        <w:trPr>
          <w:trHeight w:val="186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астично доступных для инвалидов и других маломобильных групп населения приоритетных объектов социальной, транспортной, инженерной инфраструктуры в общем количестве приоритетных объект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7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сельских поселений (по согласованию)</w:t>
            </w:r>
          </w:p>
        </w:tc>
      </w:tr>
      <w:tr>
        <w:trPr>
          <w:trHeight w:val="101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астично доступных для инвалидов и других маломобильных групп населения приоритетных объектов в сфере социальной защиты населения в общем количестве приоритетных объектов в сфере социальной защиты муниципального района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%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%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и сельских поселений (по согласованию), ГБУ СО «Центр социального обслуживания граждан пожилого возраста и инвалидов муниципального района Похвистневский»,  ГБУ СО «Большетолкайский пансионат для ветеранов труда», (по согласованию), ГУ «Центр дневного пребывания граждан пожилого возраста и инвалидов «Подбельский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иоритетных объектов и услуг в приоритетных сферах жизнедеятельности инвалидов, нанесенных на карту доступности объектов  услуг для инвалидов и других маломобильных групп населения муниципального района Похвистневский по результатам их паспортизации, среди всех приоритетных объектов и услуг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%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%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0% 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уровень доступности приоритетных объектов и услуг в приоритетных сферах жизнедеятельности, в общей численности опрошенных инвалид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2%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5%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ая организация инвалидов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численность получателей технических средств реабилитации и услуг, включенных в федеральный перечень реабилитационных мероприятий, технических средств реабилитации и услуг, предоставляемых инвалиду, утвержденный распоряжением Правительства Российской Федерации от 30.12.2005 N 2347-р, обеспеченных в отчетном году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739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10 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БУ СО «Центр социального обслуживания граждан пожилого возраста и инвалидов муниципального района Похвистневский»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положительно оценивающих отношение населения к проблемам инвалидов, в общей численности опрошенных инвалидов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енная организация инвалидов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пециалистов, работающих с инвалидами, прошедших обучение по вопросам, связанным с обеспечением доступности для инвалидов объектов и услуг, в соответствии с законодательством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БУ СО «Центр социального обслуживания граждан пожилого возраста и инвалидов муниципального района Похвистневский», руководители учреждений, вошедших в Перечень приоритетных социально-значимых объектов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 и семей, имеющих детей-инвалидов, получивших в отчетном периоде жилое помещение и улучшивших свои жилищные условия от общего числа инвалидов, нуждающихся в улучшении жилищных условий, вставших на учет до 1 января 2005 года.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8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рганизаций социального обслуживания (полустационарной формы), в которых созданы условия их доступности для инвалидов (от общего количества таких организаций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ководит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й социального обслуживания (полустационарной формы)</w:t>
            </w:r>
          </w:p>
        </w:tc>
      </w:tr>
      <w:tr>
        <w:trPr>
          <w:trHeight w:val="15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рганизаций социального обслуживания (стационарной формы), в которых созданы условия их доступности для инвалидов (от общего количества таких организаций)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организаций социального обслуживания (стационарной формы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ъектов в сфере социальной защиты населения, в которых предоставляются услуги инвалидам с сопровождением персонала от общего числа приоритетных объектов в сфере социальной защиты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чреждений в сфере социальной защиты населения, в которых предоставляются услуги инвалидам</w:t>
            </w:r>
          </w:p>
        </w:tc>
      </w:tr>
      <w:tr>
        <w:trPr>
          <w:trHeight w:val="526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объектов в сфере социальной защиты населения, имеющих утвержденные паспорта доступности объек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 учреждений в сфере социальной защиты населения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нятых инвалидов трудоспособного возраста в общей численности инвалидов трудоспособного возраста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 «Центр занятости населения г.о. Похвистнево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инвалидов, трудоустроенных органами службы занятости, в общем числе инвалидов, обратившихся в органы службы занятости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 «Центр занятости населения г.о. Похвистнево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органов служб занятости обученных особенностям работы с инвалидами от общей численности специалис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У «Центр занятости населения г.о. Похвистнево»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аксимально доступных (с учетом применения принципа «разумного приспособления» объектов) для инвалидов и других маломобильных групп населения приоритетных объектов в сфере здравоохранения в общем количестве приоритетных объектов здравоохранения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частично доступных (с учетом применения принципа «разумного приспособления» объектов) для инвалидов и других маломобильных групп населения приоритетных объектов в сфере здравоохранения в общем количестве приоритетных объектов здравоохранения в муниципальном районе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щеобразовательных учреждений, в которых создана универсальная безбарьерная среда для обеспечения доступности общего образования детям с ограниченными возможностями здоровья, в общем количестве общеобразовательных учрежден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Северо-восточное управление Министерства образования и науки Самарской области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образовательных организаций, прошедших специальную подготовку для работы с инвалидами, от общего числа педагогических работников образовательных организаций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 Северо-восточное управление Министерства образования и науки Самарской области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олностью доступных для инвалидов и других маломобильных групп населения приоритетных объектов в сфере культуры в общем количестве приоритетных объектов  в сфере культуры  муниципального района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,3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6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частично доступных для инвалидов и других маломобильных групп населения приоритетных объектов в сфере культуры в общем количестве приоритетных объектов  в сфере культуры  муниципального района Похвистневский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6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3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6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 Администрации района, 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окументов библиотечного фонда специальных форматов для инвалидов по зрению, имеющихся в специализированных  библиотеках, от общего объема библиотечного фонда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5 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8 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1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16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6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 Администрации района, 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пециалистов учреждений культуры, прошедших обучение (инструктирование) по вопросам, связанным с особенностями предоставления услуг инвалидам, от общего числа специалистов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8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%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%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ение культуры Администрации района, Министерство культуры (по согласованию)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ступных для инвалидов и других маломобильных групп населения приоритетных объектов в сфере физической культуры и спорта в общем количестве приоритетных объектов в сфере физической культуры и спорта  муниципального района Похвистневский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зической культуре, спорту и молодежной политике Администрации района, Администрация района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этой категории населения в муниципальном районе Похвистневский</w:t>
              <w:tab/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%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8%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1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%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итет по физической культуре, спорту и молодежной политике Администрации района, общественная организация инвалидов ( по согласованию)</w:t>
            </w:r>
          </w:p>
        </w:tc>
      </w:tr>
      <w:tr>
        <w:trPr>
          <w:trHeight w:val="3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существующих объектов социальной, инженерной и транспортной инфраструктуры, которые в результате проведения после 1 июля 2016 года на них реконструкции полностью соответствуют требованиям доступности для инвалидов от общего количества объектов социальной, инженерной и транспортной инфраструктуры, прошедших реконструкцию 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6%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%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%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район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ой текст с отступом 3 Знак"/>
    <w:basedOn w:val="Style11"/>
    <w:qFormat/>
    <w:rPr>
      <w:rFonts w:ascii="Arial" w:hAnsi="Arial" w:eastAsia="Times New Roman" w:cs="Arial"/>
      <w:sz w:val="16"/>
      <w:szCs w:val="16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4513" TargetMode="External"/><Relationship Id="rId3" Type="http://schemas.openxmlformats.org/officeDocument/2006/relationships/hyperlink" Target="consultantplus://offline/ref=C2456DE982C9FB99697FBB85ED9E3163785D63AF6BA2BD217562A304A9C8FDD57D7133AA3F9ADE23kFa3K" TargetMode="External"/><Relationship Id="rId4" Type="http://schemas.openxmlformats.org/officeDocument/2006/relationships/hyperlink" Target="consultantplus://offline/ref=C2456DE982C9FB99697FA588FBF26D6B7F523EA46AA2B3742C3DF859FEC1F782k3aAK" TargetMode="External"/><Relationship Id="rId5" Type="http://schemas.openxmlformats.org/officeDocument/2006/relationships/hyperlink" Target="consultantplus://offline/ref=C2456DE982C9FB99697FA588FBF26D6B7F523EA46BA0B4742D3DF859FEC1F782k3aA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57:00Z</dcterms:created>
  <dc:creator>expert</dc:creator>
  <dc:description/>
  <cp:keywords/>
  <dc:language>en-US</dc:language>
  <cp:lastModifiedBy>XP GAME 2009</cp:lastModifiedBy>
  <cp:lastPrinted>2017-05-12T09:50:00Z</cp:lastPrinted>
  <dcterms:modified xsi:type="dcterms:W3CDTF">2017-05-12T05:51:00Z</dcterms:modified>
  <cp:revision>19</cp:revision>
  <dc:subject/>
  <dc:title/>
</cp:coreProperties>
</file>