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 Похвистневский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>от «____» _________ 2017 года № 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</w:t>
      </w:r>
    </w:p>
    <w:p>
      <w:pPr>
        <w:pStyle w:val="Normal"/>
        <w:jc w:val="center"/>
        <w:rPr/>
      </w:pPr>
      <w:r>
        <w:rPr>
          <w:b/>
        </w:rPr>
        <w:t>«дорожной карты» муниципального района Похвистневский, реализуемых для достижения запланированных значений показателей доступности для инвалидов объектов и услу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1"/>
        <w:gridCol w:w="3105"/>
        <w:gridCol w:w="9"/>
        <w:gridCol w:w="6"/>
        <w:gridCol w:w="3384"/>
        <w:gridCol w:w="19"/>
        <w:gridCol w:w="3741"/>
        <w:gridCol w:w="20"/>
        <w:gridCol w:w="1960"/>
        <w:gridCol w:w="35"/>
        <w:gridCol w:w="2790"/>
      </w:tblGrid>
      <w:tr>
        <w:trPr>
          <w:tblHeader w:val="true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 (программа), иной</w:t>
            </w:r>
          </w:p>
          <w:p>
            <w:pPr>
              <w:pStyle w:val="Normal"/>
              <w:jc w:val="center"/>
              <w:rPr/>
            </w:pPr>
            <w:r>
              <w:rPr/>
              <w:t>документ, которым</w:t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о проведение мероприят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 Совершенствование нормативной правовой базы и анализ ситуации в сфере доступности для инвалидов объектов и услуг в муниципальном районе Похвистневский</w:t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порядков обеспечения условий доступности для инвалидов объектов и услуг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учение первого вице-губернатора – председателя Правительства Самарской области А.П.Нефёдова от 02.07.2015 № 6-56/1697 (п.1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ённые порядки обеспечения условий доступности для инвалидов объектов и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реализации на территории муниципального района Похвистневский специальных мероприятий, предусмотренных статьей 20 Федерального закона «О социальной защите инвалидов в Российской Федерации» в части предоставления инвалидам гарантий трудовой занятости и повышения их конкурентоспособности на рынке труда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Минтруда России от 17.03.2015 № 13-6/10/П-1369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феврал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й отчет Главе района</w:t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иторинг положения дел в сфере создания </w:t>
            </w:r>
            <w:r>
              <w:rPr>
                <w:bCs/>
              </w:rPr>
              <w:t>в муниципальном районе Похвистневский доступной среды жизнедеятельности для маломобильных граж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Самарской области от 10.02.2009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>до 1 ма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лаве района о состоянии дел по созданию в Самарской области доступной среды жизнедеятельности для маломобильных граждан</w:t>
            </w:r>
          </w:p>
        </w:tc>
      </w:tr>
      <w:tr>
        <w:trPr>
          <w:trHeight w:val="32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йонного мониторинга удовлетворенности инвалидов уровнем доступности приоритетных объектов и услуг, а также отношения населения к проблемам инвалидов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Самарской области от 27.11.2013 № 671 «Об утверждении государственной программы Самарской области «Доступная среда в Самарской области» на 2014-2015 годы»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ая организация инвалидов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записка об уровне удовлетворенности инвалидов уровнем доступности приоритетных объектов и услуг, а также отношения населения к проблемам инвалидов</w:t>
            </w:r>
          </w:p>
        </w:tc>
      </w:tr>
      <w:tr>
        <w:trPr>
          <w:trHeight w:val="329" w:hRule="atLeast"/>
        </w:trPr>
        <w:tc>
          <w:tcPr>
            <w:tcW w:w="15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 Мероприятия по поэтапному повышению значений показателей доступности для инвалидов объектов инфраструктуры (транспортных средств, средств связи и информации), включая оборудование объектов необходим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способлениями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информации к ежегодному докладу Губернатору Самарской области о состоянии дел по созданию в Самарской области доступной среды жизнедеятельности для маломобильных граждан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 Самарской области № 7-ГД от 10.02.2009 г. «Об обеспечении беспрепятственного доступа маломобильных граждан к объектам социальной, транспортной и инженерной инфраструктур, информации и связи в самарской области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ГБУ СО «Центр социального обслуживания граждан пожилого возраста и инвалидов муниципального района Похвистневский»  ГБУ СО «Большетолкайский пансионат для ветеранов труда»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ГУ «Центр дневного пребывания граждан пожилого возраста и инвалидов «Подбельский» 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Общественная организация инвалидов</w:t>
            </w:r>
          </w:p>
          <w:p>
            <w:pPr>
              <w:pStyle w:val="Formattext"/>
              <w:spacing w:before="0" w:after="0"/>
              <w:rPr/>
            </w:pPr>
            <w:r>
              <w:rPr/>
              <w:t xml:space="preserve">ГБУЗ СО </w:t>
            </w:r>
            <w:r>
              <w:rPr>
                <w:rFonts w:eastAsia="CenturySchoolbook;Times New Roman" w:cs="CenturySchoolbook;Times New Roman"/>
              </w:rPr>
              <w:t>"Похвистневская центральная больница города и района"</w:t>
            </w:r>
          </w:p>
          <w:p>
            <w:pPr>
              <w:pStyle w:val="Formattext"/>
              <w:spacing w:before="0" w:after="0"/>
              <w:rPr/>
            </w:pPr>
            <w:r>
              <w:rPr/>
              <w:t>ГУ «Центр занятости населения г.о. Похвистнево»</w:t>
            </w:r>
          </w:p>
          <w:p>
            <w:pPr>
              <w:pStyle w:val="ConsPlus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Северо-восточное управление Министерства образования и науки Самарской области</w:t>
            </w:r>
          </w:p>
          <w:p>
            <w:pPr>
              <w:pStyle w:val="ConsPlus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Управление культурой муниципального района Похвистневский</w:t>
            </w:r>
          </w:p>
          <w:p>
            <w:pPr>
              <w:pStyle w:val="ConsPlus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Комитет по физической культуре, спорту и молодежной политике  муниципального района Похвистневский</w:t>
            </w:r>
          </w:p>
          <w:p>
            <w:pPr>
              <w:pStyle w:val="Normal"/>
              <w:rPr/>
            </w:pPr>
            <w:r>
              <w:rPr/>
              <w:t>Руководители объектов потребительского рынка и усл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 Губернатору Самарской области о состоянии дел по созданию в Самарской области доступной среды жизнедеятельности для маломобильных граждан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заседаний Совета по делам инвалидов при Главе района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Похвистневский № 314 от 17.04.2017 г. «О совете по делам инвалидов при Главе администрации муниципального района Похвистневский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, У</w:t>
            </w:r>
            <w:r>
              <w:rPr>
                <w:lang w:eastAsia="ar-SA"/>
              </w:rPr>
              <w:t xml:space="preserve">правление Пенсионного фонда РФ в городе Похвистнево и Похвистневском районе Самарской области, </w:t>
            </w:r>
            <w:r>
              <w:rPr/>
              <w:t xml:space="preserve">ГБУЗ Самарской области «Похвистневская                                                                ЦБГР», Управление по муниципальному району Похвистневский ГКУ СО «ГУСЗН Северо-Восточного округа», </w:t>
            </w:r>
            <w:r>
              <w:rPr>
                <w:szCs w:val="28"/>
              </w:rPr>
              <w:t xml:space="preserve">ГКУ СО ЦЗН г.о. Похвистнево, </w:t>
            </w:r>
            <w:r>
              <w:rPr/>
              <w:t xml:space="preserve">Похвистневский отдел образования Северо-Восточного Управления Министерства образования и науки Самарской области, </w:t>
            </w:r>
            <w:r>
              <w:rPr>
                <w:lang w:eastAsia="ar-SA"/>
              </w:rPr>
              <w:t xml:space="preserve">Похвистневская районная общественная организация инвалидов, общественный совет муниципального района Похвистневский Самарской области, МУП АТП, </w:t>
            </w:r>
            <w:r>
              <w:rPr>
                <w:szCs w:val="28"/>
              </w:rPr>
              <w:t xml:space="preserve">Комитет по физической культуре, спорту и молодежной политике муниципального района Похвистневский Самарской области, </w:t>
            </w:r>
            <w:r>
              <w:rPr/>
              <w:t>Управление культуры муниципального района Похвистневский</w:t>
            </w:r>
            <w:r>
              <w:rPr>
                <w:szCs w:val="28"/>
              </w:rPr>
              <w:t xml:space="preserve">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проблемных вопросов по созданию доступной среды для</w:t>
            </w:r>
          </w:p>
          <w:p>
            <w:pPr>
              <w:pStyle w:val="Normal"/>
              <w:jc w:val="center"/>
              <w:rPr/>
            </w:pPr>
            <w:r>
              <w:rPr/>
              <w:t>маломобильных групп населения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паспортизации объектов социальной инфраструктуры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Похвистневский № 808 от 07.11.2012 г. «О создании Комиссии по решению вопросов создания безбарьерной среды жизнедеятельности для людей с ограниченными возможностями , проживающими на территории муниципального района Похвистневский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зация</w:t>
            </w:r>
            <w:r>
              <w:rPr>
                <w:spacing w:val="-6"/>
              </w:rPr>
              <w:t xml:space="preserve"> информации о доступности объектов и услуг в приоритетных для инвалидов сферах жизнедеятельности;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мещение информации и доступности приоритетного объекта социальной инфраструктуры в государственной информационной системе Самарской области «Геоинформационная система «Доступная среда»;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разработка мероприятий по адаптации  объектов социальной инфраструктуры и развития услуг с учетом потребностей инвалидов и других маломобильных групп населения; объективный контроль и оценка эффективности их реализации.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и приспособление приоритетного объекта «Администрация муниципального района Похвистневский»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Похвистневский № 867 от 21.11.2012 «Об утверждении муниципальной программы муниципального района Похвистневский «Об обеспечении беспрепятственного доступа маломобильных групп населения к объектам социальной инфраструктуры, информации и связи на 2013-2015 годы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оборудованных с учетом доступности для инвалидов приоритетных социально значимых объектов Самарской области</w:t>
            </w:r>
          </w:p>
        </w:tc>
      </w:tr>
      <w:tr>
        <w:trPr>
          <w:trHeight w:val="2276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Внесение объектов в государственную информационную систему Самарской области «Геоинформационная система «Доступная среда»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Самарской области от 23.07.2015 № 454 «О государственной информационной системе Самарской области «Геоинформационная система «Доступная среда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информационного банка данных о степени доступности объектов социальной инфраструктуры для инвалидов и маломобильных групп населения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метной документации на проведение ремонтных работ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государственной экспертизы проектов, предусматривающих мероприятия по созданию доступной среды для инвалидов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апитального строительства, архитектуры и градостроительства, жилищно-коммунального и дорож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по приобретению наземного пассажирского транспорта общего пользования, оборудованного специальными приспособлениями для перевозки инвалидов-колясочников, инвалидов по зрению и слуху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Самарской области от 27.11.2013 № 671 «Об утверждении государственной программы Самарской области «Доступная среда в Самарской области» на 2014-2015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доли парка подвижного состава автомобильного транспорта общего пользования, оборудованного для перевозки маломобильных групп населения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птация здания МБУ «Управление культуры м.р.Похвистневский», РД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дящегося по адресу: г.Похвистнево, ул.Мира, д.20  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Похвистневский № 1122 от 09.12.2015 г. «Об утверждении муниципальной программы «Доступная среда в муниципальном районе Похвистневский Самарской области на 2016-2020 гг.»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Управление культуры муниципального района Похвистневский</w:t>
            </w:r>
            <w:r>
              <w:rPr>
                <w:szCs w:val="28"/>
              </w:rPr>
              <w:t xml:space="preserve">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для инвалидов всех категорий к месту предоставления услуг в сфере культуры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ам культуры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Адаптация здания ДК «Родник», находящегося по адресу: с.Подбельск, ул.Куйбышевская, д.123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Похвистневский № 1122 от 09.12.2015 г. «Об утверждении муниципальной программы «Доступная среда в муниципальном районе Похвистневский Самарской области на 2016-2020 гг.»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 Управление культуры муниципального района Похвистневский</w:t>
            </w:r>
            <w:r>
              <w:rPr>
                <w:szCs w:val="28"/>
              </w:rPr>
              <w:t xml:space="preserve">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для инвалидов всех категорий к месту предоставления услуг в сфере культуры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ам культуры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аптация здания  ЦСДК с.Среднее Аверкино, находящегося по адресу: с.Среднее Аверкино, ул.Школьная, д.2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Похвистневский № 1122 от 09.12.2015 г. «Об утверждении муниципальной программы «Доступная среда в муниципальном районе Похвистневский Самарской области на 2016-2020 гг.»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культуры муниципального района Похвистневский</w:t>
            </w:r>
            <w:r>
              <w:rPr>
                <w:szCs w:val="28"/>
              </w:rPr>
              <w:t xml:space="preserve">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для инвалидов всех категорий к месту предоставления услуг в сфере культуры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ам культуры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Адаптация  Детско-юношеской спортивной школы – </w:t>
            </w:r>
            <w:r>
              <w:rPr/>
              <w:t>СП ГБОУ СОШ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им. Н.С.Доровского с.Подбельск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Похвистневский №1122 от 09112.2015 «Об утверждении муниципальной программы «Доступная среда в муниципальном районе Похвистневский Самарской области на 2016-2020 годы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>Администрация района,</w:t>
            </w:r>
            <w:r>
              <w:rPr>
                <w:szCs w:val="28"/>
              </w:rPr>
              <w:t xml:space="preserve"> Комитет по физической культуре, спорту и молодежной политике муниципального района Похвистневский Самар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для инвалидов всех категорий к спортивным объектам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спортивным объектам</w:t>
            </w:r>
          </w:p>
        </w:tc>
      </w:tr>
      <w:tr>
        <w:trPr>
          <w:trHeight w:val="803" w:hRule="atLeast"/>
        </w:trPr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Адаптация  помещения почты с.Большой Толкай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муниципального района Похвистневский №1122 от 09112.2015 «Об утверждении муниципальной программы «Доступная среда в муниципальном районе Похвистневский Самарской области на 2016-2020 годы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/>
              <w:t xml:space="preserve">Администрация райо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для инвалидов всех категорий к месту предоставления услуг в сфере информации и связи, условия индивидуальной мобильности инвалидов и возможности для самостоятельного их передвижения по зданию, надлежащее размещение оборудования и носителей информации, необходимых для обеспечения беспрепятственного доступа инвалидов к объектам информации и связи</w:t>
            </w:r>
          </w:p>
        </w:tc>
      </w:tr>
      <w:tr>
        <w:trPr/>
        <w:tc>
          <w:tcPr>
            <w:tcW w:w="15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ероприятия по поэтапному повышению значений показателей доступности предоставляемых инвалидам услуг с учетом имеющихся у них нарушенных функций организма, а также по оказанию им помощи в преодолении барьеров, препятствующих пользованию объектами и услугам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лючение требований к обеспечению условий доступности для инвалидов в административные регламенты предоставления государственных услуг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юля 2016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государственных и муниципальных услуг в соответствии с административными регламентами предоставления государственных и муниципальных услуг, включающие в себя требования к обеспечению условий доступности для инвалидов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инвалидов Самарской области вспомогательными техническими средствами реабилитации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Правительства Самарской области от 27.11.2013 № 671 «Об утверждении государственной программы Самарской области «Доступная среда в Самарской области» на 2014 – 2015 год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БУ СО «Центр социального обслуживания граждан пожилого возраста и инвалидов муниципального района Похвистневский» (по согласованию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инвалидов Самарской области вспомогательными техническими средствами реабилитации, выданными за счет средств федерального и областного бюджет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специализированных ярмарок вакансий и учебных рабочих мест для инвалидов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«Центр занятости населения г.о. Похвистнево» (по согласованию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ширение возможностей трудоустройства инвалидов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инвалидам из числа безработных граждан консультационных услуг по вопросам организации предпринимательской деятельности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 «Центр занятости населения г.о. Похвистнево» (по согласованию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консультационной помощи безработным инвалидам в организации собственного дел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5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бучения специалистов, работающих с инвалидами (в том числе специалистов подведомственных организаций, а также иных организаций, оказывающих услуги населению), по вопросам, связанным с обеспечением доступности для инвалидов объектов и услуг, в соответствии с федеральным и региональным законодательством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учение первого вице-губернатора – председателя Правительства Самарской области А.П.Нефёдова от 02.07.2015 № 6-56/1697 (п.7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 района, вошедших в Перечень социально-значимых объектов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ение не менее 38 специалистов, работающих с инвалидами, по вопросам, связанным с обеспечением доступности для инвалидов объектов и услуг, в соответствии с законодательством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ситуационной помощи инвалидам в зависимости от стойких расстройств функций организма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 района, вошедших в Перечень социально-значимых объектов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помощи специалистами, работающими с инвалидам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физкультурных и массовых мероприятий для инвалидов и других маломобильных групп населения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культуре, спорту и молодежной политики Администрации муниципального района Похвистневский</w:t>
            </w:r>
          </w:p>
          <w:p>
            <w:pPr>
              <w:pStyle w:val="Normal"/>
              <w:jc w:val="center"/>
              <w:rPr/>
            </w:pPr>
            <w:r>
              <w:rPr/>
              <w:t>Общественная организация инвалидов (по согласованию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5-20</w:t>
            </w:r>
            <w:r>
              <w:rPr>
                <w:lang w:val="en-US"/>
              </w:rPr>
              <w:t>3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инвалидов и других маломобильных групп населения к занятиям физической культурой и спортом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тование библиотечного фонда в специальных форматах для инвалидов по зрению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Российской Федерации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 Правительства Самарской области от 27.11.2013 № 682 «Об утверждении государственной программы Самарской области «Развитие культуры в Самарской области на период до 2020 года»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муниципального района Похвистневск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20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уп инвалидов по зрению к библиотечному фонду район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работы по согласованию заданий на проектирование строительства, реконструкции и капитального ремонта объектов социальной, транспортной и инженерной инфраструктур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Постановлени</w:t>
              </w:r>
            </w:hyperlink>
            <w:r>
              <w:rPr/>
              <w:t>е Правительства Самарской области от 13.11.2009 N 598 "Об утверждении Порядка согласования с территориальными органами социальной защиты населения заданий на проектирование строительства, реконструкции и капитального ремонта объектов социальной, транспортной и инженерной инфраструктур",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социальной защиты населения муниципального района Похвистневский Самарской обла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рование строительства, реконструкции и капитального ремонта объектов социальной, транспортной и инженерной инфраструктур в соответствии с требованиями законодатель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260" w:right="1134" w:gutter="0" w:header="709" w:top="10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0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456DE982C9FB99697FA588FBF26D6B7F523EA46BA0B4742D3DF859FEC1F782k3aA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2:55:00Z</dcterms:created>
  <dc:creator>expert</dc:creator>
  <dc:description/>
  <cp:keywords/>
  <dc:language>en-US</dc:language>
  <cp:lastModifiedBy>XP GAME 2009</cp:lastModifiedBy>
  <cp:lastPrinted>2017-05-05T15:13:00Z</cp:lastPrinted>
  <dcterms:modified xsi:type="dcterms:W3CDTF">2017-05-12T05:44:00Z</dcterms:modified>
  <cp:revision>33</cp:revision>
  <dc:subject/>
  <dc:title/>
</cp:coreProperties>
</file>