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40970</wp:posOffset>
                </wp:positionV>
                <wp:extent cx="2868930" cy="279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9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278" w:after="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autoSpaceDE w:val="false"/>
                                    <w:spacing w:lineRule="auto" w:line="240" w:before="281" w:after="0"/>
                                    <w:ind w:left="180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__________________  № 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252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>г. Похвист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4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741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20.1pt;mso-wrap-distance-left:0pt;mso-wrap-distance-right:9pt;mso-wrap-distance-top:0pt;mso-wrap-distance-bottom:0pt;margin-top:-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9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278" w:after="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autoSpaceDE w:val="false"/>
                              <w:spacing w:lineRule="auto" w:line="240" w:before="281" w:after="0"/>
                              <w:ind w:left="180" w:hanging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__________________  №  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252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>г. Похвистнево</w:t>
                            </w:r>
                          </w:p>
                        </w:tc>
                      </w:tr>
                      <w:tr>
                        <w:trPr>
                          <w:trHeight w:val="3674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1741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76835</wp:posOffset>
                </wp:positionV>
                <wp:extent cx="0" cy="111125"/>
                <wp:effectExtent l="0" t="0" r="0" b="0"/>
                <wp:wrapNone/>
                <wp:docPr id="4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-9.85pt;margin-top:6.05pt;width:0pt;height:8.75pt" coordorigin="-197,121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29" stroked="t" o:allowincell="f" style="position:absolute;left:-197;top:121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130" stroked="t" o:allowincell="f" style="position:absolute;left:-197;top:296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6840</wp:posOffset>
                </wp:positionH>
                <wp:positionV relativeFrom="paragraph">
                  <wp:posOffset>198755</wp:posOffset>
                </wp:positionV>
                <wp:extent cx="0" cy="111125"/>
                <wp:effectExtent l="0" t="0" r="0" b="0"/>
                <wp:wrapNone/>
                <wp:docPr id="5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09.2pt;margin-top:15.65pt;width:0pt;height:8.75pt" coordorigin="4184,313" coordsize="0,175">
                <v:shape id="shape_0" ID="AutoShape 132" stroked="t" o:allowincell="f" style="position:absolute;left:4184;top:488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133" stroked="t" o:allowincell="f" style="position:absolute;left:4184;top:313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Об утверждении Плана мероприят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«дорожной карты») по повышению значен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казателей доступности для инвалидов объект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и услуг в муниципальном районе Похвистне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2015-2030 годы в новой редакц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целях приведения нормативного правового акта в соответствие с действующим законодательством, руководствуясь постановлением  Правительства Российской Федерации от 17.06.2015 года № 599 «О порядке и сроках разработки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повышению значений показателей доступности для инвалидов объектов и услуг в установленных сферах деятельности», распоряжением Правительства Самарской области от 01.09.2015 года № 706-р (в редакции распоряжения Правительства Самарской области от 29.12.2016 № 1014-р),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лан мероприятий («дорожную карту») по повышению значений показателей доступности для инвалидов объектов и услуг в муниципальном районе Похвистневский на 2015-2030 годы в новой редакции (Приложение 1)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еречень мероприятий «дорожной карты» муниципального района Похвистневский, реализуемых для достижения запланированных значений показателей доступности для инвалидов объектов и услуг (Приложение 2)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и силу следующие нормативные правовые акты: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Администрации муниципального района Похвистневский от 28.08.2015 г. № 702 «Об утверждении Плана мероприятий («дорожной карты») по повышению значений показателей доступности для инвалидов объектов и услуг в муниципальном районе Похвистневский на 2015-2020 годы »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Администрации муниципального района Похвистневский от 11.11.2015 г. № 1032 «О внесении изменений в Постановление Администрации муниципального района Похвистневский от 28.08.2015 г. № 702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газете «Вестник Похвистневского района» и на официальном сайте Администрации района в сети Интернет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возложить на первого   заместителя   Главы   района   по   социальным  вопросам В.А. Ятманк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Ю.Ф. Ряб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4:10:00Z</dcterms:created>
  <dc:creator>expert</dc:creator>
  <dc:description/>
  <cp:keywords/>
  <dc:language>en-US</dc:language>
  <cp:lastModifiedBy>XP GAME 2009</cp:lastModifiedBy>
  <cp:lastPrinted>2017-05-12T09:17:00Z</cp:lastPrinted>
  <dcterms:modified xsi:type="dcterms:W3CDTF">2017-05-12T05:19:00Z</dcterms:modified>
  <cp:revision>10</cp:revision>
  <dc:subject/>
  <dc:title/>
</cp:coreProperties>
</file>