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973"/>
        <w:gridCol w:w="2873"/>
      </w:tblGrid>
      <w:tr>
        <w:trPr/>
        <w:tc>
          <w:tcPr>
            <w:tcW w:w="5212" w:type="dxa"/>
            <w:tcBorders/>
          </w:tcPr>
          <w:p>
            <w:pPr>
              <w:pStyle w:val="Style41"/>
              <w:spacing w:lineRule="auto" w:line="240" w:before="24" w:after="0"/>
              <w:ind w:hanging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41"/>
              <w:spacing w:lineRule="auto" w:line="240" w:before="24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АДМИНИСТРАЦИЯ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ТКОВО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ХВИСТНЕВСКИЙ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ОЙ ОБЛАСТИ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Style41"/>
              <w:spacing w:lineRule="auto" w:line="240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16.11.2015 № 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rPr/>
      </w:pPr>
      <w:r>
        <w:rPr>
          <w:b/>
          <w:bCs/>
          <w:color w:val="000000"/>
          <w:sz w:val="28"/>
          <w:szCs w:val="28"/>
        </w:rPr>
        <w:t xml:space="preserve">О подготовке проекта Решения Собрания представителей сельского поселения Кротково муниципального района </w:t>
      </w:r>
      <w:r>
        <w:rPr>
          <w:b/>
          <w:bCs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bCs/>
          <w:color w:val="000000"/>
        </w:rPr>
        <w:instrText xml:space="preserve"> MERGEFIELD муниципальный_район </w:instrText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sz w:val="28"/>
          <w:b/>
          <w:szCs w:val="28"/>
          <w:bCs/>
          <w:color w:val="000000"/>
        </w:rPr>
        <w:t>Похвистневский</w:t>
      </w:r>
      <w:r>
        <w:rPr>
          <w:sz w:val="28"/>
          <w:b/>
          <w:szCs w:val="28"/>
          <w:bCs/>
          <w:color w:val="000000"/>
        </w:rPr>
        <w:fldChar w:fldCharType="end"/>
      </w:r>
      <w:r>
        <w:rPr>
          <w:b/>
          <w:bCs/>
          <w:color w:val="000000"/>
          <w:sz w:val="28"/>
          <w:szCs w:val="28"/>
        </w:rPr>
        <w:t xml:space="preserve"> Самарской области «О внесении изменений в правила землепользования и застройки сельского  поселения Кротково муниципального района Похвистневский Самарской области».</w:t>
      </w:r>
    </w:p>
    <w:p>
      <w:pPr>
        <w:pStyle w:val="Style41"/>
        <w:spacing w:lineRule="auto" w:line="240" w:before="24" w:after="0"/>
        <w:ind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  <w:t>В соответствии со ст.31,32,33 Градостроительного кодекса Российской Федерации, статьей 46 Федерального закона от 06.10.2003№131-ФЗ «Об общих принципах организации местного самоуправления в Российской Федерации», Уставом сельского поселения Кротково и с учетом Заключения комиссии по подготовке проекта правил землепользования и застройки от 09.11.2015 г. «О внесении изменений в правила землепользования и застройки сельского поселения Кротково муниципального района Похвистневский Самарской области», Администрация сельского поселения Кротково муниципального района Похвистневский</w:t>
      </w:r>
    </w:p>
    <w:p>
      <w:pPr>
        <w:pStyle w:val="Style41"/>
        <w:spacing w:lineRule="auto" w:line="240"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spacing w:lineRule="auto" w:line="240"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41"/>
        <w:spacing w:lineRule="auto" w:line="240" w:before="2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Подготовить проект о внесении изменений в Правила землепользования и застройки сельского  поселения Кротково муниципального района Похвистневский Самарской области,  утвержденные Решением Собрания представителей сельского поселения Кротково муниципального района Похвистневский от  19.12.2013г. №84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сроки проведения работ по подготовке проекта о внесении изменений в Правила согласно приложению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заинтересованных лиц по подготовке проекта о внесении изменений в Правила направлять в комиссию по подготовке проекта правил землепользования и застройки  сельского  поселения Кротково муниципального района Похвистневский Самарской области, расположенной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446491, Самарская область, Похвистневский район, с. Кротково, ул. Центральная, д.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копию настоящего Постановления в комиссию по подготовке проекта правил землепользования и застройки сельского  поселения Кротково муниципального района Похвистневский Самарской области.</w:t>
      </w:r>
    </w:p>
    <w:p>
      <w:pPr>
        <w:pStyle w:val="Style41"/>
        <w:spacing w:lineRule="auto" w:line="240" w:before="2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spacing w:lineRule="auto" w:line="240" w:before="24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в газете «Вестник сельского поселения Кротково» и разместить на официальном сайте поселения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ротково </w:t>
        <w:tab/>
        <w:tab/>
        <w:tab/>
        <w:tab/>
        <w:t>В.В. Ерем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2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436"/>
      </w:tblGrid>
      <w:tr>
        <w:trPr/>
        <w:tc>
          <w:tcPr>
            <w:tcW w:w="54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го поселения  Кротково</w:t>
            </w:r>
          </w:p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6.11.2015г.  № 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 Р Я Д О К   И  С Р О К 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работ по подготовке проекта о внесении изменений в Правила землепользования и застройки сельского  поселения Кротково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5"/>
        <w:gridCol w:w="2696"/>
        <w:gridCol w:w="26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убликование Постановления                           о подготовке проекта Решения Собрания представителей сельского поселения Кротково муниципального района </w:t>
            </w: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MERGEFIELD муниципальный_район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охвистневский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Самарской области «О внесении изменений в Правила землепользования  и застройки </w:t>
            </w: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MERGEFIELD статус_поселения_в_род_падеже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сельского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ения Кротково муниципального района </w:t>
            </w: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MERGEFIELD муниципальный_район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охвистневский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Самарской област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десяти дней со дня издания Постанов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оекта о внесении изменений в Правила землепользования и застройки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10 дней с момента принятия реш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подготовке проекта правил землепользования и застройки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проекта решения о внесении изменений в Правила землепользования и застройки на соответствие требованиям технических регламентов и документам территориального планир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рок не позднее            10 дней после представления проекта о внесении изменений                             в Правила землепользования              и застрой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       сельского поселения Кротково</w:t>
            </w:r>
          </w:p>
        </w:tc>
      </w:tr>
      <w:tr>
        <w:trPr>
          <w:trHeight w:val="2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аботка проекта о внесении изменений в Правила землепользования  и застройки в случае обнаружения его несоответствия требованиям технических регламентов                    и документам территориального планировани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определяется дополнительно,                    в зависимости от объема корректирова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подготовке проекта правил землепользования и застройки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проекта о внесении изменений в Правила землепользования и застройки Главе поселения для издания  Постановления о проведении публичных слушан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3х дней после завершения проверки проекта о внесении изменений в Правила землепользования             и застройки  на соответствие требованиям технических регламентов                        и документам территориального планирова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 Кротково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дание  Постановления о проведении публичных слушаний по проекту о внесении изменений                      в Правил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позднее чем через 10 дней со дня получения проекта о внесении изменений в  Правила землепользования                    и застрой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сельского поселения Кротково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Постановления  о проведении публичных слушаний в порядке, установленном для официального опубликования нормативных правовых актов сельского поселения Кротков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учетом периодичности выпуска газеты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убличных слушаний по проекту о внесении изменений в Правила землепользования и застройк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дней со дня опубликования проекта о внесении изменений                           в Правила землепользования              и застрой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подготовке проекта правил землепользования и застройки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сение изменений в проект о внесении изменений в Правила землепользования и застройки с учетом результатов публичных слушаний и представление его Главе посел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определяется дополнительно,                     в зависимости от объема корректирова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подготовке проекта правил землепользования и застройки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решения о направлении проекта о внесении изменений                        в Правила землепользования и застройки в Собрание представителей сельского поселения Кротково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10 дней после представления проекта решения о внесении изменений в Правила землепользования и застройк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сельского поселения Кротко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проекта о внесении изменений в правила  после утверждения Собранием представителей поселения в порядке, установленном для официального опубликования нормативных правовых актов сельского поселения Кротков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10 дней со дня утверждения проекта изменений в правил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 Кротково</w:t>
            </w:r>
          </w:p>
        </w:tc>
      </w:tr>
    </w:tbl>
    <w:p>
      <w:pPr>
        <w:pStyle w:val="Style41"/>
        <w:spacing w:lineRule="auto" w:line="240" w:before="24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66"/>
        <w:gridCol w:w="3337"/>
      </w:tblGrid>
      <w:tr>
        <w:trPr>
          <w:trHeight w:val="183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 О Б Р А Н И Е                                         П Р Е Д С Т А В И Т Е Л Е Й      СЕЛЬСКОГО ПОСЕЛЕНИЯ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КРОТКО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МУНИЦИПАЛЬНОГО РАЙОНА   ПОХВИСТНЕВСКИЙ           СМАМРСКОЙ ОБЛАСТИ           третьего созыва                                          Р Е Ш Е Н И Е                             23.11.2015г.                                                  с. Кротково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 Р О Е К Т</w:t>
            </w:r>
          </w:p>
        </w:tc>
      </w:tr>
    </w:tbl>
    <w:p>
      <w:pPr>
        <w:pStyle w:val="Style41"/>
        <w:spacing w:lineRule="auto" w:line="240" w:before="24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spacing w:lineRule="auto" w:line="240" w:before="2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равила землепользования и застройки сельского поселения  Кротково муниципального района Похвистневский Самарской области, утвержденные решением Собрания представителей сельского поселения Кротково муниципального района Похвистневский Самарской области от 19.12.2013г. №84</w:t>
      </w:r>
    </w:p>
    <w:p>
      <w:pPr>
        <w:pStyle w:val="Style41"/>
        <w:spacing w:lineRule="auto" w:line="276" w:before="24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spacing w:lineRule="auto" w:line="276" w:before="24" w:after="1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3 Градостроительного кодекса Российской Федерации, пунктом 20 части 1 статьи 14 Федерального закона от 6 октября 2003 года № 131-ФЗ «Об общих принципах организации местного самоуправления  в Российской Федерации», Уставом сельского поселения  Кротково муниципального района Похвистневский Самарской области и с учетом заключения о результатах публичных слушаний по проекту внесения изменений в Правила землепользования и застройки сельского поселения Кротково муниципального района Похвистневский Самарской области, Собрание представителей сельского поселения  Кротково муниципального района Похвистневский Самарской области </w:t>
      </w:r>
    </w:p>
    <w:p>
      <w:pPr>
        <w:pStyle w:val="Style41"/>
        <w:spacing w:lineRule="auto" w:line="240" w:before="24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в Правила землепользования и застройки сельского поселения Кротково муниципального района Похвистнев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  утвержденные решением Собрания представителей сельского поселения Кротково муниципального района Похвистневский Самарской области  от  19.12.2013 г. № 84, в части внесения изменен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территориальной зоны земельного участка </w:t>
      </w:r>
      <w:r>
        <w:rPr>
          <w:rFonts w:cs="Times New Roman" w:ascii="Times New Roman" w:hAnsi="Times New Roman"/>
          <w:sz w:val="28"/>
          <w:szCs w:val="28"/>
        </w:rPr>
        <w:t>ориентировочной площадью 35000 кв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егося в зоне Сх1 «Зона сельскохозяйственных угодий», расположенного по адресу: Самарская область, Похвистневский район,                               п. Атамановский, ул.  Лесная на территориальную зону </w:t>
      </w:r>
      <w:r>
        <w:rPr>
          <w:rFonts w:cs="Times New Roman" w:ascii="Times New Roman" w:hAnsi="Times New Roman"/>
          <w:sz w:val="28"/>
          <w:szCs w:val="28"/>
        </w:rPr>
        <w:t>Ж1: «Зона застройки индивидуальными жилыми домам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2. территориальной зоны земельного участка </w:t>
      </w:r>
      <w:r>
        <w:rPr>
          <w:sz w:val="28"/>
          <w:szCs w:val="28"/>
        </w:rPr>
        <w:t>ориентировочной площадью 86716 кв. м.</w:t>
      </w:r>
      <w:r>
        <w:rPr>
          <w:color w:val="000000"/>
          <w:sz w:val="28"/>
          <w:szCs w:val="28"/>
        </w:rPr>
        <w:t xml:space="preserve">,  находящегося в зоне Сх1 «Зона сельскохозяйственных угодий», расположенного по адресу: Самарская область, Похвистневский район, </w:t>
      </w:r>
      <w:r>
        <w:rPr>
          <w:sz w:val="28"/>
          <w:szCs w:val="28"/>
        </w:rPr>
        <w:t xml:space="preserve">с. Кротково, ул. Центральная, 23 </w:t>
      </w:r>
      <w:r>
        <w:rPr>
          <w:color w:val="000000"/>
          <w:sz w:val="28"/>
          <w:szCs w:val="28"/>
        </w:rPr>
        <w:t xml:space="preserve"> на территориальную зону   </w:t>
      </w:r>
      <w:r>
        <w:rPr>
          <w:sz w:val="28"/>
          <w:szCs w:val="28"/>
        </w:rPr>
        <w:t>СХ2: «Зона, занятая объектами сельскохозяйственного назначения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3. территориальной зоны земельного участка </w:t>
      </w:r>
      <w:r>
        <w:rPr>
          <w:sz w:val="28"/>
          <w:szCs w:val="28"/>
        </w:rPr>
        <w:t>площадью 749 кв. м.</w:t>
      </w:r>
      <w:r>
        <w:rPr>
          <w:color w:val="000000"/>
          <w:sz w:val="28"/>
          <w:szCs w:val="28"/>
        </w:rPr>
        <w:t xml:space="preserve">,   находящегося в зоне </w:t>
      </w:r>
      <w:r>
        <w:rPr>
          <w:sz w:val="28"/>
          <w:szCs w:val="28"/>
        </w:rPr>
        <w:t>О1: «Зона размещения объектов делового, общественного, коммерческого, социального и коммунально – бытового назначения»</w:t>
      </w:r>
      <w:r>
        <w:rPr>
          <w:color w:val="000000"/>
          <w:sz w:val="28"/>
          <w:szCs w:val="28"/>
        </w:rPr>
        <w:t>, расположенного по адресу: Самарская область, Похвистневский район,                               с</w:t>
      </w:r>
      <w:r>
        <w:rPr>
          <w:sz w:val="28"/>
          <w:szCs w:val="28"/>
        </w:rPr>
        <w:t xml:space="preserve">. Алешкино, ул. Главная, 10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1.4. территориальной зоны земельного участка </w:t>
      </w:r>
      <w:r>
        <w:rPr>
          <w:sz w:val="28"/>
          <w:szCs w:val="28"/>
        </w:rPr>
        <w:t xml:space="preserve">площадью 9251 кв.м., </w:t>
      </w:r>
      <w:r>
        <w:rPr>
          <w:color w:val="000000"/>
          <w:sz w:val="28"/>
          <w:szCs w:val="28"/>
        </w:rPr>
        <w:t xml:space="preserve">находящегося в зоне </w:t>
      </w:r>
      <w:r>
        <w:rPr>
          <w:sz w:val="28"/>
          <w:szCs w:val="28"/>
        </w:rPr>
        <w:t>СХ1 «Зона сельскохозяйственных угодий»</w:t>
      </w:r>
      <w:r>
        <w:rPr>
          <w:color w:val="000000"/>
          <w:sz w:val="28"/>
          <w:szCs w:val="28"/>
        </w:rPr>
        <w:t>,расположенного по адресу: Самарская область, Похвистневский район,                               с</w:t>
      </w:r>
      <w:r>
        <w:rPr>
          <w:sz w:val="28"/>
          <w:szCs w:val="28"/>
        </w:rPr>
        <w:t xml:space="preserve">. Алешкино, ул. Главная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стник сельского поселения Кротково» и на официальном сайте поселения в сети Интернет.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ротково</w:t>
        <w:tab/>
        <w:tab/>
        <w:tab/>
        <w:tab/>
        <w:t>В.В. Еремеев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я представителей поселения         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ротково</w:t>
        <w:tab/>
        <w:tab/>
        <w:tab/>
        <w:tab/>
        <w:tab/>
        <w:tab/>
        <w:tab/>
        <w:tab/>
        <w:tab/>
        <w:t>С.М. Евчик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4:00Z</dcterms:created>
  <dc:creator>Елена</dc:creator>
  <dc:description/>
  <cp:keywords/>
  <dc:language>en-US</dc:language>
  <cp:lastModifiedBy>Елена</cp:lastModifiedBy>
  <dcterms:modified xsi:type="dcterms:W3CDTF">2017-05-11T06:54:00Z</dcterms:modified>
  <cp:revision>2</cp:revision>
  <dc:subject/>
  <dc:title/>
</cp:coreProperties>
</file>