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40" w:before="24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Style41"/>
        <w:widowControl/>
        <w:spacing w:lineRule="auto" w:line="240" w:before="24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в сельском поселении Кротково </w:t>
      </w:r>
    </w:p>
    <w:p>
      <w:pPr>
        <w:pStyle w:val="Style41"/>
        <w:widowControl/>
        <w:spacing w:lineRule="auto" w:line="240" w:before="24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Похвистневский Самарской области </w:t>
      </w:r>
    </w:p>
    <w:p>
      <w:pPr>
        <w:pStyle w:val="Style41"/>
        <w:spacing w:lineRule="auto" w:line="240" w:before="24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с 30 ноября 2015 года по 28 января 2016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446491, Самарская область, Похвистневский район, село Кротково, ул. Центральная, д.2.</w:t>
      </w:r>
    </w:p>
    <w:p>
      <w:pPr>
        <w:pStyle w:val="ConsPlusNonformat"/>
        <w:widowControl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снование проведения публичных слушаний - постановление Администрации сельского поселения Кротково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и_нормер_МПА_о_проведении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 xml:space="preserve">30 ноября 2015 года 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45  «О проведении публичных слушаний по проекту внесения изменений в Правила землепользования и застройки сельского поселения Кротково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», опубликованное в газете «Вестник сельского поселения Кротково»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и_номер_газеты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 xml:space="preserve">04 декабря 2015 года № 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6 (89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опрос, вынесенный на публичные слушания: 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представ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статус_поселения_в_род_падеже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сельского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ротков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муниципальный_район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Похвистневский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 «О внесении изменений в Правила землепользования и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статус_поселения_в_род_падеже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сельского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ротков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муниципальный_район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Похвистневский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» в части внесения изменений: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территориальной зоны земельного участка </w:t>
      </w:r>
      <w:r>
        <w:rPr>
          <w:rFonts w:cs="Times New Roman" w:ascii="Times New Roman" w:hAnsi="Times New Roman"/>
          <w:sz w:val="28"/>
          <w:szCs w:val="28"/>
        </w:rPr>
        <w:t>ориентировочной площадью 35000 кв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ящегося в зоне Сх1 «Зона сельскохозяйственных угодий», расположенного по адресу: Самарская область, Похвистневский район,                               п. Атамановский, ул.  Лесная на территориальную зону </w:t>
      </w:r>
      <w:r>
        <w:rPr>
          <w:rFonts w:cs="Times New Roman" w:ascii="Times New Roman" w:hAnsi="Times New Roman"/>
          <w:sz w:val="28"/>
          <w:szCs w:val="28"/>
        </w:rPr>
        <w:t>Ж1: «Зона застройки индивидуальными жилыми домам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4.2. территориальной зоны земельного участка </w:t>
      </w:r>
      <w:r>
        <w:rPr>
          <w:sz w:val="28"/>
          <w:szCs w:val="28"/>
        </w:rPr>
        <w:t>ориентировочной площадью 86716 кв. м.</w:t>
      </w:r>
      <w:r>
        <w:rPr>
          <w:color w:val="000000"/>
          <w:sz w:val="28"/>
          <w:szCs w:val="28"/>
        </w:rPr>
        <w:t xml:space="preserve">,  находящегося в зоне Сх1 «Зона сельскохозяйственных угодий», расположенного по адресу: Самарская область, Похвистневский район, </w:t>
      </w:r>
      <w:r>
        <w:rPr>
          <w:sz w:val="28"/>
          <w:szCs w:val="28"/>
        </w:rPr>
        <w:t xml:space="preserve">с. Кротково, ул. Центральная, 23 </w:t>
      </w:r>
      <w:r>
        <w:rPr>
          <w:color w:val="000000"/>
          <w:sz w:val="28"/>
          <w:szCs w:val="28"/>
        </w:rPr>
        <w:t xml:space="preserve"> на территориальную зону   </w:t>
      </w:r>
      <w:r>
        <w:rPr>
          <w:sz w:val="28"/>
          <w:szCs w:val="28"/>
        </w:rPr>
        <w:t>СХ2: «Зона, занятая объектами сельскохозяйственного назначения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4.3. территориальной зоны земельного участка </w:t>
      </w:r>
      <w:r>
        <w:rPr>
          <w:sz w:val="28"/>
          <w:szCs w:val="28"/>
        </w:rPr>
        <w:t>площадью 749 кв. м.</w:t>
      </w:r>
      <w:r>
        <w:rPr>
          <w:color w:val="000000"/>
          <w:sz w:val="28"/>
          <w:szCs w:val="28"/>
        </w:rPr>
        <w:t xml:space="preserve">,   находящегося в зоне </w:t>
      </w:r>
      <w:r>
        <w:rPr>
          <w:sz w:val="28"/>
          <w:szCs w:val="28"/>
        </w:rPr>
        <w:t>О1: «Зона размещения объектов делового, общественного, коммерческого, социального и коммунально – бытового назначения»</w:t>
      </w:r>
      <w:r>
        <w:rPr>
          <w:color w:val="000000"/>
          <w:sz w:val="28"/>
          <w:szCs w:val="28"/>
        </w:rPr>
        <w:t>, расположенного по адресу: Самарская область, Похвистневский район,                               с</w:t>
      </w:r>
      <w:r>
        <w:rPr>
          <w:sz w:val="28"/>
          <w:szCs w:val="28"/>
        </w:rPr>
        <w:t xml:space="preserve">. Алешкино, ул. Главная, 10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4.4. территориальной зоны земельного участка </w:t>
      </w:r>
      <w:r>
        <w:rPr>
          <w:sz w:val="28"/>
          <w:szCs w:val="28"/>
        </w:rPr>
        <w:t xml:space="preserve">площадью 9251 кв.м., </w:t>
      </w:r>
      <w:r>
        <w:rPr>
          <w:color w:val="000000"/>
          <w:sz w:val="28"/>
          <w:szCs w:val="28"/>
        </w:rPr>
        <w:t xml:space="preserve">находящегося в зоне </w:t>
      </w:r>
      <w:r>
        <w:rPr>
          <w:sz w:val="28"/>
          <w:szCs w:val="28"/>
        </w:rPr>
        <w:t>СХ1 «Зона сельскохозяйственных угодий»</w:t>
      </w:r>
      <w:r>
        <w:rPr>
          <w:color w:val="000000"/>
          <w:sz w:val="28"/>
          <w:szCs w:val="28"/>
        </w:rPr>
        <w:t>,расположенного по адресу: Самарская область, Похвистневский район, с</w:t>
      </w:r>
      <w:r>
        <w:rPr>
          <w:sz w:val="28"/>
          <w:szCs w:val="28"/>
        </w:rPr>
        <w:t xml:space="preserve">. Алешкино, ул. Главная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.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проведении публичных слушаний участниками публичных слушаний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сказаны следующие мнения, предложения и замечания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25"/>
        <w:gridCol w:w="3185"/>
        <w:gridCol w:w="2693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внес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нениях, предложениях и замечаниях, высказанных по вопросам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выразившего мнение по вопросу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ча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агаю принять  Проект решения   «О внесении изменений в Правила землепользования и з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MERGEFIELD статус_поселения_в_род_падеже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сельского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 Кротков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MERGEFIELD муниципальный_район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Похвистневский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арской области»   в редакции, вынесенной на публичные слуш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Елена Валерьевна, с Кротково, пер. Школьный, д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5ча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агаю принять  Проект решения   «О внесении изменений в Правила землепользования и застрой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MERGEFIELD статус_поселения_в_род_падеже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сельского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 Кротков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MERGEFIELD муниципальный_район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Похвистневский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арской области»   в редакции, вынесенной на публичные слуш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Олеся Владимировна, с. Кротково, ул. Озерная, д.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ое за ведение протокола                              О.В. Фа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6:00Z</dcterms:created>
  <dc:creator>Елена</dc:creator>
  <dc:description/>
  <cp:keywords/>
  <dc:language>en-US</dc:language>
  <cp:lastModifiedBy>1</cp:lastModifiedBy>
  <dcterms:modified xsi:type="dcterms:W3CDTF">2017-05-12T04:49:00Z</dcterms:modified>
  <cp:revision>4</cp:revision>
  <dc:subject/>
  <dc:title/>
</cp:coreProperties>
</file>