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Семья и дети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– 202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, направленные на выполнение целей и задач муниципальной программы </w:t>
      </w:r>
      <w:r>
        <w:rPr/>
        <w:t>«Семья и дети муниципального  района Похвистневский на 2017-2021 годы»</w:t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8"/>
        <w:gridCol w:w="2410"/>
        <w:gridCol w:w="1418"/>
        <w:gridCol w:w="2126"/>
        <w:gridCol w:w="1134"/>
        <w:gridCol w:w="1134"/>
        <w:gridCol w:w="1134"/>
        <w:gridCol w:w="1276"/>
        <w:gridCol w:w="1134"/>
        <w:gridCol w:w="317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финансирования по года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безнадзорности и социального неблагополучия семей с детьми, защита прав и интересов дете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в оказании помощи родителям и детям, оказавшимся в трудной жизненной ситуации, в т.ч. в социально-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семьи, ЦБГР, главы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выявление неблагополучия в сем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, ЦБГР, специалисты Администраций сельских поселений, женсоветы, Центр «Семья», Управле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новление банков дан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й, находящихся в социально-опасном по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БД (федер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КД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совершеннолетних детей – сирот и детей, оставшихся без попечения родителей в замещающи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ых профилактических рейдов в вечернее и ночное время на территории м.р. Похвистн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государственных услуг переданных в соответствии 77-Г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есовершеннолетними, находящимися в группе «ри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, ЦБГР, специалисты Администраций сельских поселений, женсоветы, Центр «Семья», Управле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 территории Похвистневского района комплексной межведомственной профилактической операции «Подро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 – 0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ационарного социального обслуживания детей и женщин, находящихся в трудной жизненной ситуации на базе социально – реабилитационных центров и социальных гостиниц области, Областного кризисного стацион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о СМИ по вопросам безнадзорности правонарушений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удоустройство несовершеннолетних, в т.ч. достигших возраста 14 лет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О, ЦЗН, Управление семьи ,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субъектов профилактики Комиссией по делам несовершеннолетних и защите их прав Администрации м.р. Похвистневский (содерж.специалиста КД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Центр «Семья», учреждения культуры, КФКСи МП, ДМО, общественные организации, Управление семьи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ирование здорового образа жизни, укрепление института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первого новорожденного в н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С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т женсо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йона, Союз женщи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мероприятий, посвященных Дню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, 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рриториальный отдел образования СВУ, учреждения культуры, центр «Семь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упружеской пары в областном празднике «День семьи, любви и вер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С, Управление семьи, Главы сельских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ум сельск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, 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 и МП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 «День семьи, любви и вер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С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празднике «Отец. Отчество. Оте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граждение знаком общественного признания «Во славу Отцовств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семьи, Главы сельских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мероприятий, посвящ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ню мат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сть, 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семьи, Главы сельских поселений, учреждения  культур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празднике «День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одимые с целью укрепления института семьи (тренинги), работа психолога с молодыми парами, вступающими в брак и с супружескими парами, подавшие заявления о расторжении бр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лубов молодой семьи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 и МП, ДМО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акета документов на награждение многодетных матерей орденом «родительская слава», медалью ордена «Родительская слава», знаком отличия «Материнская доблесть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теп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формирование у молодежи культуры семейных ценностей и ответственного отношения к родитель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 и МП, образовательные учреждения, Центр «Семья», ДМО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сихолога с женщинами, пришедшими на искусственное прерывание берем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емья, ЦБГ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Главой района участников Великой Отечественной войны и почетных граждан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Совет ветеран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чайных наборов ветеранам ОМ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боров для малоимущих граждан пожилого возраста в рамках конкурса мастерства среди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жертв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Совет ветеранов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одаренных детей и социальная интеграция детей с ограниченными возможностями здоровь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ия  Главы района одаренным детям за успехи в учебе, спорте, активное участие в общественной жизни на форума  «Триумф ума и талан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 для детей в рамках форума «Умы и таланты земли Похвистне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 СОШ им. Героя Советского союза Н.С. Доровского с. Подбельс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й спартакиады среди воспитан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учреждения культуры, КФКС и М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в областных, российских, международных конкурсах и фестива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учреждения культуры, КФКС и М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го праздника «Делай как мы, делай с нами, делай лучше нас» для семей, воспитывающих детей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, учреждения культуры, КФКС и МП, 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очных наборов людям с ограниченными возможностями здоровья в рамках дня инвал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направленные на обеспечение отдыха и оздоровление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 в лагерях днев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МБУ «СМТ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е оздоровление детей в санаториях, профилакториях, детских оздоровительных лагер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 на Черноморском побереж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атерей с детьми в санаторий «Мать и дит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МКУ «Управление по вопросам семьи, опеки и попечительства муниципального района Похвистневский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амарской област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, посвященного 25-летию службы семьи Похвист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-851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20:00Z</dcterms:created>
  <dc:creator>User</dc:creator>
  <dc:description/>
  <cp:keywords/>
  <dc:language>en-US</dc:language>
  <cp:lastModifiedBy>Светлана Фёдоровна</cp:lastModifiedBy>
  <cp:lastPrinted>2017-06-14T08:27:00Z</cp:lastPrinted>
  <dcterms:modified xsi:type="dcterms:W3CDTF">2017-06-14T04:29:00Z</dcterms:modified>
  <cp:revision>19</cp:revision>
  <dc:subject/>
  <dc:title/>
</cp:coreProperties>
</file>