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firstLine="851"/>
        <w:jc w:val="right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ind w:left="-851" w:firstLine="851"/>
        <w:jc w:val="right"/>
        <w:rPr/>
      </w:pPr>
      <w:r>
        <w:rPr>
          <w:rFonts w:cs="Times New Roman" w:ascii="Times New Roman" w:hAnsi="Times New Roman"/>
        </w:rPr>
        <w:t xml:space="preserve">к муниципальной программе «Семья и дети </w:t>
      </w:r>
    </w:p>
    <w:p>
      <w:pPr>
        <w:pStyle w:val="Normal"/>
        <w:spacing w:lineRule="auto" w:line="240" w:before="0" w:after="0"/>
        <w:ind w:left="-851"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Похвистневский </w:t>
      </w:r>
    </w:p>
    <w:p>
      <w:pPr>
        <w:pStyle w:val="Normal"/>
        <w:spacing w:lineRule="auto" w:line="240" w:before="0" w:after="0"/>
        <w:ind w:left="-851"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 – 2021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реал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/>
        <w:t>«Семья и дети муниципального  района Похвистневский на 2017-2021 годы»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58"/>
        <w:gridCol w:w="1418"/>
        <w:gridCol w:w="1417"/>
        <w:gridCol w:w="1417"/>
        <w:gridCol w:w="1418"/>
        <w:gridCol w:w="1417"/>
        <w:gridCol w:w="1418"/>
        <w:gridCol w:w="354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 и задач, целевых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. Профилактика безнадзорности и социального неблагополучия семей с детьми, защита прав и интересов дете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ель: Реализация основополагающего права каждого ребенка жить и воспитываться в семь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Обеспечение соблюдения прав и законных интересов ребенка в семье, своевременного выявления их нарушений  и организации профилактической помощи семье и реб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 Профилактика социального сиротства, устройство  детей-сирот и детей, оставшихся без попечения родителей в замещающие семь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Оказание помощи семье и детям, оказавшимся в трудной жизнен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евой показатель 1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Удельный вес детей, находящихся в социально-опасном положении (безнадзорных), в общей численности детского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Целевой показатель 2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мь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Целевой показатель 3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Удельный вес подростковой преступности в общем количестве преступ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евой показатель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Количество семей и детей, находящихся в СОП, получивших социальные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/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/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/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евой показатель 5.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, трудоустроенных в летний период, в том числе из категории ТЖС и состоящих на учете в КДН и З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О, КДН, Управление семь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евой показатель 6.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оля детей трудоустроенных в летний период, в общей численности детей в возрасте от 14 до 18 лет, %.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О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программа 2. Формирование здорового образа жизни, укрепление института сем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>
                <w:rFonts w:cs="Times New Roman" w:ascii="Times New Roman" w:hAnsi="Times New Roman"/>
                <w:bCs/>
              </w:rPr>
              <w:t xml:space="preserve"> Повышение роли семьи в жизни общества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  <w:r>
              <w:rPr>
                <w:rFonts w:cs="Times New Roman" w:ascii="Times New Roman" w:hAnsi="Times New Roman"/>
                <w:bCs/>
              </w:rPr>
              <w:t>ормирование у молодежи культуры семейных ценностей и ответственного отношения к созданию семьи и будущему родительств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здоровых семейных взаимоотнош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евой показатель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различными формами мероприятий по формированию ответственного родительства, пропаганде базовых семей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евой показатель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(детей, молодых семей, семей) участников мероприятий, направленных на пропаганду семейных ценностей, укрепление социального института семьи, вовлеченных в работу семейных клуб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, Управление культуры, ЗАГС, образовательные учрежд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евой показатель 3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йонных мероприятий, направленных на повышение статуса семьи, престижа материн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</w:t>
            </w:r>
          </w:p>
        </w:tc>
      </w:tr>
      <w:tr>
        <w:trPr>
          <w:trHeight w:val="29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u w:val="single"/>
              </w:rPr>
              <w:t>Целевой показатель 4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оличество мероприятий (конкурсов, акций, тренингов и т.д.), направленных на пропаганду здорового образа жизни и ответственного родительства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, Управление культуры, КФКС и МП, ДМО, образовательные учреждения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программа 3. Поддержка одаренных детей и социальная интеграция детей с ограниченными возможностями здоровья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  <w:r>
              <w:rPr>
                <w:b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bCs/>
              </w:rPr>
              <w:t xml:space="preserve"> Создание  благоприятных условий для комплексного развития, жизнедеятельности и воспитания детей.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Выявление и поддержка одаренны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циальная интеграция детей с ограниченными возможностями здоровь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евой показатель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даренных детей школьного возраста- победителей и участников конкурсных мероприятий, соревнований, олимпиад, турниров в различных областях интеллектуальной, спортивной и творческой деятельности, награжденных премией Главы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евой показатель 2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с участием детей с ограниченными  возможностями, направленных на интеграцию их в общест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, КФКС и М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евой показатель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-инвалидов, охваченных участием в мероприятиях, в  общей численности детей-инвалидов Похвист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, КФКС и МП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программа 4. Мероприятия, направленные на обеспечение отдыха и оздоровления детей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Cs/>
              </w:rPr>
              <w:t xml:space="preserve"> Создание  условий для полноценного отдыха и здорового развития детей.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тдыха, оздоровления и занятости дете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физкультурно-оздоровительных и культурно-массовых мероприятий с детьми по месту жительств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евой показатель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Доля детей, охваченных организованными формами отдыха и оздоровления в летний период, в общей численности детского населения школьно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, Центр «Семья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евой показатель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ельный вес детей, отдохнувших в пришкольных лагерях с дневным пребыванием, в общем количестве детей школьно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5. 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рганизация и контроль работы по исполнению переданных государственных полномочий по осуществлению опеки и попечительства.</w:t>
            </w:r>
          </w:p>
        </w:tc>
      </w:tr>
    </w:tbl>
    <w:p>
      <w:pPr>
        <w:pStyle w:val="Normal"/>
        <w:spacing w:lineRule="auto" w:line="240" w:before="0" w:after="200"/>
        <w:ind w:left="-851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8:20:00Z</dcterms:created>
  <dc:creator>User</dc:creator>
  <dc:description/>
  <cp:keywords/>
  <dc:language>en-US</dc:language>
  <cp:lastModifiedBy>Светлана Фёдоровна</cp:lastModifiedBy>
  <cp:lastPrinted>2017-06-06T09:52:00Z</cp:lastPrinted>
  <dcterms:modified xsi:type="dcterms:W3CDTF">2017-06-14T04:49:00Z</dcterms:modified>
  <cp:revision>31</cp:revision>
  <dc:subject/>
  <dc:title/>
</cp:coreProperties>
</file>