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-851"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ind w:left="-851" w:firstLine="851"/>
        <w:jc w:val="right"/>
        <w:rPr/>
      </w:pPr>
      <w:r>
        <w:rPr>
          <w:rFonts w:cs="Times New Roman" w:ascii="Times New Roman" w:hAnsi="Times New Roman"/>
        </w:rPr>
        <w:t xml:space="preserve">к муниципальной программе «Семья и дети </w:t>
      </w:r>
    </w:p>
    <w:p>
      <w:pPr>
        <w:pStyle w:val="Normal"/>
        <w:spacing w:lineRule="auto" w:line="240" w:before="0" w:after="0"/>
        <w:ind w:left="-851"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Похвистневский </w:t>
      </w:r>
    </w:p>
    <w:p>
      <w:pPr>
        <w:pStyle w:val="Normal"/>
        <w:spacing w:lineRule="auto" w:line="240" w:before="0" w:after="0"/>
        <w:ind w:left="-851"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7 – 2021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финансовых ресурсов, необходимых для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Семья и дети муниципального  района Похвистневский на 2017-2021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38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109"/>
        <w:gridCol w:w="1644"/>
        <w:gridCol w:w="1644"/>
        <w:gridCol w:w="1644"/>
        <w:gridCol w:w="1644"/>
        <w:gridCol w:w="1645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финансирования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полагаемые объемы финансирования Программы, в том числе по годам 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ПО МУНИЦИПАЛЬНОЙ ПРОГРАММЕ </w:t>
            </w:r>
            <w:r>
              <w:rPr>
                <w:rFonts w:cs="Times New Roman" w:ascii="Times New Roman" w:hAnsi="Times New Roman"/>
                <w:b/>
                <w:bCs/>
              </w:rPr>
              <w:t>«Семья и дети муниципального  района Похвистневский на 2017-2021 год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0,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5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5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,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,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том числе субвенции из областного бюдж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5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5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5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5,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5,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Внебюджетные источники (благотворительность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Профилактика безнадзорности и социального неблагополучия семей с детьми, защита прав и интересов детей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6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6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6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6,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6,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том числе субвенции из областного бюдж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6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6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6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6,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6,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- внебюджетные источники (благотворительность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 «Формирование здорового образа жизни, укрепление института семьи»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том числе субвенции из областного бюдж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- внебюджетные источники (благотворительность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Поддержка одаренных детей и социальная интеграция детей с ограниченными возможностями здоровь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том числе субвенции из областного бюдж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бюджетные источники (благотворительность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Мероприятия, направленные на обеспечение отдыха и оздоровления детей»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том числе субвенции из областного бюдж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благотворительность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деятельности МКУ «Управление по вопросам семьи, опеки и попечительства. муниципального района Похвистневский Самарской област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2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7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7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7,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7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,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,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том числе субвенции из областного бюдж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бюджетные источники (благотворительность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</w:tbl>
    <w:p>
      <w:pPr>
        <w:pStyle w:val="Normal"/>
        <w:spacing w:lineRule="auto" w:line="240" w:before="0" w:after="200"/>
        <w:ind w:left="-851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8:20:00Z</dcterms:created>
  <dc:creator>User</dc:creator>
  <dc:description/>
  <cp:keywords/>
  <dc:language>en-US</dc:language>
  <cp:lastModifiedBy>Семья</cp:lastModifiedBy>
  <cp:lastPrinted>2017-06-08T14:05:00Z</cp:lastPrinted>
  <dcterms:modified xsi:type="dcterms:W3CDTF">2017-06-13T11:13:00Z</dcterms:modified>
  <cp:revision>33</cp:revision>
  <dc:subject/>
  <dc:title/>
</cp:coreProperties>
</file>