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0.05.2017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38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7pt;margin-top:20.45pt;width:0pt;height:8.75pt" coordorigin="5194,409" coordsize="0,175">
                      <v:shape id="shape_0" stroked="t" o:allowincell="t" style="position:absolute;left:5194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4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Типового переч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слуг, предоставляем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в новой реа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и с действующим законодательством, на основании постановления Правительства Самарской области от 19.04.2017 № 249 «О внесении изменений в отдельные  постановления Правительства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Типовой перечень муниципальных услуг, предоставляемых органами местного самоуправления муниципального района Похвистневский Самарской области в новой редакции                 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ов местного самоуправления Администрации муниципального района Похвистневский Самарской области, руководителям муниципальных бюджетных учреждений и муниципальных казенных учреждений муниципального района Похвистневский Самарской области, предоставляемых муниципальные услуги, принять  административные регламенты предоставления муниципальных услуг в соответствии с Типовым перечнем муниципальных услуг,  утвержденным настоящим Постановлением, в срок до 01.08.2017 го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нормативные правовые акты:</w:t>
      </w:r>
    </w:p>
    <w:p>
      <w:pPr>
        <w:pStyle w:val="Normal"/>
        <w:ind w:left="10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района от 10.06.2015 № 491 «Об утверждении Типового перечня муниципальных услуг, предоставляемых органами местного самоуправления муниципального района Похвистневский Самарской области»;</w:t>
      </w:r>
    </w:p>
    <w:p>
      <w:pPr>
        <w:pStyle w:val="Normal"/>
        <w:ind w:left="10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тановление Администрации района от 28.10.2015 № 975 «О внесении изменений в Постановление Администрации района от 10.06.2015 № 491»;</w:t>
      </w:r>
    </w:p>
    <w:p>
      <w:pPr>
        <w:pStyle w:val="Normal"/>
        <w:ind w:left="10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района от 09.11.2015  № 1011«О внесении изменений в Постановление Администрации района от 10.06.2015 № 491»;</w:t>
      </w:r>
    </w:p>
    <w:p>
      <w:pPr>
        <w:pStyle w:val="Normal"/>
        <w:ind w:left="10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района от 31.03.2016 № 223 «О внесении изменений в Постановление Администрации района от 10.06.2015 № 491»;</w:t>
      </w:r>
    </w:p>
    <w:p>
      <w:pPr>
        <w:pStyle w:val="Normal"/>
        <w:ind w:left="10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района от 04.04.2016 № 247 «О внесении изменений в Постановление Администрации района от 10.06.2015 № 491»; </w:t>
      </w:r>
    </w:p>
    <w:p>
      <w:pPr>
        <w:pStyle w:val="Normal"/>
        <w:ind w:left="10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района от 22.02.2017 № 152 «О внесении изменений в Постановление Администрации района от 10.06.2015 № 491».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 Контроль за исполнением настоящего Постановления возложить на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района, руководителя аппарата Администрации района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.А. Дудилякову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 Опубликовать настоящее Постановление в газете «Вестник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ого района» и разместить на официальном сайте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в сети Интернет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  Настоящее Постановление вступает в силу со дня его официального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 xml:space="preserve">    Глава района</w:t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мая 2017 № 3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Й ПЕРЕЧЕНЬ                                                                                                                муниципальных услуг, предоставляемых органами местного самоуправления муниципального района Похвистневский                          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46"/>
        <w:gridCol w:w="2596"/>
        <w:gridCol w:w="2211"/>
        <w:gridCol w:w="197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иповой муниципальной услуг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олучателей муниципальной услуги (физические лица, юридические лиц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ежемесячной доплаты к пенсии муниципальным служащ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и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лицам, достигшим 14 летнего возраста, разрешения на вступление в бра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, материнства и детства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и охраны 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заявлению лица об отказе от права на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отдельных категорий граждан на учет в качестве нуждающихся в жилых помещениях или в предоставлении социальной выплаты на строительство или приобретение жилого поме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об анонсах мероприятий, проводимых муниципальными учрежд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Похвистневский Самар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и базам данных муниципальных библиот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Похвистневский Самар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рганизационной, консультационной и методической помощи молодежи и молодежным объединения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пользование населению спортивных объ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хранение архивных документ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номенклатур дел, положений об архивах, об экспертных комисс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 услуг субъектам малого и среднего предпринима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, изменении, отмене муниципальных маршрутов регулярных перевоз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герба муниципального образования предприятиями, учреждениями и организациями, не находящимися в муниципальной собственности, а также физическими лиц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находящихся в муниципальной собственности, а также государственная собственность на которые разгранич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земель или земельных участков, находящихся в муниципальной собственности, а также государственная собственность на которые не разграничена, без предоставления земельных участков и установления сервиту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о перераспределении земель и (или) земельных участков, находящихся в муниципальной собственности, а также государственная собственность на которые не разграничена, и земельных участков, находящихся в част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соглашений об установлении сервитутов в отношении земельных участков, находящихся в муниципальной собственности, а также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ведений из информационной системы обеспечения градостроите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мая 2017 № 38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  <w:t>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93"/>
        <w:gridCol w:w="3067"/>
        <w:gridCol w:w="2433"/>
        <w:gridCol w:w="213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Наименование государственной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ормативный правовой акт, регулирующий отношения, возникающие в связи с предоставлением государственной услуг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Категории заявителей (физические или юридические лица либо их уполномоченные представители)</w:t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аличие платы (государственной пошлины) за предоставление государственной услуги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4"/>
                <w:szCs w:val="24"/>
              </w:rPr>
              <w:t>Государственные услуги в земельно-имущественной сфер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логовый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кодекс Р</w:t>
            </w:r>
            <w:r>
              <w:rPr>
                <w:rFonts w:cs="Times New Roman" w:ascii="Times New Roman" w:hAnsi="Times New Roman"/>
                <w:szCs w:val="22"/>
              </w:rPr>
              <w:t>оссийской Федерации от 05.08.2000 № 117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акон от 13.03.2006 № 38-ФЗ </w:t>
              <w:br/>
              <w:t>«О рекламе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кон Самарской области от 29.12.2014 № 134-ГД </w:t>
              <w:br/>
              <w:t>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</w:t>
            </w:r>
            <w:r>
              <w:rPr>
                <w:rFonts w:cs="Times New Roman" w:ascii="Times New Roman" w:hAnsi="Times New Roman"/>
                <w:szCs w:val="22"/>
              </w:rPr>
              <w:t xml:space="preserve">равительства Самарской области от 20.06.2007 № 79 </w:t>
              <w:br/>
              <w:t>«Об утверждении Положения о министерстве имущественных отношений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Государственная пошли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для строитель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Физические и юридические лиц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бесплатно в собственность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в собственность специализированных областных некоммерческих организаций бесплатно в целях развития рынка жилья экономического класса, в том числе жилищного строительства и (или) строительства объектов социальной, инженерной инфраструкту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 лица (специализированные областные некоммерческие организа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ые услуги в сфере строительства и проект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 (кроме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) в тех случаях, когда указанные разрешения в соответствии с Градостроительным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 должны быть выданы органами местного самоуправления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равительства Самарской области от 31.10.2007 № 225 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ача разрешений на ввод объектов в эксплуатацию при осуществлении строительства, реконструкции объектов капитального строительства (кроме объектов капитального строительства, в отношении проектной документации которых экспертиза не проводится в соответствии с Градостроительны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) в тех случаях, когда указанные разрешения в соответствии с Градостроительны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Российской Федерации должны быть выданы органами местного самоуправления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становление Правительства Самарской области от 31.10.2007 № 225 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15.04.98 № 66-ФЗ                                         «О садоводческих, огороднических и дачных некоммерческих объединениях граждан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граждан, имеющих троих и более детей, бесплатно земельных участков, сформированных из земель, государственная собственность на которые не разграничен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26.12.2011 № 857 «Об утверждении Порядка подготовки и предоставления информации, содержащей сведения о сформированных (образованных) земельных участках из земель, находящихся в государственной или муниципальной собственности, а также государственная собственность на которые не разграничена, документов об их формировании для последующего предоставления бесплатно в собственность граждан, имеющих троих и более детей, и размещения указанной информации в средствах массовой информации и сети Интернет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14.05.2014 № 266 «Об утверждении Порядка постановки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 (граждане, имеющие троих и более дете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аренду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06.08.2008 № 308 «Об утверждении Порядка определения размера арендной платы, условий и сроков ее внесения за использование земельных участков, государственная собственность на которые не разграничена, находящихся на территори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услуги</w:t>
              <w:br/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на ином праве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й на строительство при осуществлении строительства, реконструкции объектов капитального строительства регионального значения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становление Правительства Самарской области от 31.10.2007 № 225 </w:t>
              <w:br/>
              <w:t>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 регионального значения*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радостроительный кодекс Российской Федерации от 29.12.2004 № 190-ФЗ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становление Правительства Самарской области от 31.10.2007 № 225 </w:t>
              <w:br/>
              <w:t>«Об утверждении Положения о министерстве строительства Самарской област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Физические </w:t>
              <w:br/>
              <w:t>и юридические ли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есплатно</w:t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C3C3C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1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9"/>
        <w:gridCol w:w="1823"/>
        <w:gridCol w:w="2273"/>
        <w:gridCol w:w="89"/>
        <w:gridCol w:w="1564"/>
        <w:gridCol w:w="1308"/>
        <w:gridCol w:w="1666"/>
      </w:tblGrid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1"/>
          <w:sz w:val="38"/>
          <w:szCs w:val="38"/>
          <w:u w:val="single"/>
        </w:rPr>
      </w:pPr>
      <w:r>
        <w:rPr>
          <w:color w:val="4C4C4C"/>
          <w:spacing w:val="1"/>
          <w:sz w:val="38"/>
          <w:szCs w:val="3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4C4C4C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C4C4C"/>
          <w:spacing w:val="1"/>
          <w:sz w:val="24"/>
          <w:szCs w:val="24"/>
          <w:u w:val="single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9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464015868" TargetMode="External"/><Relationship Id="rId6" Type="http://schemas.openxmlformats.org/officeDocument/2006/relationships/hyperlink" Target="http://docs.cntd.ru/document/945011164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464015868" TargetMode="External"/><Relationship Id="rId10" Type="http://schemas.openxmlformats.org/officeDocument/2006/relationships/hyperlink" Target="http://docs.cntd.ru/document/94501116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1919338" TargetMode="External"/><Relationship Id="rId13" Type="http://schemas.openxmlformats.org/officeDocument/2006/relationships/hyperlink" Target="http://docs.cntd.ru/document/464015868" TargetMode="External"/><Relationship Id="rId14" Type="http://schemas.openxmlformats.org/officeDocument/2006/relationships/hyperlink" Target="http://docs.cntd.ru/document/945011164" TargetMode="External"/><Relationship Id="rId15" Type="http://schemas.openxmlformats.org/officeDocument/2006/relationships/hyperlink" Target="consultantplus://offline/ref=9B0930900918D4175860B16818005C060A9C295F9D02A2F429BBAD6CB4z8BDM" TargetMode="External"/><Relationship Id="rId16" Type="http://schemas.openxmlformats.org/officeDocument/2006/relationships/hyperlink" Target="consultantplus://offline/ref=9B0930900918D4175860B16818005C060A9C295F9D02A2F429BBAD6CB4z8BDM" TargetMode="External"/><Relationship Id="rId17" Type="http://schemas.openxmlformats.org/officeDocument/2006/relationships/hyperlink" Target="consultantplus://offline/ref=9B0930900918D4175860B16818005C060A9C295F9D02A2F429BBAD6CB4z8BDM" TargetMode="External"/><Relationship Id="rId18" Type="http://schemas.openxmlformats.org/officeDocument/2006/relationships/hyperlink" Target="consultantplus://offline/ref=9B0930900918D4175860B16818005C060A9C295F9D02A2F429BBAD6CB4z8BDM" TargetMode="External"/><Relationship Id="rId19" Type="http://schemas.openxmlformats.org/officeDocument/2006/relationships/hyperlink" Target="http://docs.cntd.ru/document/744100004" TargetMode="External"/><Relationship Id="rId20" Type="http://schemas.openxmlformats.org/officeDocument/2006/relationships/hyperlink" Target="http://docs.cntd.ru/document/901990046" TargetMode="External"/><Relationship Id="rId21" Type="http://schemas.openxmlformats.org/officeDocument/2006/relationships/hyperlink" Target="http://docs.cntd.ru/document/902053803" TargetMode="External"/><Relationship Id="rId22" Type="http://schemas.openxmlformats.org/officeDocument/2006/relationships/hyperlink" Target="http://docs.cntd.ru/document/902347486" TargetMode="External"/><Relationship Id="rId23" Type="http://schemas.openxmlformats.org/officeDocument/2006/relationships/hyperlink" Target="http://docs.cntd.ru/document/901713615" TargetMode="External"/><Relationship Id="rId24" Type="http://schemas.openxmlformats.org/officeDocument/2006/relationships/hyperlink" Target="http://docs.cntd.ru/document/901705912" TargetMode="External"/><Relationship Id="rId25" Type="http://schemas.openxmlformats.org/officeDocument/2006/relationships/hyperlink" Target="http://docs.cntd.ru/document/464015868" TargetMode="External"/><Relationship Id="rId26" Type="http://schemas.openxmlformats.org/officeDocument/2006/relationships/hyperlink" Target="http://docs.cntd.ru/document/945011164" TargetMode="External"/><Relationship Id="rId27" Type="http://schemas.openxmlformats.org/officeDocument/2006/relationships/hyperlink" Target="http://docs.cntd.ru/document/744100004" TargetMode="External"/><Relationship Id="rId28" Type="http://schemas.openxmlformats.org/officeDocument/2006/relationships/hyperlink" Target="http://docs.cntd.ru/document/464015868" TargetMode="External"/><Relationship Id="rId29" Type="http://schemas.openxmlformats.org/officeDocument/2006/relationships/hyperlink" Target="http://docs.cntd.ru/document/945011164" TargetMode="External"/><Relationship Id="rId30" Type="http://schemas.openxmlformats.org/officeDocument/2006/relationships/hyperlink" Target="http://docs.cntd.ru/document/945034890" TargetMode="External"/><Relationship Id="rId31" Type="http://schemas.openxmlformats.org/officeDocument/2006/relationships/hyperlink" Target="http://docs.cntd.ru/document/464010711" TargetMode="External"/><Relationship Id="rId32" Type="http://schemas.openxmlformats.org/officeDocument/2006/relationships/hyperlink" Target="http://docs.cntd.ru/document/744100004" TargetMode="External"/><Relationship Id="rId33" Type="http://schemas.openxmlformats.org/officeDocument/2006/relationships/hyperlink" Target="http://docs.cntd.ru/document/902347486" TargetMode="External"/><Relationship Id="rId34" Type="http://schemas.openxmlformats.org/officeDocument/2006/relationships/hyperlink" Target="http://docs.cntd.ru/document/902053803" TargetMode="External"/><Relationship Id="rId35" Type="http://schemas.openxmlformats.org/officeDocument/2006/relationships/hyperlink" Target="http://docs.cntd.ru/document/901713615" TargetMode="External"/><Relationship Id="rId36" Type="http://schemas.openxmlformats.org/officeDocument/2006/relationships/hyperlink" Target="http://docs.cntd.ru/document/901990046" TargetMode="External"/><Relationship Id="rId37" Type="http://schemas.openxmlformats.org/officeDocument/2006/relationships/hyperlink" Target="http://docs.cntd.ru/document/464015868" TargetMode="External"/><Relationship Id="rId38" Type="http://schemas.openxmlformats.org/officeDocument/2006/relationships/hyperlink" Target="http://docs.cntd.ru/document/945011164" TargetMode="External"/><Relationship Id="rId39" Type="http://schemas.openxmlformats.org/officeDocument/2006/relationships/hyperlink" Target="http://docs.cntd.ru/document/945020395" TargetMode="External"/><Relationship Id="rId40" Type="http://schemas.openxmlformats.org/officeDocument/2006/relationships/hyperlink" Target="http://docs.cntd.ru/document/744100004" TargetMode="External"/><Relationship Id="rId41" Type="http://schemas.openxmlformats.org/officeDocument/2006/relationships/hyperlink" Target="http://docs.cntd.ru/document/901990046" TargetMode="External"/><Relationship Id="rId42" Type="http://schemas.openxmlformats.org/officeDocument/2006/relationships/hyperlink" Target="http://docs.cntd.ru/document/902053803" TargetMode="External"/><Relationship Id="rId43" Type="http://schemas.openxmlformats.org/officeDocument/2006/relationships/hyperlink" Target="http://docs.cntd.ru/document/464015868" TargetMode="External"/><Relationship Id="rId44" Type="http://schemas.openxmlformats.org/officeDocument/2006/relationships/hyperlink" Target="http://docs.cntd.ru/document/945011164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Иванова Е В</cp:lastModifiedBy>
  <cp:lastPrinted>2017-03-01T16:26:00Z</cp:lastPrinted>
  <dcterms:modified xsi:type="dcterms:W3CDTF">2017-05-11T09:42:00Z</dcterms:modified>
  <cp:revision>48</cp:revision>
  <dc:subject/>
  <dc:title> </dc:title>
</cp:coreProperties>
</file>