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ind w:right="-1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ind w:right="-1" w:hanging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2017 № 37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spacing w:before="276" w:after="0"/>
              <w:ind w:left="185" w:right="-1" w:hanging="0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1619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5pt;margin-top:12.75pt;width:0pt;height:8.75pt" coordorigin="7377,255" coordsize="0,175">
                      <v:shape id="shape_0" stroked="t" o:allowincell="t" style="position:absolute;left:7377;top:4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7;top:2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>Об утверждении муниципальной  программы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     </w:t>
      </w:r>
      <w:r>
        <w:rPr/>
        <w:t xml:space="preserve">«Развитие сети образовательных учреждений,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      </w:t>
      </w:r>
      <w:r>
        <w:rPr/>
        <w:t xml:space="preserve">реализующих программы общего образования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      </w:t>
      </w:r>
      <w:r>
        <w:rPr/>
        <w:t xml:space="preserve">в муниципальном районе Похвистневский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      </w:t>
      </w:r>
      <w:r>
        <w:rPr/>
        <w:t xml:space="preserve">Самарской области  на 2018-2022 годы»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о статьей 179  Бюджетного кодекса Российской Федерации  и в целях обеспечения качества и доступности дошкольных образовательных услуг в муниципальном районе Похвистневский Самарской области, 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муниципальную  программу «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муниципального района Похвистневский Самарской области  от 06.11.2014 г. № 941 «Об утверждении муниципальной программы «Развитие сети образовательных  учреждений, реализующих программы общего образования в муниципальном районе Похвистневский Самарской области на 2014-2019 годы», а также Постановление Администрации муниципального района Похвистневский Самарской области  «О внесении изменений в муниципальную программу «Развитие сети образовательных  учреждений, реализующих программы общего образования в муниципальном районе Похвистневский Самарской области на 2014-2019 годы»»                                          от 30.12.2016 г. № 1041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8 года и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 xml:space="preserve">                      </w:t>
        <w:tab/>
        <w:tab/>
        <w:tab/>
        <w:t>Ю.Ф. Ряб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от 04.05.2017 № 37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  04.05.2017 № 3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18-2022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  <w:r>
        <w:rPr/>
        <w:t xml:space="preserve">                   </w:t>
      </w:r>
      <w:r>
        <w:rPr>
          <w:sz w:val="28"/>
          <w:szCs w:val="28"/>
        </w:rPr>
        <w:t xml:space="preserve">муниципальная  программа  "Развитие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ти обще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хвистневский Самарской области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 2018-2022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далее – Програм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 Программы</w:t>
      </w:r>
      <w:r>
        <w:rPr/>
        <w:t xml:space="preserve">                              А</w:t>
      </w:r>
      <w:r>
        <w:rPr>
          <w:sz w:val="28"/>
          <w:szCs w:val="28"/>
        </w:rPr>
        <w:t>дминистрация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й разработчик</w:t>
      </w:r>
      <w:r>
        <w:rPr/>
        <w:t xml:space="preserve">                          </w:t>
      </w:r>
      <w:r>
        <w:rPr>
          <w:sz w:val="28"/>
          <w:szCs w:val="28"/>
        </w:rPr>
        <w:t xml:space="preserve">Похвистневский отдел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          Северо-Восточ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инистерства образования и нау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арской области</w:t>
      </w: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нители Программы </w:t>
      </w:r>
      <w:r>
        <w:rPr/>
        <w:t xml:space="preserve">                 </w:t>
      </w:r>
      <w:r>
        <w:rPr>
          <w:sz w:val="28"/>
          <w:szCs w:val="28"/>
        </w:rPr>
        <w:t xml:space="preserve">Управление капитального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и градо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жилищно-коммунального 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амарской области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Цель и задачи Программы</w:t>
      </w:r>
      <w:r>
        <w:rPr/>
        <w:t xml:space="preserve">                   </w:t>
      </w:r>
      <w:r>
        <w:rPr>
          <w:sz w:val="28"/>
          <w:szCs w:val="28"/>
        </w:rPr>
        <w:t>обеспечение качества и доступно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образовательных услуг в муниципальн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е Похвистневский Сама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еспечение доступности рав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озможностей в получ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чественного обще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оки реализации Программы              2018-2022 годы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индикаторы (показатели)</w:t>
      </w:r>
      <w:r>
        <w:rPr/>
        <w:t xml:space="preserve">       </w:t>
      </w:r>
      <w:r>
        <w:rPr>
          <w:sz w:val="28"/>
          <w:szCs w:val="28"/>
        </w:rPr>
        <w:t>количество ежегодно вводимых в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      </w:t>
      </w:r>
      <w:r>
        <w:rPr/>
        <w:t xml:space="preserve">                                             </w:t>
      </w:r>
      <w:r>
        <w:rPr>
          <w:sz w:val="28"/>
          <w:szCs w:val="28"/>
        </w:rPr>
        <w:t>эксплуатацию зданий образовательных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чреждений после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мон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инансирование Программы и            общий объем финансирова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и   финансирования                Программы составит </w:t>
      </w:r>
      <w:r>
        <w:rPr>
          <w:b/>
          <w:sz w:val="28"/>
          <w:szCs w:val="28"/>
        </w:rPr>
        <w:t>159725,99</w:t>
      </w:r>
      <w:r>
        <w:rPr>
          <w:sz w:val="28"/>
          <w:szCs w:val="28"/>
        </w:rPr>
        <w:t xml:space="preserve"> ты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8 году – 26725,99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4008,90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2717,09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9 году – 30000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5106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4894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20 году – 11000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7000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4000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 2021 году – 23000</w:t>
      </w:r>
      <w:r>
        <w:rPr>
          <w:sz w:val="28"/>
          <w:szCs w:val="28"/>
        </w:rPr>
        <w:t xml:space="preserve"> тыс.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3914,6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19085,4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22 году – 69000 </w:t>
      </w:r>
      <w:r>
        <w:rPr>
          <w:sz w:val="28"/>
          <w:szCs w:val="28"/>
        </w:rPr>
        <w:t>тыс.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19935,8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49064,2 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азатели эффективности           </w:t>
      </w:r>
      <w:r>
        <w:rPr/>
        <w:t xml:space="preserve">   -  </w:t>
      </w:r>
      <w:r>
        <w:rPr>
          <w:sz w:val="28"/>
          <w:szCs w:val="28"/>
        </w:rPr>
        <w:t xml:space="preserve">количество ежегодно вводимых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 эксплуатацию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ле капитального ремо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- создание условий для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федеральной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бразователь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за      контроль за исполнением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м реализации Программы            осуществляет 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района по соци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прос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Стратегий социально-экономического развития Самарской области до 202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износ несущих конструкций зданий общеобразовательных учрежд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структура состоит из 16 учреждений, реализующих программы основного общего и среднего образов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4 % учреждений размещены в типовых зданиях, из них 87,5 %  - в типовых зданиях 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обеспечивается достижение следующей цели: обеспечение качества и доступности общеобразовательных услуг в муниципальном районе Похвистневский Самарской области. В процессе достижения цели Программы необходимо решить задачу обеспечения доступности, равных возможностей в получении качественного общего образования в соответствии с современными требованиями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оценки эффективности реализации задач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ежегодно вводимых в эксплуатацию зданий образовательных учреждений после капитального ремон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(показателей), характеризующих ежегодный ход и итоги реализации Программы, определены в Приложении 1 к настоящей Программ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реализации Программы приведен в Приложении 2 к настоящей Программе. Он  предусматривает вложение бюджетных инвестиций в объекты, подлежащих капитальному ремонту, находящиеся в муниципальной собственности района с использованием субсидий из областного бюджета местным бюджетам в целях софинансирования расходных обязательств муниципальных образований по проектированию, реконструкции и строительству объектов капитального строительства муниципальной собствен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Администрация муниципального района Похвистневский Самарской области обеспечивает мониторинг хода реализации Программы и координацию деятельности исполнителя, на основе представленных им отчетов, ежегодно проводит анализ затрат по программным мероприятиям и дает оценку механизму ее реализации с учетом результативности мероприятий Программы и достижения целевых индикато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ителем (распорядителями бюджетных средств) программных мероприятий по проектированию, реконструкции и строительству объектов капитального строительства муниципальной собственности является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 бюджетных средств осуществляет контроль за ходом реализации соответствующих программных мероприятий и эффективным использованием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                      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60"/>
        <w:rPr>
          <w:b/>
          <w:b/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рограммы ежегодно готовится отчет о ходе реализации муниципальной программы, который содержи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                                                                                                 Самарской области  на 2018 - 2022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7"/>
        <w:gridCol w:w="1245"/>
        <w:gridCol w:w="1302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323"/>
        <w:gridCol w:w="1234"/>
        <w:gridCol w:w="1185"/>
        <w:gridCol w:w="1041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8 - 2022 годах"</w:t>
            </w:r>
          </w:p>
        </w:tc>
      </w:tr>
      <w:tr>
        <w:trPr>
          <w:trHeight w:val="990" w:hRule="atLeast"/>
        </w:trPr>
        <w:tc>
          <w:tcPr>
            <w:tcW w:w="150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96,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96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9,4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9,4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6,9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6,9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БОУ ООШ с. Красные Ключ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ООШ с. Староганькин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БОУ СОШ с. Старопохвистне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396,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96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5,8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,4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35,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180,5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36,9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64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9:00Z</dcterms:created>
  <dc:creator>Секретарь</dc:creator>
  <dc:description/>
  <cp:keywords/>
  <dc:language>en-US</dc:language>
  <cp:lastModifiedBy>Иванова Е В</cp:lastModifiedBy>
  <cp:lastPrinted>2017-10-03T08:50:00Z</cp:lastPrinted>
  <dcterms:modified xsi:type="dcterms:W3CDTF">2017-10-04T07:45:00Z</dcterms:modified>
  <cp:revision>29</cp:revision>
  <dc:subject/>
  <dc:title>Утверждена</dc:title>
</cp:coreProperties>
</file>