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04.05.2017  № 3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«Развитие физ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и спорта в муниципальн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Похвистн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г. – 2022 г.»</w:t>
            </w:r>
          </w:p>
          <w:p>
            <w:pPr>
              <w:pStyle w:val="Normal"/>
              <w:ind w:left="2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здоровья населения, создания условий для вовлечения всех слоев населения муниципального района Похвистневский в активные занятия физической культурой и спортом, достижения высоких спортивных результатов, руководствуясь Уставом района, Администрация муниципального района Похвистневс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 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Развитие физической культуры и спорта в муниципальном районе Похвистневский на 2018 г. – 2022 г.»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Самарской области                                от 07.11.2014  №944 «Об утверждении  муниципальной программы «Развитие физической культуры и спорта в муниципальном районе Похвистневский на 2015-2019гг.» (с изменениями от 09.12.2014 №1133, от 28.08.2015 №701, от 17.11.2015 №1046, от 18.07.2016 №607, от 26.09.2016 №781, от 28.12.2016 №996, от 20.02.2017 №126, от 02.08.2017 №658)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на официальном сайте Администрации район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Настоящее постановление вступает в силу с 01 января 2018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района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.Ф. Ряб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6:00Z</dcterms:created>
  <dc:creator>Орготдел</dc:creator>
  <dc:description/>
  <cp:keywords/>
  <dc:language>en-US</dc:language>
  <cp:lastModifiedBy>мр Похвистневский</cp:lastModifiedBy>
  <cp:lastPrinted>2017-09-20T12:23:00Z</cp:lastPrinted>
  <dcterms:modified xsi:type="dcterms:W3CDTF">2017-09-20T08:25:00Z</dcterms:modified>
  <cp:revision>27</cp:revision>
  <dc:subject/>
  <dc:title>                          </dc:title>
</cp:coreProperties>
</file>