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Молодёжь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Похвистневский на 2018-2022 гг.»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ЦЕЛЕВЫЕ ИНДИКАТОРЫ И ПОКАЗАТЕЛИ, МУНИЦИПАЛЬНОЙ ПРОГРАММЫ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МОЛОДЕЖЬ МУНИЦИПАЛЬНОГО РАЙОНА ПОХВИСТНЕВСКИЙ» НА 2018-2022 гг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61"/>
        <w:gridCol w:w="1843"/>
        <w:gridCol w:w="1843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blHeader w:val="true"/>
          <w:cantSplit w:val="true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молодежи, принимающей участие в досуговых мероприятиях, от общего количества молодёж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%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мероприятий проводимых для молодёжи в район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1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людей, участвующих в программах и мероприятиях по трудоустройству и профессиональной ориент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молодёжи, вовлеченных в молодёжные  общественные объединения;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5:16:00Z</dcterms:created>
  <dc:creator>sport16</dc:creator>
  <dc:description/>
  <cp:keywords/>
  <dc:language>en-US</dc:language>
  <cp:lastModifiedBy>Хайруллина</cp:lastModifiedBy>
  <cp:lastPrinted>2017-07-27T09:29:00Z</cp:lastPrinted>
  <dcterms:modified xsi:type="dcterms:W3CDTF">2017-07-27T05:30:00Z</dcterms:modified>
  <cp:revision>5</cp:revision>
  <dc:subject/>
  <dc:title>Приложение № 1</dc:title>
</cp:coreProperties>
</file>