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17  № 3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рядка проведения антикоррупционного мониторинга на территории муниципального района Похвистневский Самарской области  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о статьей 11 Закона Самарской области от 10.03.2009                   N 23-ГД "О противодействии коррупции в Самарской области"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рилагаемый Порядок проведения антикоррупционного мониторинга на территории муниципального района Похвистневский Самарской области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 и подлежит размещению на официальном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4.05.2017  № 369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right="98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АНТИКОРРУПЦИОННОГО МОНИТОРИНГА</w:t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РЙОНА ПОХВИСТНЕВСКИЙ САМАРСКОЙ ОБЛАСТ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 Настоящий Порядок проведения антикоррупционного мониторинга на территории муниципального района Похвистневский Самарской области (далее - Порядок) определяет основные понятия и систему организации деятельности по информационно-аналитическому обеспечению противодействия коррупции и оценке эффективности антикоррупционных мероприятий, осуществляемых в соответствии с муниципальной программой «Противодействие коррупции в  муниципальном районе Похвистневский   Самарской области»  на 2015-2019 годы (далее - Программа)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Настоящий Порядок разработан в соответствии: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 Конституцией Российской Федерации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5 декабря 2008 года N 273-ФЗ "О противодействии коррупции"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ыми федеральными законами, указами Президента Российской Федерации, нормативными правовыми актами Правительства Российской Федерации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коном  Самарской области от 10.03.2009 N 23-ГД "О противодействии коррупции в Самарской области"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методическими рекомендациями по проведению антикоррупционного мониторинга на территории Самарской области; 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 Самарской области, а также настоящим Порядком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Антикоррупционный мониторинг проводится комиссией по противодействию коррупции в муниципальном районе Похвистневский Самарской области не реже одного раза в квартал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Финансовое обеспечение проведения антикоррупционного мониторинга осуществляется в рамках расходных обязательств, установленных нормативными правовыми актами Администрации  муниципального района Похвистневский Самарской област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антикоррупционного мониторинга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Целями антикоррупционного мониторинга являются: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воевременное приведение правовых актов органов местного самоуправления муниципального района Похвистневский Самарской области в соответствие с законодательством Российской Федерации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еспечение разработки и реализации программ (планов) противодействия коррупции путем учета коррупционных правонарушений и коррупциогенных факторов, проведения опросов и иных мероприятий с целью получения информации о проявлении коррупции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еспечение оценки эффективности мер, реализуемых посредством программ (планов) противодействия коррупции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Задачами антикоррупционного мониторинга являются: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пределение сфер деятельности в муниципальном районе Похвистневский Самарской области с высокими коррупционными рисками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ыявление причин и условий, способствующих коррупционным проявлениям в муниципальном районе Похвистневский Самарской области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ценка влияния реализации антикоррупционных мер на коррупционную обстановку в муниципальном районе Похвистневский Самарской области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ыявление ключевых направлений деятельности органов местного самоуправления муниципального района Похвистневский Самарской области по противодействию коррупции, упреждению возможностей возникновения и действия коррупциогенных факторов и формированию антикоррупционного общественного мнения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гнозирование возможного развития коррупционной обстановки в зависимости от тенденций социально-экономической и общественно-политической ситуации в муниципальном районе Похвистневский Самарской области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формирование органов местного самоуправления муниципального района Похвистневский Самарской области и населения Похвистневского района о реальном состоянии дел, связанных с деятельностью по противодействию коррупции в муниципальном районе Похвистневский Самарской области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1440" w:right="9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антикоррупционного мониторинга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ый мониторинг включает следующие этапы:  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Проведение анализа данных официальной статистики Главного Управления Министерства внутренних дел Российской Федерации по Самарской области (далее – ГУ МВД России по Самарской области) о преступлениях коррупционного характера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Проведение анализа публикаций по антикоррупционной тематике в средствах массовой информации Самарской области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Проведение анализа данных органов местного самоуправления муниципального района Похвистневский Самарской области по результатам проведения   антикоррупционной экспертизы муниципальных правовых актах органов местного самоуправления и их проектов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 Проведение анализа реализации программ (планов) по противодействию коррупции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 Оценка результатов социологического исследования и аналитических материалов, подготовленных в ходе проведения антикоррупционного мониторинга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6. Оценка эффективности реализации антикоррупционных мер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7. Подготовка отчета о результатах проведения антикоррупционного мониторинга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8. Выработка на основе результатов антикоррупционного мониторинга предложений по повышению эффективности деятельности органов местного самоуправления муниципального района Похвистневский Самарской области в сфере противодействия коррупции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9. Размещение результатов антикоррупционного мониторинга на официальном сайте Администрации муниципального района Похвистневский Самарской области в сети Интернет и в средствах массовой информации.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1440" w:right="9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проведения антикоррупционного мониторинга</w:t>
      </w:r>
    </w:p>
    <w:p>
      <w:pPr>
        <w:pStyle w:val="Normal"/>
        <w:spacing w:lineRule="auto" w:line="276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тикоррупционный мониторинг проводится в форме социологического опроса (анкетирования) населения, муниципальных служащих, анализа публикаций по антикоррупционной тематике в средствах массовой информации Самарской области, анализа данных официальной статистики ГУ МВД России по Самарской области, а также анализа данных, содержащих сведения о состоянии антикоррупционной деятельности органов местного самоуправления муниципального района Похвистневский Самарской области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роведении антикоррупционного мониторинга используются следующие методы: социологический, системный, синтетический и аналитический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1440" w:right="9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информации, используемые при проведении антикоррупционного мониторинга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источниками информации, используемыми при проведении антикоррупционного мониторинга, являются: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анные официальной статистики ГУ МВД России по Самарской области об объеме и структуре преступности коррупционного характера в деятельности органов местного самоуправления муниципального района Похвистневский Самарской области и подведомственных им учреждений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формационно-аналитические материалы правоохранительных органов, характеризующие состояние и результаты работы по противодействию коррупции в органах местного самоуправления муниципального района Похвистневский Самарской области и подведомственных им учреждений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атериалы социологических опросов населения, проведенных по вопросам взаимоотношений граждан с органами, осуществляющими регистрационные, разрешительные и контрольно-надзорные функции, в целях выявления наиболее коррупционных сфер деятельности в муниципальном районе Похвистневский Самарской области и оценки эффективности реализуемых антикоррупционных мер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атериалы социологических опросов представителей малого и среднего бизнеса по вопросам их взаимоотношений с контролирующими, надзорными и другими государственными органами Самарской области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убликации по антикоррупционной тематике в средствах массовой информации Самарской области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атериалы независимых опросов общественного мнения, опубликованные в средствах массовой информации Самарской области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формация органов местного самоуправления муниципального района Похвистневский Самарской области о результатах антикоррупционной экспертизы муниципальных правовых актов органов местного самоуправления и их проектов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формация органов местного самоуправления муниципального района Похвистневский Самарской области о мерах, принимаемых по предотвращению и урегулированию конфликта интересов на муниципальной службе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формационные материалы по итогам работы телефона «горячей линии», созданной в органах местного самоуправления муниципального района Похвистневский Самарской области в целях приема от граждан сообщений о коррупционных правонарушения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35:00Z</dcterms:created>
  <dc:creator>Орготдел</dc:creator>
  <dc:description/>
  <cp:keywords/>
  <dc:language>en-US</dc:language>
  <cp:lastModifiedBy>Иванова Е В</cp:lastModifiedBy>
  <cp:lastPrinted>2017-04-26T13:31:00Z</cp:lastPrinted>
  <dcterms:modified xsi:type="dcterms:W3CDTF">2017-07-26T12:52:00Z</dcterms:modified>
  <cp:revision>16</cp:revision>
  <dc:subject/>
  <dc:title>                          </dc:title>
</cp:coreProperties>
</file>