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04.05.2017 № 37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ragraph">
                  <wp:posOffset>1905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0.15pt;width:0pt;height:8.75pt" coordorigin="250,3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0;top:3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250;top:178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2470</wp:posOffset>
                </wp:positionH>
                <wp:positionV relativeFrom="paragraph">
                  <wp:posOffset>190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1pt;margin-top:0.15pt;width:0pt;height:8.75pt" coordorigin="7122,3" coordsize="0,175">
                <v:shape id="shape_0" stroked="t" o:allowincell="f" style="position:absolute;left:7122;top:17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7122;top:3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от  29.06.2015 №</w:t>
      </w:r>
      <w:r>
        <w:rPr>
          <w:rFonts w:cs="Times New Roman" w:ascii="Times New Roman" w:hAnsi="Times New Roman"/>
          <w:sz w:val="24"/>
          <w:szCs w:val="24"/>
          <w:lang w:val="en-US"/>
        </w:rPr>
        <w:t>53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Развитие детских и молодежных организаций в муниципальн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йоне Похвистневский на 2015-2019 гг.» в новой редакц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0.02.2017г. № 119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детских и молодежных организаций в муниципальном районе Похвистневский на 2015-2019гг.»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15-2019гг.» раздел «ОБЪЕМЫ И ИСТОЧНИКИ ФИНАНСИРОВАНИЯ ПРОГРАММНЫХ МЕРОПРИЯТИЙ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ПРОГРАММНЫХ МЕРОПРИЯТИЙ – объем финансирования Программы составит 6677,38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1 253,5 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027 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9,0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– 87,5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1188,7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962,4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7,8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– 88,5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1391,28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 1251,7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9,5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1418,5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280,7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7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1425,4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287,6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7,8 тыс. 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приложение 1 «Важнейшие целевые индикаторы и показатели муниципальной программы «Развитие детских и молодежных организаций в муниципальном районе Похвистневский на 2015-2019гг.» изложить в новой реда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ложение 2 «Мероприятия и финансовое обеспечение муниципальной программы «Развитие детских и молодежных организаций в муниципальном районе Похвистневский на 2015-2019 гг.» изложить в нов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Ю.Ф.Рябов</w:t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2</w:t>
      </w:r>
    </w:p>
    <w:p>
      <w:pPr>
        <w:pStyle w:val="Normal"/>
        <w:widowControl/>
        <w:autoSpaceDE w:val="true"/>
        <w:spacing w:before="0" w:after="200"/>
        <w:ind w:left="10260" w:hanging="105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муниципальной программе                                                                                                                                                                        «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Развитие детских и молодежных организаций в муниципальном районе Похвистневский на 2015-2019 гг.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spacing w:before="0" w:after="200"/>
        <w:contextualSpacing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МЕРОПРИЯТИЯ И ФИНАНСОВОЕ ОБЕСПЕЧЕНИЕ МУНИЦИПАЛЬНОЙ ПРОГРАММЫ «РАЗВИТИЕ ДЕТСКИХ И МОЛОДЕЖНЫХ ОРГАНИЗАЦИЙ В МУНИЦИПАЛЬНОМ РАЙОНЕ 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ХВИСТНЕВСКИЙ НА 2015-2019 гг.»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"/>
        <w:gridCol w:w="3394"/>
        <w:gridCol w:w="1419"/>
        <w:gridCol w:w="1419"/>
        <w:gridCol w:w="1414"/>
        <w:gridCol w:w="1419"/>
        <w:gridCol w:w="1418"/>
        <w:gridCol w:w="1986"/>
        <w:gridCol w:w="2269"/>
      </w:tblGrid>
      <w:tr>
        <w:trPr/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й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ый объем финансирования, тыс.руб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нители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программа «Развитие детских и молодежных организаций»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держание ДМ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3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86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85,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9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99,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роприятия по организации активного здорового досуга молодеж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,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нформационное сопровождение мероприятий, разработка, издание и распространение методических, тематических материалов (буклетов, брошюр, листовок и т.п.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ие специалистов по работе с молодежью, членов ДиМО, молодых специалистов в межрайонных областных, межрегиональных фестивалях, форумах, турнирах, конференциях, слетах, обучающих семинарах, курсовой подготовк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мероприятия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иональный экологический карнавал «Страна СветоФория» за счет ГБУ СО «Природоохранный центр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72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27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16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52,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108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программа «Трудовое воспитание молодеж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мероприятий</w:t>
              <w:br/>
              <w:t>с несовершеннолетними в период каникул и свободное от учебы врем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1,18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 139,00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а – 34,859, безвозмездные поступления -207,3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1,08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 137,8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34,752; безвозмездные поступления – 88,5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4,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 139,5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3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2,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 137,8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35,0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2,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областного бюджета –137,8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35,0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, областно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МО, специалисты КФСиМП района</w:t>
            </w:r>
          </w:p>
        </w:tc>
      </w:tr>
      <w:tr>
        <w:trPr/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1,1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1,08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2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, областно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 ПО ПРОГРАММ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53,4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88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91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25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 района, областной бюдж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55:00Z</dcterms:created>
  <dc:creator>Орготдел</dc:creator>
  <dc:description/>
  <cp:keywords/>
  <dc:language>en-US</dc:language>
  <cp:lastModifiedBy>Иванова Е В</cp:lastModifiedBy>
  <cp:lastPrinted>2016-01-20T14:03:00Z</cp:lastPrinted>
  <dcterms:modified xsi:type="dcterms:W3CDTF">2017-07-19T11:37:00Z</dcterms:modified>
  <cp:revision>6</cp:revision>
  <dc:subject/>
  <dc:title>                          </dc:title>
</cp:coreProperties>
</file>