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0970</wp:posOffset>
                </wp:positionV>
                <wp:extent cx="2868930" cy="279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lineRule="auto" w:line="240" w:before="281" w:after="0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.05.2017 №  37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52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4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20.1pt;mso-wrap-distance-left:0pt;mso-wrap-distance-right:9pt;mso-wrap-distance-top:0pt;mso-wrap-distance-bottom:0pt;margin-top:-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lineRule="auto" w:line="240" w:before="281" w:after="0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.05.2017 №  3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52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</w:tc>
                      </w:tr>
                      <w:tr>
                        <w:trPr>
                          <w:trHeight w:val="3674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76835</wp:posOffset>
                </wp:positionV>
                <wp:extent cx="0" cy="111125"/>
                <wp:effectExtent l="0" t="0" r="0" b="0"/>
                <wp:wrapNone/>
                <wp:docPr id="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-9.85pt;margin-top:6.05pt;width:0pt;height:8.75pt" coordorigin="-197,121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9" stroked="t" o:allowincell="f" style="position:absolute;left:-197;top:12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-197;top:29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6840</wp:posOffset>
                </wp:positionH>
                <wp:positionV relativeFrom="paragraph">
                  <wp:posOffset>198755</wp:posOffset>
                </wp:positionV>
                <wp:extent cx="0" cy="111125"/>
                <wp:effectExtent l="0" t="0" r="0" b="0"/>
                <wp:wrapNone/>
                <wp:docPr id="5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09.2pt;margin-top:15.65pt;width:0pt;height:8.75pt" coordorigin="4184,313" coordsize="0,175">
                <v:shape id="shape_0" ID="AutoShape 132" stroked="t" o:allowincell="f" style="position:absolute;left:4184;top:48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4184;top:31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 утверждении Плана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«дорожной карты») по повышению знач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ей доступности для инвалидов объек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 услуг в муниципальном районе Похвистн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5-2030 годы в новой реда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действующим законодательством, руководствуясь постановлением  Правительства Российской Федерации от 17.06.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распоряжением Правительства Самарской области от 01.09.2015 года № 706-р (в редакции распоряжения Правительства Самарской области от 29.12.2016 № 1014-р),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мероприятий («дорожную карту») по повышению значений показателей доступности для инвалидов объектов и услуг в муниципальном районе Похвистневский на 2015-2030 годы в новой редакции (Приложение 1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ероприятий 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 (Приложение 2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следующие нормативные правовые акты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муниципального района Похвистневский от 28.08.2015 г. № 702 «Об утверждении Плана мероприятий («дорожной карты») по повышению значений показателей доступности для инвалидов объектов и услуг в муниципальном районе Похвистневский на 2015-2020 годы »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муниципального района Похвистневский от 11.11.2015 г. № 1032 «О внесении изменений в Постановление Администрации муниципального района Похвистневский от 28.08.2015 г. № 702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Вестник Похвистневского района» и на официальном сайте Администрации района в сети Интерне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возложить на первого   заместителя   Главы   района   по   социальным  вопросам В.А. Ятманк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Утверждено 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«04» мая 2017 года № 372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ЛАН МЕРОПРИЯТИЙ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(«ДОРОЖНАЯ КАРТА») ПО ПОВЫШЕНИЮ ЗНАЧЕНИЙ ПОКАЗАТЕЛЕЙ ДОСТУПНОСТИ ДЛЯ ИНВАЛИДОВ ОБЪЕКТОВ И УСЛУГ В МУНИЦИПАЛЬНОМ РАЙОНЕ ПОХВИСТНЕВСКИЙ НА 2015-2030 ГО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щее описание</w:t>
      </w:r>
    </w:p>
    <w:p>
      <w:pPr>
        <w:pStyle w:val="Normal"/>
        <w:spacing w:before="0" w:after="0"/>
        <w:ind w:left="1069" w:hanging="0"/>
        <w:contextualSpacing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лан мероприятий («дорожная карта») по повышению значений показателей доступности для инвалидов объектов и услуги  в муниципальном районе Похвистневский (далее – «дорожная карта») призван обеспечить соблюдение установленных Федеральным законом от 01.12.2014 № 419-ФЗ условий доступности для инвалидов объектов и услуг в муниципальном районе, оказания им помощи в преодолении барьеров, мешающих их использованию (получению) наравне с другими лицами во всех сферах жизне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лучшение условий жизни инвалидов, их адаптация и интеграция в общество входят в число приоритетных государственных задач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районе Похвистневский по состоянию на 01.01.2015 года проживает 2589 инвалидов, что составляет около 10% населения район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общей численности инвалидов преобладают лица с I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II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группами инвалидности. Удельный вес инвалидов I группы составляет 7 %, инвалидов II группы - 53,7%, инвалидов III группы - 35,6%, детей-инвалидов - 3,6%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принимать во внимание, что доступность  объектов и услуг актуальна не только для инвалидов, но и для всех маломобильных групп населения, в целом составляющих около 30 % населения муниципального района Похвистневск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учшение условий жизни инвалидов как одной из самых социально уязвимых категорий населения входит в число    приоритетных задач органов власти.</w:t>
        <w:br/>
        <w:t xml:space="preserve">             К числу проблем, которые требуют незамедлительного разрешения, относятся следующие: формирование комфортных условий жизнедеятельности инвалидов, обучение детей-инвалидов, обеспечение инвалидов вспомогательными устройствами и приспособлениями для быта, труда, обучения и других сфер жизнедеятельности, повышение качества реабилитационных услуг.</w:t>
        <w:br/>
        <w:t xml:space="preserve">          Единственным источником дохода большинства инвалидов является пенсия, однако существующий уровень пенсионного обеспечения не удовлетворяет даже минимальных потребностей. Особенно низкий размер пенсии у инвалидов, потерявших трудоспособность в молодом возрасте. Сложившаяся ситуация требует повышения эффективности и защищенности системы социальных гарантий инвалидов, а также выработки новых форм и методов работы с целью обеспечения комплексной реабилитации инвалидов, проживающих в районе, и интеграции их в обществе.</w:t>
        <w:br/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едеральным законом от 24.11.1995 N 181-ФЗ «О социальной защите инвалидов в Российской Федерации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здание условий для беспрепятственного доступа инвалидов к объектам социальной инфраструктуры (жилым, общественным и производственным зданиям, строениям и сооружениям, спортивным сооружениям, местам отдыха, культурно-зрелищным и другим учреждениям), а также для беспрепятственного пользования железнодорожным, воздушным, водным, междугородним автомобильным транспортом и всеми видами городского и пригородного пассажирского транспорта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 возложено на Правительство Российской Федерации, органы исполнительной власти субъектов Российской Федерации, органы местного самоуправления и организации независимо от организационно-правовых форм.</w:t>
        <w:br/>
        <w:t>В настоящее время существуют основные проблемы по созданию условий интеграции инвалидов и других маломобильных групп населения в социум:</w:t>
        <w:br/>
        <w:t>1. Недостаточное количество элементов для беспрепятственного нахождения инвалидов и других маломобильных групп населения на объектах социальной инфраструктуры района.</w:t>
        <w:br/>
        <w:t>2. Недостаточное количество элементов для беспрепятственного нахождения инвалидов и других маломобильных групп населения на объектах транспортной инфраструктуры район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многоплановый характер проблем инвалидов и маломобильных граждан, которые включают в себя гарантии занятости и профессиональной подготовки людей с ограниченными возможностями здоровья, получения ими достойного образования, охраны здоровья, социальной и правовой защиты, реабилитации, необходимой информации, участия в политической, социальной и культурной жизни, на территории района применяется комплексный программный подход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районе Похвистневский, начиная с 2011 года, ведется работа по созданию доступности объектов и услуг для инвалидов и маломобильных групп насе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рошедший период на территории района реализованы следующие меропри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в 2011 году утверждены мероприятия по медико-социальной и профессиональной реабилитации инвалидов района и обеспечения им доступной среды жизнедеятельности на 2011-2013 гг. Данные мероприятия разработаны с учетом реализации положений Закона Самарской области № 7-ГД и направлены на создание маломобильным жителям района равных с другими гражданами условий для участия в жизни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лану мероприятий выполнено следующе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ерсонифицированного компьютерного банка данных для реализации индивидуальных программ реабили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действия в организации районного общества инвалидов и организация совместной работы с ним социальных служб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благотворительной деятельности для семей, имеющих детей с особыми нуждами, проведение акции «Подари ребенку праздник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инвалидов вспомогательными техническими средствами, облегчающими их труд и бы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действия семьям, воспитывающим детей с ограниченными возможностями, в лечении вопросов лечения и реабили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строительства и реконструкции объектов социальной инфраструктуры с учетом требований СНиП и обеспечения безбарьерной среды для инвалидов. Оборудование пандусами и поручнями входов в: ФАПах с. Первомайск, с. Б.Е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й районе Похвистневский разработана и утверждена муниципальная целевая программа «Об обеспечении беспрепятственного доступа маломобильных групп населения к объектам социальной инфраструктуры, информации и связи на 2013-2015 гг.».  Целью Программы является формирование доступной среды жизнедеятельности для маломобильных групп населения района к объектам социальной инфраструктуры, информации и 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м Администрации района от 07.11.2012 г. № 808 создана 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, утвержден  состав и положение о Коми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м Администрации муниципального района Похвистневский от 31.10.2013 г. № 758 утвержден  Территориальный перечень приоритетных социально-значимых объектов, в который вошло 84 объект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аспортизировано и анкетировано – 84 объекта, из них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социальная защита и социальное обслуживание - 20 объектов (2 объекта доступны, 1 объект частично доступен)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здравоохранение - 7 объектов (2 объекта доступны)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физкультура и спорт – 2 объекта (1 объект доступен)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культура - 29 объектов (1 объект доступен, 1 объект частично доступен)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образование – 19 объектов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почта и связь – 7 объектов (1 объект доступе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Перечень приоритетных социально-значимых объектов Самарской области вошли 38 приоритетный социально-значимый объек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3 году на территории района началась работа по паспортизации приоритетных социально-значимых объектов. В настоящий момент объекты, включенные в Перечень приоритетных социально-значимых объектов муниципального района Похвистневский, имеют сформированные анкеты и паспорта доступности, в том числе рекомендации по адаптац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настоящее время на государственной информационной системе «Геоинформационная система «Доступная среда» нанесена информация о названных объектах, которая позволяет инвалидам оценить уровень доступности объектов с учетом различных ограничений жизне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планированы мероприятия для обеспечения условий беспрепятственного доступа маломобильных категорий граждан к объектам социальной, транспортной, инженерной инфраструктур на 2015 год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орудование пандусом и поручнями вход в здание детского сад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. Савруха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орудование пандусом и поручнями вход в здание отделения почтовой     связи с. Большая Ёга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устройство и приспособление здания Администрации района с целью обеспечения его доступности для маломобильных граждан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устройство и приспособление зданий школ с. Алькино и с. Большой Толкай с целью обеспечения их доступности для маломобильных граждан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трачено денежных средств на проведенные мероприятия по безбарьерной среде в 2014 году – 342,48 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ведено мероприятий для обеспечения условий беспрепятственного доступа маломобильных категорий граждан к объектам социальной, транспортной, инженерной инфраструктур за 2014 год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орудованы  пандусом  отделения почтовой связи – 4 объекта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оборудовано  пандусом и поручнями школа – интернат – 1 объект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сточник финансирования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бластной бюджет – 320,01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 муниципальный бюджет – 22,4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государственной программы Самарской области «Доступная среда в Самарской области» на 2014 – 2015 годы, утвержденной постановлением Правительства Самарской области от 27.11.2013 № 671 (далее соответственно – Программа, Постановление), постановления Правительства Самарской области от 12.08.2015 № 506 «Об утверждении Распределения в 2015 году субсидий, предоставляемых из областного бюджета, в том числе формируемых за счет поступающих в областной бюджет средств федерального бюджета, бюджетам муниципальных образований в Самарской области в целях софинансирования расходных обязательств на проведение мероприятий, предусмотренных государственной  программой Самарской области «Доступная среда в Самарской области» на 2014 – 2015 годы, утвержденной постановлением Правительства Самарской области от 27.11.2013 № 671,  муниципальному району Похвистневский были выделены субсидии на обустройство и приспособление приоритетных социально значимых объектов муниципальной собственности с целью обеспечения их доступности для инвалидов в сумме 266,9 тысяч рублей, в том числе: 80,1 тыс. рублей – за счет средств федерального бюджета; 186,8 тыс. рублей – за счет средств областного бюджета. Сумма софинансирования местного бюджета составляет 88,9 тыс. рублей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  <w:bookmarkStart w:id="2" w:name="Par1375"/>
      <w:bookmarkStart w:id="3" w:name="Par1362"/>
      <w:bookmarkStart w:id="4" w:name="Par1375"/>
      <w:bookmarkStart w:id="5" w:name="Par1362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нвалидов ТС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амарская область на основании распоряжения Правительства Российской Федерации от 30.12.2009 N 2103-р реализует федеральные полномочия по обеспечению инвалидов ТСР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абилитационных мероприятий, технических средств реабилитации и услуг, предоставляемых инвалиду, утвержденным распоряжением Правительства Российской Федерации от 30.12.2005 N 2347-р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10 года за счет средств федерального бюджета было выделено 11 млн. 308 тыс. 598 рублей, в том числе в 2014 году – 1 млн.729 тыс. 338 рублей, выдано 55476 единицы ТСР, обеспечено 366 инвалидо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10 года за счет средств бюджета Самарской области было выделено 2млн. 207 тыс. рублей, в том числе в 2014 году – 544259,80 рублей, выдано 78 единицы ТСР, обеспечено 58 инвалидов. </w:t>
      </w:r>
      <w:bookmarkStart w:id="6" w:name="Par1404"/>
      <w:bookmarkStart w:id="7" w:name="Par1381"/>
      <w:bookmarkEnd w:id="6"/>
      <w:bookmarkEnd w:id="7"/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района в рамках реализаци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марской области от 10.02.2009 N 7-ГД "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"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марской области от 13.11.2009 N 598 "Об утверждении Порядка согласования с территориальными органами социальной защиты населения заданий на проектирование строительства, реконструкции и капитального ремонта объектов социальной, транспортной и инженерной инфраструктур", должностные лица органов социальной защиты населения проводят работу по согласованию заданий на проектирование строительства, реконструкции и капитального ремонта объектов социальной, транспортной и инженерной инфраструктур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согласованы задания на проектирование строительства, реконструкции и капитального ремонта трех объектов социальной инфраструктуры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фера труда и занятости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есмотря на значительное увеличение уровня трудоустройства инвалидов в районе, продолжает оставаться ряд проблем, как объективного, так и субъективного характера: предвзятое отношение работодателей и нежелание принимать на работу инвалидов ввиду необходимости установления для них определенных льгот, удаленность места работы, ограничения к труду, указанные в индивидуальной программе реабилитации инвалида, и отсутствие мотивации к труду у самих инвалидов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ГКУСО «Центр занятости населения г. о. Похвистнево» оказывает государственные услуги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содействие в трудоустройстве безработных граждан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организация и проведение оплачиваемых общественных работ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временное трудоустройство безработных граждан, испытывающих трудности в поиске работы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трудоустройство безработных граждан в возрасте от 18 до 20 лет из числа выпускников образовательных учреждений начального и среднего профобразования ищущих работу впервые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рофессиональная ориентация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рофессиональное обучение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сихологическая поддержка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социальная адаптация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содействие самозанятости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Особое внимание уделяется оказанию государственных услуг безработным гражданам из числа инвалидов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ля решения вышеуказанных проблем в 2015 году </w:t>
      </w:r>
      <w:r>
        <w:rPr>
          <w:rFonts w:cs="Times New Roman" w:ascii="Times New Roman" w:hAnsi="Times New Roman"/>
          <w:sz w:val="27"/>
          <w:szCs w:val="27"/>
        </w:rPr>
        <w:t xml:space="preserve">благодаря комплексному подходу к решению проблем занятости инвалидов </w:t>
      </w:r>
      <w:r>
        <w:rPr>
          <w:rFonts w:cs="Times New Roman" w:ascii="Times New Roman" w:hAnsi="Times New Roman"/>
          <w:color w:val="000000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рамках государственной программы Самарской области «Содействие занятости населения Самарской области на 2014 - 2020 годы» с начала 2015 г. по состоянию на 01.09.2015 года государственную услугу получили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временное трудоустройство безработных граждан, испытывающих трудности в поиске работы – 3 чел. из числа инвалидов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о профессиональной ориентации – 6 безработных инвалидов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о социальной адаптации на рынке труда – 14 безработных инвалидов, в том числе по программе «Клуб ищущих работу» - 12 человек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о профессиональному обучению – 2 безработных инвалида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о психологической поддержке – 2 безработных инвалида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Реализация Программы дополнительных мероприятий, направленных на снижение напряженности на рынке труда Самарской области осуществляется по следующим направлениям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Трудоустройство незанятых инвалидов на оборудованные (оснащенные) для них рабочие места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Социальная занятость инвалидов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Стимулирование занятости молодежи при реализации социальных проектов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Временная занятость работников организаций, находящихся под риском увольнения, и граждан, ищущих работу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Опережающее профессиональное обучение и стажировка работников организаций, находящихся под риском увольнения, и граждан, ищущих работу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о направлению «Трудоустройство незанятых инвалидов на оборудованные (оснащенные) для них рабочие места» в 2015 году трудоустроено – 10 чел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 данном учреждении дети-инвалиды на учете не состо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ализация мероприятий «дорожной карты» позволит маломобильным группам населения осуществить возможность беспрепятственно передвигаться, получать необходимую информацию, пользоваться услугами службы занятости и реализовать одно из основных прав современного гражданина – право на труд и профессиональную деятель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ера здравоохранения 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  <w:lang w:eastAsia="en-US"/>
        </w:rPr>
        <w:t xml:space="preserve">На территории муниципального района Похвистневский располагаются 6 объектов здравоохранения, вошедших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еречень приоритетных социально-значимых объектов муниципального района Похвистневский. Данные объекты находятся  в собственности Самарской области. В числе этих объектов отсутствуют объекты, полностью доступные для инвалидо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  <w:lang w:eastAsia="en-US"/>
        </w:rPr>
        <w:t>В рамках государственной программы «Доступная среда в Самарской области» проводится мероприятие по улучшению доступности учреждений, подведомственных министерству здравоохранения Самарской области: «Предоставление субсидий государственным бюджетным учреждениям здравоохранения Самарской области на обустройство и приспособление (в том числе приобретение подъемных устройств и лифтов, ремонтные работы, дооборудование техническими средствами адаптации и др.)  с целью обеспечения их доступности для инвалидов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Финансирование </w:t>
      </w:r>
      <w:r>
        <w:rPr>
          <w:rFonts w:cs="Times New Roman" w:ascii="Times New Roman" w:hAnsi="Times New Roman"/>
          <w:sz w:val="26"/>
          <w:szCs w:val="26"/>
        </w:rPr>
        <w:t>мероприят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Госпрограммы </w:t>
      </w:r>
      <w:r>
        <w:rPr>
          <w:rFonts w:cs="Times New Roman" w:ascii="Times New Roman" w:hAnsi="Times New Roman"/>
          <w:sz w:val="26"/>
          <w:szCs w:val="26"/>
        </w:rPr>
        <w:t>осуществляется за счет средств областного бюджета, в том числе формируемых за счет поступающих в областной  бюджет средств федер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  <w:lang w:eastAsia="en-US"/>
        </w:rPr>
        <w:t>Необходимо отметить, что понятие «Доступная среда» в учреждениях здравоохранения  включает в себя само учреждение и территорию от места подъезда автомобильного транспорта до входа в ЛПУ (внутренний и внешний контур). Внешний контур чаще всего относиться к ведению муниципалитета, т.к. включает в себя подъездные пути, пешеходные дорожки, парковки, которые в большинстве своем либо отсутствуют, либо не соответствуют нормам (начиная от отсутствия устройств для съезда с тротуаров, и не секрет что в условиях плотной городской застройки у большинства учреждений здравоохранения просто нет парковочных мест)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фера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образовательных учреждениях района на 01.01.2015 года обучаются 19 детей-инвалидов, 5 человек посещают дошкольные образовательные учреждения, 4 ребенка-инвалида обучаются в специализированных стационарных учрежд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4 человек из числа детей-инвалидов не посещают по причине болезни детские сады, 4 ребенка школьного возраста – образовательное учрежд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з числа детей-инвалидов 7 человек (7,5%) являются сиротами и детьми, оставшимися без попечения родителей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2015 году завершается мероприятие по созданию в общеобразовательных учреждениях   условий для инклюзивного образования детей инвалидов по государственной программе Самарской области «Доступная среда в Самарской области» на 2014-2015 годы,  Министром образования и науки Самарской области подписано распоряжение «О финансовом обеспечении расходов на реализацию мероприятий государственной программы Самарской области «Доступная среда в Самарской области» на 2014-2015» годы в 3 квартале 2015 года» об увеличении бюджетных ассигнований территориальным управлениям министерства образования и науки Самарской области на создание в общеобразовательных организациях условий для инклюзивного образования детей-инвалидов, а также обустройство и приспособление, проведение капитального ремонта санузлов государственных профессиональных образовательных организаций Самарской области. В число учреждений вошли 2объекта, указанные в Перечне приоритетных социально-значимых объект муниципального района Похвистневский: ГБОУ СОШ с. Алькино муниципального района Похвистневский, ГБОУ СОШ с. Большой Толкай муниципального района Похвистневски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зическая культура и спор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Целью реализации плана мероприятий по повышению значений показателей доступности для инвалидов объектов и услуг  «дорожной карты» района является развитие физической культуры и спорта среди инвалидов. Эта деятельность направлена на осуществление реабилитации средствами физической культуры и спорта и социальной адаптации инвалидов, обеспечение доступа инвалидов к местам занятий физической культурой и спортом, расширение возможности для привлечения инвалидов к участию в спортивных мероприятиях, обеспечение участия инвалидов в районных, областных соревнования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бота в данном направлении осуществляется Комитетом по физкультуре, спорту и молодежной политике Администрации района во  взаимодействии с учреждениями района, местным отделением всероссийских обществ инвалид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новными формами работы по привлечению инвалидов к регулярным занятиям физической культурой и спортом являютс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ведение районных, городских и областных соревнований среди инвалидов всех категори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участие районных спортсменов-инвалидов в региональных спортивных мероприятия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Ежегодно в спортивно-массовых мероприятиях, проводимых на территории муниципального района Похвистневский принимает участие около 100 людей с ограниченными возможностями здоровья, или 3,8%, из них около 25 человек – детей-инвалидов, или 26,8%. Участие принимают в таких видах спорта, как. Наиболее интересное мероприятие проходит в декабре, оно приурочено ко "Дню Инвалида" и в среднем в нем принимают участие около 50 челове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сновная задача реализации «дорожной карты» – увеличение к 2020 году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7,1 %.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азовыми дисциплинами по видам спорта являются футбол, волейбол, настольный теннис, шахматы, стрельба из пневматической винтовки, лыжные гонки, пауэрлифтин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районе проводилась работа по паспортизации приоритетных социально-значимых объектов спорта. В 2014-2015 годах подготовлены 8 паспортов и анкет обследования объектов спорта муниципальной собств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жидаемые результаты к моменту реализации «дорожной карты» – увеличение доли доступных для инвалидов и других маломобильных групп населения приоритетных объектов в сфере физической культуры и спорта, увеличение доли лиц с ограниченными возможностями здоровья и инвалидов, систематические занимающихся физической культурой и спорто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фера культур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Учреждения культуры муниципального района Похвистневский расположены в 30 зданиях, некоторые их них на сегодняшний день не отвечают  </w:t>
      </w:r>
      <w:r>
        <w:rPr>
          <w:rFonts w:cs="Times New Roman" w:ascii="Times New Roman" w:hAnsi="Times New Roman"/>
          <w:sz w:val="26"/>
          <w:szCs w:val="26"/>
        </w:rPr>
        <w:t xml:space="preserve">условиям  доступности для различных категорий инвалидов (с нарушением опорно-двигательного аппарата, с нарушением слуха, с нарушением зрения) в соответствии с СП и СНиП, что не позволяет проводить мероприятия для данной категории зрителя. В 4 учреждениях культурно - досугового типа установлены наружные пандусы. Однако это не является полным условием доступности для инвалидов различных категорий.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01.09.2015 года Министерством культуры Самарской области подготовлен Реестр приоритетных объектов государственных/муниципальных учреждений, осуществляющих деятельность в сфере культуры на предмет доступности для инвалидов и других маломобильных групп населения. В данный Реестр вошли Районный Дом культуры, Среднеаверкинский ЦСДК, Подбельский ДК «Родник». Согласно «дорожной карте» по доступности для инвалидов до 2020 года планируется создать условия для беспрепятственного пользования услугами культуры в  9 зд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 сельских библиотек района насчитывает 356412 экземпляров. В библиотеках района отсутствуют периодическая, научная, учебно-методическая, справочно-информационная, художественная литература для инвалидов, в том числе издаваемая на магнитофонных кассетах и рельефно-точечных шрифтах Брайля. В рамках «дорожной карты» запланированы мероприятия по приобретению в фонды библиотек специализированной литературы. Инвалиды с заболеваниями опорно-двигательной системой обслуживаются литературой на дом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штатном расписании Управления культуры – 124 специалиста. Из них специалистов, прошедших обучение (инструктирование) по вопросам, связанным с особенностями предоставления услуг инвалидам нет. Однако, до 2020 года запланировано обучение 7 специалист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, сложившиеся в сфере создания доступности для инвалидов объектов и услуг в муниципальном районе Похвистневский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доступности объектов и услуг для  инвалидов в муниципальном районе Похвистневский, как и в России в целом, остаются актуальными и требуют дальнейшей проработки, систематизации и комплексного реш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имой проблемой остается доступность для инвалидов объектов и услуг в районе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й для муниципального района Похвистневский остается проблема трудоустройства инвалидов. Доля инвалидов среди ищущих работу граждан растет из-за объективных сложностей с их трудоустройством (ограничения к определенным видам деятельности, трудности доставки до рабочего места в случае его удаленности, неэффективность квотирования рабочих мест и т.п.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оисходит массового включения инвалидов муниципального района Похвистневский в процесс систематических занятий физической культурой и спортом. Необходимо признать, что многие проблемы в организации работы по развитию физической культуры и спорта среди инвалидов еще остаются нерешенными. Это и неприспособленность материальной спортивной базы к особенностям спорта среди инвалидов, и недостаточное количество спортивных мероприятий, и отсутствие специалистов по адаптивной физической культур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инство мероприятий учреждений культуры района также недоступно для отдельных категорий инвалидов, поскольку требуется комплексное дооснащение техническими средствами адаптации и специальной литературо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высокая потребность в обустройстве и приспособлении государственных учреждений здравоохранения с целью обеспечения их доступности для инвалидов, в том числе приоритетных объектов здравоохранения муниципальной собственно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мотря на формирование в Самарской области системы инклюзивного образования, количество образовательных учреждений, в которых создана универсальная безбарьерная среда жизнедеятельности и которые находятся в шаговой доступности от места жительства детей-инвалидов, не удовлетворяет существующей потребност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бщественного транспорта нуждается в приобретении низкопольных автобусов, оснащенных специальным оборудованием для перевозки инвалидов (аппарелью для посадки/высадки и специальными креплениями для инвалидных колясок, визуальными и звуковыми средствами информации). Кроме того, часть существующего парка общественного транспорта необходимо оборудовать средствами визуального оповещ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«дорожной карты»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ведение д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оли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районе к 2030 году до 100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доля занятых инвалидов трудоспособного возраста в общей численности инвалидов трудоспособного возраста в районе к 2020 году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30,5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государственных и муниципальных услуг в соответствии с административными регламентами предоставления государственных и муниципальных услуг, включающие в себя требования к обеспечению условий доступности для инвалидов,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вязи с этим необходимо выполнение объемных и требующих длительных сроков реализации мероприятий, утверждаемых «дорожной картой», обеспечение эффективного межведомственного взаимодействия и координации работ исполнительных органов государственной власти, а также привлечение различных источников финансирования, в том числе средств федерального бюджета и местных бюдже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показатели успешной реализации «дорожной карты» представлены в таблице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Cs/>
          <w:sz w:val="26"/>
          <w:szCs w:val="26"/>
          <w:lang w:eastAsia="en-US"/>
        </w:rPr>
      </w:pPr>
      <w:r>
        <w:rPr>
          <w:rFonts w:cs="Cambria" w:ascii="Cambria" w:hAnsi="Cambria"/>
          <w:bCs/>
          <w:sz w:val="26"/>
          <w:szCs w:val="26"/>
          <w:lang w:eastAsia="en-US"/>
        </w:rPr>
        <w:t>Ожидаемые результаты реализации "дорожной карты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          В ходе реализации "дорожной карты" запланировано поэтапное обеспечение для инвалидов условий доступности объектов и услуг.  Всего в районе 79 действующих социально значимых объектов, из которых полностью доступны для инвалидов - 1, что составляет 1,3% общего числа объектов. </w:t>
        <w:br/>
        <w:t>Реконструкцию и капитальный ремонт всех объектов планируется завершить до 2030 года, в том числе по сферам:</w:t>
        <w:br/>
        <w:t>- информации и связи до 2022 года;</w:t>
        <w:br/>
        <w:t>- культуры до 2023 года;</w:t>
        <w:br/>
        <w:t>- физкультуры и спорта до 2020 года;</w:t>
        <w:br/>
        <w:t>- здравоохранения до 2023 года;</w:t>
        <w:br/>
        <w:t>- образования до 2025 года:</w:t>
        <w:br/>
        <w:t>- социальной защиты и социального обслуживания населения до 2023 г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требительского рынка и услуг (торговли) до 2020 года;</w:t>
        <w:br/>
        <w:t>- транспорта до 2030 год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Cambria" w:hAnsi="Cambria" w:cs="Cambria"/>
          <w:b/>
          <w:b/>
          <w:bCs/>
          <w:sz w:val="16"/>
          <w:szCs w:val="16"/>
          <w:lang w:eastAsia="en-US"/>
        </w:rPr>
      </w:pPr>
      <w:r>
        <w:rPr>
          <w:rFonts w:cs="Cambria" w:ascii="Cambria" w:hAnsi="Cambria"/>
          <w:b/>
          <w:bCs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eastAsia="Cambria" w:cs="Cambria" w:ascii="Cambria" w:hAnsi="Cambria"/>
          <w:bCs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Управление и контроль по реализации мероприятий дорожной кар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осуществляется соисполнителями в соответствии с законодательством Российской Федерации и нормативными правовыми актами Самарской обла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исполнения мероприятий, текущее управление, координацию и контроль реализации дорожной карты осуществляет Администрация муниципального района Похвистневский.</w:t>
        <w:br/>
        <w:br/>
        <w:t>Соисполнителями мероприятий дорожной карты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БУ СО «Центр социального обслуживания граждан пожилого возраста и инвалидов муниципального района Похвистневский»  ГБУ СО «Большетолкайский пансионат для ветеранов труд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У «Центр дневного пребывания граждан пожилого возраста и инвалидов «Подбел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ая организация инвали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БУЗ СО </w:t>
      </w:r>
      <w:r>
        <w:rPr>
          <w:rFonts w:eastAsia="CenturySchoolbook;Times New Roman" w:cs="CenturySchoolbook;Times New Roman" w:ascii="Times New Roman" w:hAnsi="Times New Roman"/>
          <w:sz w:val="26"/>
          <w:szCs w:val="26"/>
        </w:rPr>
        <w:t>"Похвистневская центральная больница города и район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 «Центр занятости населения г.о. Похвистнево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Северо-восточное управление Министерства образования и науки Самарской област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ой муниципального района Похвистневски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по физической культуре, спорту и молодежной политике  муниципального района Похвистневский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уководители объектов потребительского рынка и услуг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исполнители мероприятий дорожной карты представляют в Администрацию района:</w:t>
        <w:br/>
        <w:t>- ежеквартально, до 5-го числа следующего за кварталом месяца, информацию о работе, проделанной в рамках исполнения мероприятий дорожной карты, и объектах социальной инфраструктуры, на которых созданы условия для безбарьерной среды жизнедеятельности инвалидов за прошедший период;</w:t>
        <w:br/>
        <w:t>- ежегодно, в срок до 20 января, информацию о работе, проделанной в рамках исполнения мероприятий дорожной карты за прошедший период;</w:t>
        <w:br/>
        <w:t>- до 1 декабря информацию о мероприятиях, планируемых в рамках исполнения мероприятий дорожной карты, и объектах социальной инфраструктуры, на которых планируется создать условия для безбарьерной среды жизнедеятельности инвалидов в следующем году.</w:t>
        <w:br/>
        <w:tab/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Плану мероприятий 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(«дорожная карта»)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 xml:space="preserve">по повышению значений показателей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доступности для инвалидов объек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и услуг в муниципальном районе Похвистневский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на 2015-2030 годы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/>
      </w:pPr>
      <w:r>
        <w:rPr/>
        <w:t>Таблица повышения значений показателей доступности для инвалидов объектов и услуг дорожной карты муниципального района Похвистневский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3061"/>
        <w:gridCol w:w="954"/>
        <w:gridCol w:w="1019"/>
        <w:gridCol w:w="954"/>
        <w:gridCol w:w="1072"/>
        <w:gridCol w:w="971"/>
        <w:gridCol w:w="905"/>
        <w:gridCol w:w="1070"/>
        <w:gridCol w:w="992"/>
        <w:gridCol w:w="2991"/>
      </w:tblGrid>
      <w:tr>
        <w:trPr>
          <w:trHeight w:val="23" w:hRule="atLeast"/>
        </w:trPr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п/п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(должностное лицо), ответственное за мониторинг и достижение запланированных значений показателей доступности 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6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полностью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1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Администрации сельских поселений (по согласованию)</w:t>
            </w:r>
          </w:p>
        </w:tc>
      </w:tr>
      <w:tr>
        <w:trPr>
          <w:trHeight w:val="186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частично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 (по согласованию)</w:t>
            </w:r>
          </w:p>
        </w:tc>
      </w:tr>
      <w:tr>
        <w:trPr>
          <w:trHeight w:val="10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частично доступных для инвалидов и других маломобильных групп населения приоритетных объектов в сфере социальной защиты населения в общем количестве приоритетных объектов в сфере социальной защиты муниципального района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 (по согласованию), ГБУ СО «Центр социального обслуживания граждан пожилого возраста и инвалидов муниципального района Похвистневский»,  ГБУ СО «Большетолкайский пансионат для ветеранов труда», (по согласованию), ГУ «Центр дневного пребывания граждан пожилого возраста и инвалидов «Подбельский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приоритетных объектов и услуг в приоритетных сферах жизнедеятельности инвалидов, нанесенных на карту доступности объектов  услуг для инвалидов и других маломобильных групп населения муниципального района Похвистневский по результатам их паспортизации, среди всех приоритетных объектов и услуг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%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%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инвалидов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ая численность получателей технических средств реабилитации и услуг, включенных в федеральный перечень реабилитационных мероприятий, технических средств реабилитации и услуг, предоставляемых инвалиду, утвержденный распоряжением Правительства Российской Федерации от 30.12.2005 N 2347-р, обеспеченных в отчетном году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9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Центр социального обслуживания граждан пожилого возраста и инвалидов муниципального района Похвистневский»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инвалидов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Количество специалистов, работающих с инвалидами, прошедших обучение по вопросам, связанным с обеспечением доступности для инвалидов объектов и услуг, в соответствии с законодательством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Центр социального обслуживания граждан пожилого возраста и инвалидов муниципального района Похвистневский», руководители учреждений, вошедших в Перечень приоритетных социально-значимых объектов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инвалидов и семей, имеющих детей-инвалидов, получивших в отчетном периоде жилое помещение и улучшивших свои жилищные условия от общего числа инвалидов, нуждающихся в улучшении жилищных условий, вставших на учет до 1 января 2005 года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дельный вес организаций социального обслуживания (полустационарной формы), в которых созданы условия их доступности для инвалидов (от общего количества таких организаций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ций социального обслуживания (полустационарной формы)</w:t>
            </w:r>
          </w:p>
        </w:tc>
      </w:tr>
      <w:tr>
        <w:trPr>
          <w:trHeight w:val="15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дельный вес организаций социального обслуживания (стационарной формы), в которых созданы условия их доступности для инвалидов (от общего количества таких организаций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ководители организаций социального обслуживания (стационарной формы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объектов в сфере социальной защиты населения, в которых предоставляются услуги инвалидам с сопровождением персонала от общего числа приоритетных объектов в сфере социальной защит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ководители учреждений в сфере социальной защиты населения, в которых предоставляются услуги инвалидам</w:t>
            </w:r>
          </w:p>
        </w:tc>
      </w:tr>
      <w:tr>
        <w:trPr>
          <w:trHeight w:val="526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дельный вес объектов в сфере социальной защиты населения, имеющих утвержденные паспорта доступности объек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ководители учреждений в сфере социальной защиты населения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занятых инвалидов трудоспособного возраста в общей численности инвалидов трудоспособного возраста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Центр занятости населения г.о. Похвистнево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инвалидов, трудоустроенных органами службы занятости, в общем числе инвалидов, обратившихся в органы службы занят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Центр занятости населения г.о. Похвистнево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специалистов органов служб занятости обученных особенностям работы с инвалидами от общей численности специалис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Центр занятости населения г.о. Похвистнево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максимально доступных (с учетом применения принципа «разумного приспособления» объектов) для инвалидов и других маломобильных групп населения приоритетных объектов в сфере здравоохранения в общем количестве приоритетных объектов здравоохранения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частично доступных (с учетом применения принципа «разумного приспособления» объектов) для инвалидов и других маломобильных групп населения приоритетных объектов в сфере здравоохранения в общем количестве приоритетных объектов здравоохранения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общеобразовательных учреждений, в которых создана универсальная безбарьерная среда для обеспечения доступности общего образования детям с ограниченными возможностями здоровья, в общем количестве общеобразовательных учрежден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Северо-восточное управление Министерства образования и науки Самарской области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Северо-восточное управление Министерства образования и науки Самарской области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полностью доступных для инвалидов и других маломобильных групп населения приоритетных объектов в сфере культуры в общем количестве приоритетных объектов  в сфере культуры  муниципального района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ля частично доступных для инвалидов и других маломобильных групп населения приоритетных объектов в сфере культуры в общем количестве приоритетных объектов  в сфере культуры  муниципального района Похвистневский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района, 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дельный вес документов библиотечного фонда специальных форматов для инвалидов по зрению, имеющихся в специализированных  библиотеках, от общего объема библиотечного фонд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 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района, 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, от общего числа специалис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%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района, 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доступных для инвалидов и других маломобильных групп населения приоритетных объектов в сфере физической культуры и спорта в общем количестве приоритетных объектов в сфере физической культуры и спорта  муниципального района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ежной политике Администрации района, 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в муниципальном районе Похвистневский</w:t>
              <w:tab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ежной политике Администрации района, общественная организация инвалидов ( по согласованию)</w:t>
            </w:r>
          </w:p>
        </w:tc>
      </w:tr>
      <w:tr>
        <w:trPr>
          <w:trHeight w:val="3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дельный вес существующих объектов социальной, инженерной и транспортной инфраструктуры, которые в результате проведения после 1 июля 2016 года на них реконструкции полностью соответствуют требованиям доступности для инвалидов от общего количества объектов социальной, инженерной и транспортной инфраструктуры, прошедших реконструкцию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«04» мая 2017 года № 37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"/>
        <w:gridCol w:w="3105"/>
        <w:gridCol w:w="9"/>
        <w:gridCol w:w="6"/>
        <w:gridCol w:w="3384"/>
        <w:gridCol w:w="19"/>
        <w:gridCol w:w="3741"/>
        <w:gridCol w:w="20"/>
        <w:gridCol w:w="1960"/>
        <w:gridCol w:w="35"/>
        <w:gridCol w:w="2790"/>
      </w:tblGrid>
      <w:tr>
        <w:trPr>
          <w:tblHeader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 (программа), 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кото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ведение мероприят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Совершенствование нормативной правовой базы и анализ ситуации в сфере доступности для инвалидов объектов и услуг в муниципальном районе Похвистневский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ов обеспечения условий доступности для инвалидов объектов и услуг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ервого вице-губернатора – председателя Правительства Самарской области А.П.Нефёдова от 02.07.2015 № 6-56/1697 (п.1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ые порядки обеспечения условий доступности для инвалидов объектов и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на территории муниципального района Похвистневский специальных мероприятий, предусмотренных статьей 20 Федерального закона «О социальной защите инвалидов в Российской Федерации» в части предоставления инвалидам гарантий трудовой занятости и повышения их конкурентоспособности на рынке труд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труда России от 17.03.2015 № 13-6/10/П-136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февра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Главе района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оложения дел в сфере созд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униципальном районе Похвистневский доступной среды жизнедеятельности для маломобильных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10.02.2009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Главе района о состоянии дел по созданию в Самарской области доступной среды жизнедеятельности для маломобильных граждан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мониторинга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-2015 годы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 инвалидов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ка об уровне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</w:tr>
      <w:tr>
        <w:trPr>
          <w:trHeight w:val="329" w:hRule="atLeast"/>
        </w:trPr>
        <w:tc>
          <w:tcPr>
            <w:tcW w:w="1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пособлениями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к ежегодному докладу Губернатору Самарской области о состоянии дел по созданию в Самарской области доступной среды жизнедеятельности для маломобильных граждан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№ 7-ГД от 10.02.2009 г.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«Центр социального обслуживания граждан пожилого возраста и инвалидов муниципального района Похвистневский»  ГБУ СО «Большетолкайский пансионат для ветеранов тру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«Центр дневного пребывания граждан пожилого возраста и инвалидов «Подбель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 инвал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</w:t>
            </w:r>
            <w:r>
              <w:rPr>
                <w:rFonts w:eastAsia="CenturySchoolbook;Times New Roman" w:cs="CenturySchoolbook;Times New Roman" w:ascii="Times New Roman" w:hAnsi="Times New Roman"/>
                <w:sz w:val="24"/>
                <w:szCs w:val="24"/>
              </w:rPr>
              <w:t>"Похвистневская центральная больница города и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Центр занятости населения г.о. Похвистнево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ой муниципального района Похвистневск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  муниципального района Похвистн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ъектов потребительского рынка и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Губернатору Самарской области о состоянии дел по созданию в Самарской области доступной среды жизнедеятельности для маломобильных граждан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й Совета по делам инвалидов при Главе район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314 от 17.04.2017 г. «О совете по делам инвалидов при Главе администрации муниципального района Похвистневский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авление Пенсионного фонда РФ в городе Похвистнево и Похвистневском районе Самар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амарской области «Похвистневская                                                                ЦБГР», Управление по муниципальному району Похвистневский ГКУ СО «ГУСЗН Северо-Восточного округа»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КУ СО ЦЗН г.о. Похвистне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вистневский отдел образования Северо-Восточного Управления Министерства образования и науки Самар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хвистневская районная общественная организация инвалидов, общественный совет муниципального района Похвистневский Самарской области, МУП АТП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митет по физической культуре, спорту и молодежной политике муниципального района Похвистневский Самар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Похвистневски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вопросов по созданию доступной среды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808 от 07.11.2012 г. «О создании Комиссии по решению вопросов создания безбарьерной среды жизнедеятельности для людей с ограниченными возможностями , проживающими на территории муниципального района Похвистневский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нформации о доступности объектов и услуг в приоритетных для инвалидов сферах жизне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мещение информации и доступности приоритетного объекта социальной инфраструктуры в государственной информационной системе Самарской области «Геоинформационная система «Доступная сред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работка мероприятий по адаптации  объектов социальной инфраструктуры и развития услуг с учетом потребностей инвалидов и других маломобильных групп населения; объективный контроль и оценка эффективности их реализации.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приспособление приоритетного объекта «Администрация муниципального района Похвистневский»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867 от 21.11.2012 «Об утверждении муниципальной программы муниципального района Похвистневский «Об обеспечении беспрепятственного доступа маломобильных групп населения к объектам социальной инфраструктуры, информации и связи на 2013-2015 годы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удованных с учетом доступности для инвалидов приоритетных социально значимых объектов Самарской области</w:t>
            </w:r>
          </w:p>
        </w:tc>
      </w:tr>
      <w:tr>
        <w:trPr>
          <w:trHeight w:val="227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объектов в государственную информационную систему Самарской области «Геоинформационная система «Доступ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3.07.2015 № 454 «О государственной информационной системе Самарской области «Геоинформационная система «Доступная среда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го банка данных о степени доступности объектов социальной инфраструктуры для инвалидов и 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ной документации на проведение ремонтных работ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ов, предусматривающих мероприятия по созданию доступной среды для инвалид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обретению наземного пассажирского транспорта общего пользования, оборудованного специальными приспособлениями для перевозки инвалидов-колясочников, инвалидов по зрению и слуху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-201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арка подвижного состава автомобильного транспорта общего пользования, оборудованного для перевозки 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здания МБУ «Управление культуры м.р.Похвистневский», Р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егося по адресу: г.Похвистнево, ул.Мира, д.20  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правление культуры муниципального района Похвистневски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всех категорий к месту предоставления услуг в сфере культуры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культуры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здания ДК «Родник», находящегося по адресу: с.Подбельск, ул.Куйбышевская, д.12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правление культуры муниципального района Похвистневски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всех категорий к месту предоставления услуг в сфере культуры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культуры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Похвистневски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всех категорий к месту предоставления услуг в сфере культуры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культуры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я  Детско-юношеской спортивной школы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СП Г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Н.С.Доровского с.Подбельск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1122 от 09112.2015 «Об утверждении муниципальной программы «Доступная среда в муниципальном районе Похвистневский Самарской области на 2016-2020 годы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дминистрация района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митет по физической культуре, спорту и молодежной политике муниципального района Похвистневский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всех категорий к спортивным объектам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спортивным объектам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 помещения почты с.Большой Толкай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1122 от 09112.2015 «Об утверждении муниципальной программы «Доступная среда в муниципальном районе Похвистневский Самарской области на 2016-2020 годы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Администрация райо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всех категорий к месту предоставления услуг в сфере информации и связи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информации и связи</w:t>
            </w:r>
          </w:p>
        </w:tc>
      </w:tr>
      <w:tr>
        <w:trPr/>
        <w:tc>
          <w:tcPr>
            <w:tcW w:w="1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требований к обеспечению условий доступности для инвалидов в административные регламенты предоставления государственных услуг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и муниципальных услуг в соответствии с административными регламентами предоставления государственных и муниципальных услуг, включающие в себя требования к обеспечению условий доступности для инвалидо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алидов Самарской области вспомогательными техническими средствами реабилитации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 – 2015 год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«Центр социального обслуживания граждан пожилого возраста и инвалидов муниципального района Похвистневский»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алидов Самарской области вспомогательными техническими средствами реабилитации, выданными за счет средств федерального и областного бюджет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ециализированных ярмарок вакансий и учебных рабочих мест для инвалидов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Центр занятости населения г.о. Похвистнево»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трудоустройства инвалидо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валидам из числа безработных граждан консультационных услуг по вопросам организации предпринимательской деятельности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Центр занятости населения г.о. Похвистнево»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безработным инвалидам в организации собственного дел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ения специалистов, работающих с инвалидами (в том числе специалистов подведомственных организаций, а также иных организаций, оказывающих услуги населению), по вопросам, связанным с обеспечением доступности для инвалидов объектов и услуг, в соответствии с федеральным и региональным законодательством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ервого вице-губернатора – председателя Правительства Самарской области А.П.Нефёдова от 02.07.2015 № 6-56/1697 (п.7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е менее 38 специалистов, работающих с инвалидами, по вопросам, связанным с обеспечением доступности для инвалидов объектов и услуг, в соответствии с законодательство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туационной помощи инвалидам в зависимости от стойких расстройств функций организм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специалистами, работающими с инвалидам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и массовых мероприятий для инвалидов и других маломобильных групп населения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, спорту и молодежной политики Администрации муниципального района Похвистн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 инвалидов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алидов и других маломобильных групп населения к занятиям физической культурой и спорто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 в специальных форматах для инвалидов по зрению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82 «Об утверждении государственной программы Самарской области «Развитие культуры в Самарской области на период до 2020 года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инвалидов по зрению к библиотечному фонду район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согласованию заданий на проектирование строительства, реконструкции и капитального ремонта объектов социальной, транспортной и инженерной инфраструктур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е Правительства Самарской области от 13.11.2009 N 598 "Об утверждении Порядка согласования с территориальными органами социальной защиты населения заданий на проектирование строительства, реконструкции и капитального ремонта объектов социальной, транспортной и инженерной инфраструктур",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оциальной защиты населения муниципального района Похвистневский Самарской обла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троительства, реконструкции и капитального ремонта объектов социальной, транспортной и инженерной инфраструктур в соответствии с требованиями законодатель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14513" TargetMode="External"/><Relationship Id="rId5" Type="http://schemas.openxmlformats.org/officeDocument/2006/relationships/hyperlink" Target="consultantplus://offline/ref=C2456DE982C9FB99697FBB85ED9E3163785D63AF6BA2BD217562A304A9C8FDD57D7133AA3F9ADE23kFa3K" TargetMode="External"/><Relationship Id="rId6" Type="http://schemas.openxmlformats.org/officeDocument/2006/relationships/hyperlink" Target="consultantplus://offline/ref=C2456DE982C9FB99697FA588FBF26D6B7F523EA46AA2B3742C3DF859FEC1F782k3aAK" TargetMode="External"/><Relationship Id="rId7" Type="http://schemas.openxmlformats.org/officeDocument/2006/relationships/hyperlink" Target="consultantplus://offline/ref=C2456DE982C9FB99697FA588FBF26D6B7F523EA46BA0B4742D3DF859FEC1F782k3aAK" TargetMode="External"/><Relationship Id="rId8" Type="http://schemas.openxmlformats.org/officeDocument/2006/relationships/hyperlink" Target="consultantplus://offline/ref=C2456DE982C9FB99697FA588FBF26D6B7F523EA46BA0B4742D3DF859FEC1F782k3aA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4:10:00Z</dcterms:created>
  <dc:creator>expert</dc:creator>
  <dc:description/>
  <cp:keywords/>
  <dc:language>en-US</dc:language>
  <cp:lastModifiedBy>Иванова Е В</cp:lastModifiedBy>
  <cp:lastPrinted>2017-05-15T11:25:00Z</cp:lastPrinted>
  <dcterms:modified xsi:type="dcterms:W3CDTF">2017-05-15T07:26:00Z</dcterms:modified>
  <cp:revision>12</cp:revision>
  <dc:subject/>
  <dc:title/>
</cp:coreProperties>
</file>