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ПРЕДПРИНИМАТЕЛИ!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казом Президента РФ от 05.06.2015 N 287"О мерах по дальнейшему развитию малого и среднего предпринимательства" была создана Федеральная корпорация по развитию малого и среднего предпринимательства (далее по тексту – Корпорация СМСП), одной из задач которой, в соответствии с п.2 вышеназванного указа является оказание финансовой, инфраструктурной, имущественной, юридической, методологической и иной поддержки субъектам малого и среднего предпринимательства (далее по тексту – СМСП);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целях оказания методологической поддержки, Корпорация МСП разработала информационный ресурс «Бизнес-навигатор МСП»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знес-навигатор МСП – это информационно-аналитический ресурс для предпринимателей, которые хотят открыть или расширить свой бизнес. Ресурс предоставляет широкий спектр возможностей для создания и развития бизнеса, а именно: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ыбор подходящего бизнеса и расчёт бизнес-плана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иск наиболее выгодных кредитных программ и банковских гаранти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справочная информация о мерах поддержки малого и среднего бизнеса;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дбор в аренду помещения для бизнеса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к</w:t>
      </w:r>
      <w:bookmarkStart w:id="0" w:name="_GoBack"/>
      <w:bookmarkEnd w:id="0"/>
      <w:r>
        <w:rPr>
          <w:sz w:val="28"/>
          <w:szCs w:val="28"/>
        </w:rPr>
        <w:t xml:space="preserve">онсолидированная информациях о закупках крупнейших заказчиков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 принципом Бизнес-навигатора МСП является ориентированность на требования предпринимателей. С самого начала создания Бизнес-навигатора рабочая группа включала в себя представителей деловых общественных объединений предпринимателей (ОПОРА России, Деловая Россия, ТПП, РСПП), агентства стратегических инициатив, банковских ассоциаци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я информация, представленная в бизнес-навигаторе, размещена в интерактивном интерфейсе, который отображает все данные на карте выбранного региона, а также методом построения диаграмм и графиков.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обнее ознакомится с ресурсом можно по ссылке: </w:t>
      </w:r>
      <w:hyperlink r:id="rId2">
        <w:r>
          <w:rPr>
            <w:rStyle w:val="InternetLink"/>
            <w:sz w:val="28"/>
            <w:szCs w:val="28"/>
          </w:rPr>
          <w:t>https://smbn.ru/msp/is/info.htm?isId=1@mspReestrIs&amp;fld=10321520@SXFolder</w:t>
        </w:r>
      </w:hyperlink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В целях оперативного доведения информации до наиболее широкого круга заинтересованных лиц, МСП на подведомственной территории на сайте администрации района размещена презентация по регистрации и работе с информационным сервисом «Бизнес-навигатор МСП» и типовое заявление на регистрацию в портале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Style16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по регистрации и работе с информационным сервисом «Бизнес-навигатор МСП»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регистрации в сервисе «Бизнес-навигатор МСП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mbn.ru/msp/is/info.htm?isId=1@mspReestrIs&amp;fld=10321520@SXFolde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2:12:00Z</dcterms:created>
  <dc:creator>Тайбатрова М.Х.</dc:creator>
  <dc:description/>
  <cp:keywords/>
  <dc:language>en-US</dc:language>
  <cp:lastModifiedBy>Васина О. Н.</cp:lastModifiedBy>
  <cp:lastPrinted>2017-05-03T08:26:00Z</cp:lastPrinted>
  <dcterms:modified xsi:type="dcterms:W3CDTF">2017-05-03T04:26:00Z</dcterms:modified>
  <cp:revision>14</cp:revision>
  <dc:subject/>
  <dc:title/>
</cp:coreProperties>
</file>