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.04.2017 </w:t>
            </w:r>
            <w:r>
              <w:rPr>
                <w:rFonts w:cs="Times New Roman"/>
              </w:rPr>
              <w:t>№</w:t>
            </w:r>
            <w:r>
              <w:rPr/>
              <w:t xml:space="preserve"> 35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</w:p>
    <w:p>
      <w:pPr>
        <w:pStyle w:val="Normal"/>
        <w:ind w:left="180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отдыха,</w:t>
      </w:r>
    </w:p>
    <w:p>
      <w:pPr>
        <w:pStyle w:val="Normal"/>
        <w:ind w:left="180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я и занятости детей и</w:t>
      </w:r>
    </w:p>
    <w:p>
      <w:pPr>
        <w:pStyle w:val="Normal"/>
        <w:ind w:left="180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 в муниципальном</w:t>
      </w:r>
    </w:p>
    <w:p>
      <w:pPr>
        <w:pStyle w:val="Normal"/>
        <w:ind w:left="180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Похвистневский в 2017 году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и Постановления Правительства Самарской области от 29 декабря 2016 года № 843 «Об обеспечении отдыха, оздоровления и занятости детей в Самарской области в 2017 году», Администрация муниципального района Похвистневский  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рганизации летнего отдыха, оздоровления и занятости детей и  подростков в 2017 году (прилагается)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ям обеспечить выполнение плана мероприятий и предоставить информацию в комиссию до 01.11.2017 г. 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официальном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Рябов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1964" w:hRule="atLeast"/>
        </w:trPr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7» апреля 2017 г. № 35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и оздоровления и занятости детей и подростк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Похвистневский 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22"/>
        <w:gridCol w:w="2289"/>
        <w:gridCol w:w="1476"/>
        <w:gridCol w:w="26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детей в летних загородных детских оздоровительных лагерях, санаторных оздоровительных лагерях круглогодичного действ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 Самарской обла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графика заез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тдыха подростков с девиантным поведением и состоящих на учете в КДН и ЗП, ОДН МО МВД России Похвистневский в летних загородных детских оздоровительных лагерях, военно – спортивных, профильных лагерях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 Самарской обла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графика заез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 ОДН МО МВД России Похвистневский, 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жведомственной операции «Подросток, направленной на предупреждение правонарушений среди несовершеннолетних в летний пери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графика заез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 ОДН МО МВД России Похвистневский, КФСиМП, 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, лекций и бесед по правовому просвещению, профилактике наркомании, формированию здорового образа жизни, работа по профилактическим программа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графика выезд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– авгус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езда детей, находящихся в ТЖС на Черноморском побережь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г. Анап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графика заез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, посвященная Дню защиты детей «Подарите счастье детям»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 с замещающими семьями на темы: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ых и оздоровление детей»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оустройство детей из замещающих семей в летний период»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безопасности в летнее время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«Семь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е трудоустройство несовершеннолетних граждан в возрасте от 14 до 18 лет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– авгус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О, ГКУ ЦЗН, КФСиМП, отделение м.р. Похвистневский ГКУ СО «Центр Семья С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в трудоустройстве в летний период детей из семей, находящихся в социально – опасном положении, состоящих на сопровожден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авгус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.р. Похвистневский ГКУ СО «Центр Семья С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летних площадок по месту житель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 м.р. Похвистнев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Р «Эврика» – филиал ГБОУ СОШ им. Н.С. Доровского с. Подбельск, КФСиМП, ДЮСШ – СП ГБОУ СОШ им. Н.С. Доровского с. Подбельск, Д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агерей с дневным пребыванием детей, на площадках по месту житель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 м.р. Похвистнев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, ЦВР «Эврика» – филиал ГБОУ СОШ им. Н.С. Доровского с. Подбельск, руководители 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ысайки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СиМП, ДЮСШ – СП ГБОУ СОШ им. Н.С. Доровского с. Подбельск, Д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района по футбол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поселения райо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сентябрь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екций ДЮСШ – СП ГБОУ СОШ им. Н.С. Доровского с. Подбельс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 м.р. Похвистнев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август согласно графи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– СП ГБОУ СОШ им. Н.С. Доровского с. Подбель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пионат Похвистневского района по футболу среди юношей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ые площадки Похвистневск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ьная часть Чемпионата Похвистневского района по футболу среди юнош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ФСиМП, главы сельски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еле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ОУ, ДЮСШ – СП ГБОУ СОШ им. Н.С. Доровского с. Подбельск, Д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ремонии награждения одаренных детей и медалистов «Триумф ума и таланта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.р. Похвистневск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, ЦВР «Эврика» – филиал ГБОУ СОШ им. Н.С. Доровского с. Подбель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передвижной туристический слет «Робинзонада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ие го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Р «Эврика» – филиал ГБОУ СОШ им. Н.С. Доровского с. Подбель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й акции «В согласии с природой – в согласии с собой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 м.р. Похвистнев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– авгус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ы, ЦВР «Эврика» – филиал ГБОУ СОШ им. Н.С. Доровского с. Подбельск, ДМО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 «Планета детства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СДК, СДК, ОУ м.р. Похвистневск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ПОО, ОУ, КФСиМП, отделение м.р. Похвистневский ГКУ СО «Центр Семья СВО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фон «Мы желаем счастья Вам!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 с дневным пребыванием дет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лагер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туристический сл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Кротков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Р «Эврика» – филиал ГБОУ СОШ им. Н.С. Доровского с. Подбельск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ластных профильных смен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 «Жигули» «АРГО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авгус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Р «Эврика» – филиал ГБОУ СОШ им. Н.С. Доровского с. Подбельск, ш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Дню памяти и скорб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, СД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ы района, Управление культур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 – массовых мероприят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ДК, СДК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– авгус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ые программы, тематические вечера, концерты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ДК, СДК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государственного флага России «Гордо реет флаг Российский»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ДК, СДК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роведения оздоровительной кампании в 2017 год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ведомственная комиссия по организации отдыха, оздоровления и занятости детей м.р. Похвистневски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17:00Z</dcterms:created>
  <dc:creator>Орготдел</dc:creator>
  <dc:description/>
  <cp:keywords/>
  <dc:language>en-US</dc:language>
  <cp:lastModifiedBy>мр Похвистневский</cp:lastModifiedBy>
  <cp:lastPrinted>2017-05-11T10:09:00Z</cp:lastPrinted>
  <dcterms:modified xsi:type="dcterms:W3CDTF">2017-05-11T10:44:00Z</dcterms:modified>
  <cp:revision>11</cp:revision>
  <dc:subject/>
  <dc:title>                          </dc:title>
</cp:coreProperties>
</file>