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1.04.2017 </w:t>
            </w:r>
            <w:r>
              <w:rPr>
                <w:rFonts w:cs="Times New Roman"/>
              </w:rPr>
              <w:t xml:space="preserve">№ </w:t>
            </w:r>
            <w:r>
              <w:rPr/>
              <w:t>32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расходования средст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 субсидий, поступивших из област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бюджета, на оплату стоимости набора продукт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итания в организованных муниципальным районо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оздоровительных лагеря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 дневным пребыванием детей в каникулярное время, возникающи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выполнении полномочий по организации отдыха дете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аникулярное врем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исполнения Постановления Правительства Самарской области от 23.07.2014 №418 «Об утверждении государственной программы Самарской области  «Развитие социальной защиты населения в Самарской области» на 2014-2019 годы», Постановления Администрации муниципального района Похвистневский Самарской области от 12.04.2017 №307 «Об установлении расходного обязательства муниципального района Похвистневский Самар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средств, в том числе субсидий, поступивших из областного бюджета в целях софинансирования расходных обязательств по оплате стоимости набора продуктов питания для детей в организованных муниципальным районом Похвистневский Самарской области оздоровительных лагерях с дневным пребыванием  детей в каникулярное время, возникающих при выполнении полномочий по организации отдыха детей в каникулярное время  (приложение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1.04.2017 №32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редств, в том числе субсидий, поступивших из област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в целях софинансирования расходных обязательств по оплате стоимости набора продуктов питания в организованных муниципальным районом Похвистневский Самарской области оздоровительных лагерях с дневным пребыванием детей в каникулярное время, возникающих при выполнении полномочий по организации отдыха детей в каникулярное время в 2017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расходования средств на оплату стоимости набора продуктов питания в организованных муниципальным районом Похвистневский Самарской области оздоровительных лагерях с дневным пребыванием детей в каникулярное время, возникающих при выполнении полномочий по организации отдыха детей в каникулярное врем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участия средств бюджета района в расходных обязательствах на оплату стоимости набора продуктов питания в организованных муниципальным районом Похвистневский Самарской области оздоровительных лагерях с дневным пребыванием детей в каникулярное время, возникающих при выполнении полномочий по организации отдыха детей в каникулярное время составляет 14,736% от суммы общего объема финансирования расходного обязатель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средств, является Финансовое управление Администрации муниципального района Похвистневский Самарской области, получателем средств Муниципальное бюджетное учреждение «Служба материально-технического обеспечения» муниципального района Похвистневский Самарской области». Средства предоставляются в соответствии со сводной бюджетной росписью и в пределах доведенных лимитов бюджетных обязательств, утвержденных на текущий финансовый го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зачислении в смены лагерей с дневным пребыванием детей предоставлять первоочередное право обучающимся и воспитанникам из категории детей, находящихся в трудной жизненной ситу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числять обучающихся и воспитанников образовательных учреждений в возрасте от 6 до 16 лет в смены лагерей с дневным пребыванием де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ить двухразовое питание в оздоровительных лагерях с дневным пребыванием де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-6"/>
          <w:sz w:val="28"/>
          <w:szCs w:val="28"/>
        </w:rPr>
        <w:t>Расходовать Субсидии на оплату стоимости набора продуктов питания для детей в оздоровительных лагерях с дневным пребыванием детей в каникулярное время без учета расходов на приготовление пищи и транспортные перевозки, а также торговых  наценок  организаций, осуществляющих питание де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одолжительность смен оздоровительных лагерей с дневным пребыванием детей 16 дн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Муниципальному бюджетному учреждению «Служба материально-технического обеспечения» муниципального района Похвистневский Самарской области заключить договора с государственными общеобразовательными учреждениями об открытии на их базе в период каникул лагерей с дневным пребыванием де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Муниципальному бюджетному учреждению «Служба материально-технического обеспечения» муниципального района Похвистневский Самарской области произвести конкурсные мероприятия в соответствии с требованиями Федерального закона от 05.04.2013г. №44-ФЗ, путем размещения заказа на поставку това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плату стоимости набора продуктов пита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рганизованных муниципальным районом Похвистневский Самарской области оздоровительных лагерях с дневным пребыванием детей в каникулярное время, возникающих при выполнении полномочий по организации отдыха детей в каникулярное врем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Средства используются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Муниципальному бюджетному учреждению «Служба материально-технического обеспечения» муниципального района Похвистневский Сама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уется обеспечить достижение целевого показателя результативности предоставления Субсидии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использованной Получателем субсидии на оплату стоимости набора продуктов питания для детей в организованных органами местного самоуправления оздоровительных лагерях с дневным пребыванием детей в каникулярное время – 100%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фактического количества детей в оздоровительных лагерях с дневным пребыванием по отношению к запланированному количеству – 100%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Финансовому управлению Администрации муниципального района Похвистневский Самарской области предоставить в Министерство образования и науки Самарской области отчет о расходовании Субсидии не позднее 1 декабря 2017 года по форме 0503127, утвержденной приказом Министерства финансов Российской Федерации от 28.12.2010 №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и акт приемки выполненных работ на закрытие Соглаш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Финансовое управление Администрации муниципального района Похвистневский Самарской области осуществляет в рамках своих полномочий, контроль за целевым использованием перечисленной Субсидии. Обеспечивает целевое и эффективное использование бюджетных средств. Обеспечивает использование бюджетных средств в срок не позднее 30 ноября 2017 года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7-04-21T15:28:00Z</cp:lastPrinted>
  <dcterms:modified xsi:type="dcterms:W3CDTF">2017-04-26T04:57:00Z</dcterms:modified>
  <cp:revision>148</cp:revision>
  <dc:subject/>
  <dc:title>                          </dc:title>
</cp:coreProperties>
</file>