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</w:t>
            </w:r>
            <w:r>
              <w:rPr>
                <w:b/>
              </w:rPr>
              <w:t xml:space="preserve">20.04.2017  </w:t>
            </w:r>
            <w:r>
              <w:rPr>
                <w:rFonts w:cs="Times New Roman"/>
                <w:b/>
              </w:rPr>
              <w:t>№</w:t>
            </w:r>
            <w:r>
              <w:rPr>
                <w:b/>
              </w:rPr>
              <w:t xml:space="preserve"> 320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27.1pt;width:0pt;height:8.75pt" coordorigin="311,5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11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0616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95pt;margin-top:27.1pt;width:0pt;height:8.75pt" coordorigin="5679,542" coordsize="0,175">
                      <v:shape id="shape_0" stroked="t" o:allowincell="t" style="position:absolute;left:5679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7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оценке эффективности использова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7 году земель сельскохозяйствен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я на территор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оценки эффективного использования  земель сельскохозяйственного назначения, повышения культуры земледелия, благоустройства территорий, прилегающих к производственным объектам агропромышленного комплекса и в целях борьбы с карантинными сорняками на территории сельских поселений муниципального района Похвистневский Самарской области.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здать комиссию по оценке эффективности использования в 2017 году земель сельскохозяйственного назначения на территории сельских поселений муниципального района Похвистневский Самарской области, согласно Приложению 1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твердить   Положение об оценке эффективности использования в 2017 году земель сельскохозяйственного назначения на территории сельских поселений муниципального района Похвистневский Самарской области (Приложение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Утвердить   критерии оценки эффективности использования в 2017 году земель сельскохозяйственного назначения на территории сельских поселений муниципального района Похвистневский Самарской области (Приложение 3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     заместителя Главы района по экономике и финансам Мамышева М.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Настоящее Постановление вступает в силу со дня его официального опубликования и подлежит размещению на официальном сайте Администрации района в сети Интерне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7 г. №3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эффективности использования в 2017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тманкин Виталий                  первый заместитель Главы района по социальным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ич                              вопросам, председатель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                                  руководитель Похвистневск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кадий Александрович        развития АПК - заместитель Главы района,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шин                                 заместитель руководителя Похвистневск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 развития АПК - главный агроном, секретарь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ышев                                 заместитель Главы района по экономики и финан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дарис Касымович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трофанов                             руководителю Комитета по управлению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имир Петрович                муниципальным имуществом Администрации района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а                                руководитель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ьяна Васильевна                Россельхозцентра по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ева                                    главный агроном по защите раст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нзиля Сафиулловна           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ельхозцентра по Самар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ицкий                            директор Похвистневского ДЭ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ков                                      главный консультант у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Петрович                        государственного лесного и пожарного надз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зов                                   начальник Похвистневского фили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Александрович     ОАО «МРСК Волг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масов                                 начальник ЛЭУ Отрадненского ЛПУМ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й Николаевич             ООО «ГазпромтрансгазСамар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их посе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          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7 г. №32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эффективности использования в 2017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ценки эффективности использования в 2017 году земель сельскохозяйственного назначения на территории сельских поселений муниципального района Похвистневский Самарской области (далее-оценка). Оценка проводится в целях повышения заинтересованности сельскохозяйственных товаропроизводителей и сельских поселений муниципального района Похвистневский  Самарской области в эффективном использовании и охране земель сельскохозяйственного назначения, культуре земледелия, благоустройстве территорий, прилегающих к производственным объектам агропромышленного комплекса, борьбе с карантинными объектами в посевах и на территории сельских поселен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Оценка проводится в отношении следующих сельских поселений муниципального района Похвистневский Самарской области: Среднее Аверкино, Алькино, Большой Толкай, Малое Ибряйкино, Красные Ключи, Кротково, Малый Толкай, Мочалеевка, Новое Мансуркино, Подбельск, Рысайкино, Савруха, Старый Аманак, Староганькино, Старопохвистнево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Оценка проводится комиссией по оценке эффективности использования в 2017 году земель сельскохозяйственного назначения на территории сельских поселений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итерии оце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Оценка проводится в соответствии с критериями оценки эффективности использования в 2017 году земель сельскохозяйственного назначения на территории сельских поселений муниципального района Похвистневский Самарской области (далее - критерии оценк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оцен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. В целях проведения оценки создаётся комиссия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Состав комиссии и положение утверждается Постановлением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Оценка проводится в три этап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I этап – комиссионный объезд территорий сельских поселений муниципального района Похвистневский  Самарской области  в период с 09 июня по 20 июня 2017 года, подведение промежуточных итог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I этап – повторный комиссионный объезд территорий сельских поселений  муниципального района Похвистневский  Самарской области в период с 01 августа до 15 августа 2017 года, подведение итогов и составление рейтинга сельских поселений  муниципального района Похвистневский 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 В течении всего вегетационного периода сельские поселения муниципального района Похвистневский  Самарской области и сельхозтоваропроизводители муниципального района Похвистневский  Самарской области, поддерживают придорожные полосы, паровые поля, территории населенных пунктов, территории производственных объектов(бригад, полевых станов, ферм и летних лагерей), столбы ЛЭП в чистоте и порядке (регулярное уничтожение поросли в радиусе 1,5 метра), а  также ведут уничтожение карантинных объектов(амброзия трехраздельная, повилика) и наркосодержащих растений (конопля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По итогам оценки и рейтинга сельских поселений муниципального района Похвистневский  Самарской области, сельскохозяйственным товаропроизводителям, расположенным на территории этих поселений, занявшим первое, второе и третьи  места производится перечисление премий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первое место перечисляется премия в сумме- 30 000 (тридцать тысяч) рубле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второе место перечисляется премия в сумме- 20 000 (дваддцать тысяч) 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третье место перечисляется премия в сумме- 10 000 (десять тысяч) 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того  общая сумма материального стимулирования по итогам оценки и рейтингу сельских поселений муниципального района Похвистневский  Самарско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составит 60 000 ( шестьдесят тысяч) рублей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6. Промежуточные  итоги оценки и составленный комиссией рейтинг сельских поселений  муниципального района Похвистневский  Самарской области размещаются на официальном сайте Администрации района в сети Интернет и публикуются в газете «Похвистневский вестник» и «Вестник Похвистневского района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7 г. №3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оценки эффективности использования в 2017 году земель сельскохозяйственного назначения на территории сельских поселений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283"/>
        <w:gridCol w:w="1200"/>
        <w:gridCol w:w="1594"/>
        <w:gridCol w:w="1603"/>
      </w:tblGrid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е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показателя, бал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, показатель, балл*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я обрабатываемой паш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ояние паровых пол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культура земледелия (оценивается визуально, состоя</w:t>
              <w:softHyphen/>
              <w:t>ние посевов, наличие огрехов, сорняков, состояние полевых дорог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тосанитарное состояние территорий, прилегающих к производственным объектам АПК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дение мероприятий, направленных на борьбу с карантинными объектами (сорняками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повсемест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мести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одят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т (снижение) площадей, засоренных карантинными сорня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енность производ</w:t>
              <w:softHyphen/>
              <w:t>ственных объектов АПК на территории поселения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лесополос на террито</w:t>
              <w:softHyphen/>
              <w:t>рии сельского поселения района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ерриторий, приле</w:t>
              <w:softHyphen/>
              <w:t>гающих к дорогам местного, ре</w:t>
              <w:softHyphen/>
              <w:t>гионального и федерального значения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участка вокруг стол</w:t>
              <w:softHyphen/>
              <w:t>бов, ЛЭП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17-04-21T11:37:00Z</cp:lastPrinted>
  <dcterms:modified xsi:type="dcterms:W3CDTF">2017-04-21T08:30:00Z</dcterms:modified>
  <cp:revision>100</cp:revision>
  <dc:subject/>
  <dc:title>                          </dc:title>
</cp:coreProperties>
</file>