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</w:tblGrid>
      <w:tr>
        <w:trPr>
          <w:trHeight w:val="598" w:hRule="atLeast"/>
        </w:trPr>
        <w:tc>
          <w:tcPr>
            <w:tcW w:w="4591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4.04.2017 </w:t>
            </w:r>
            <w:r>
              <w:rPr>
                <w:rFonts w:cs="Times New Roman"/>
              </w:rPr>
              <w:t xml:space="preserve">№ </w:t>
            </w:r>
            <w:r>
              <w:rPr/>
              <w:t>78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водного отчета по выполнению муниципальных программ муниципального района Похвистневский за 2016 год</w:t>
            </w:r>
          </w:p>
        </w:tc>
      </w:tr>
      <w:tr>
        <w:trPr>
          <w:trHeight w:val="1781" w:hRule="atLeast"/>
        </w:trPr>
        <w:tc>
          <w:tcPr>
            <w:tcW w:w="4591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 муниципального района Похвистневский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водный отчет по выполнению муниципальных программ муниципального района Похвистневский (Приложение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на официальном сайте Администрации муниципального района Похвистневский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              Ю.Ф. 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14» апреля 2017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выполнению муниципальных програм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гласно проведенного анализа результата исполнения муниципальных программ муниципального района Похвистневский) з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32"/>
        <w:gridCol w:w="5412"/>
      </w:tblGrid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ыполнения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ой семье – доступное жилье на территории муниципального района Похвистневский Самарской области на 2015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мероприятий по информированию населения муниципального района Похвистневский  Самарской области  о деятельности органов местного самоуправления муниципального района Похвистневский Самарской области»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одействие коррупции  в муниципальной районе Похвистневский  Самарской области» на 2015-2019 год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ижение смертности населения на территории муниципального района Похвистневский Самарской области на 2016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ая программа развития сельского хозяйства  и регулирования рынков сельскохозяйственной продукции, сырья и продовольствия муниципального района Похвистневский Самарской области на 2013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муниципальном районе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муниципального района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лого и среднего предпринимательства в муниципальном районе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. Необходим пересмотр муниципальной программы в части корректировки целевых показателей (уменьшение плановых значений)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модернизация пассажирского транспорта муниципального унитарного автотранспортного предприятия Похвистневского района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муниципальной программы низкий. Необходима корректировка муниципальной программы в части пересмотра целевых показателей и финансирования. 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жильем отдельных категорий граждан муниципального района Похвистневский Самарской области на 2016-2020 годы»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муниципального района Похвистневский 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ераны муниципального района Похвистневский Самарской области на 2013-2016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храна окружающей среды в муниципальном районе Похвистневский Самарской области на 2016-2020 годы»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 </w:t>
            </w:r>
            <w:bookmarkStart w:id="0" w:name="_GoBack"/>
            <w:bookmarkEnd w:id="0"/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и распоряжение муниципальным имуществом муниципального района Похвистневский Самарской области на 2015-2019 г.г.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, возможен пересмотр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государственных услуг на базе муниципального автономного учреждения Многофункциональный центр предоставления государственных и муниципальных услуг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ти дошкольных образовательных учреждений в муниципальном районе Похвистневский Самарской области на 2013-2017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етских и молодежных организаций в муниципальном районе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ниципального бюджетного образовательного учреждения дополнительного образования детей «Детская школа искусств» с. Подбельск муниципального района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ожарной безопасности образовательных учреждений муниципального района Похвистневский Самарской области на 2015-2019 годы»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земельных участков для предоставления гражданам, имеющих трех и более детей в муниципальном районе Похвистневский Самарской области на 2016-2018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, возможен пересмотр муниципальной программы в части высвобождения финансовых ресурсов и перенос ресурсов на следующие периоды либо на другие муниципальные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дохозяйственного комплекса в муниципальном районе Похвистневский Самарской области в 2016-2020 годах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, возможен пересмотр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наркомании, лечение и реабилитация наркозависимой части населения муниципального района Похвистневский на 2016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, возможен пересмотр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муниципальном районе Похвистневский Самарской области на 2016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. Необходим пересмотр муниципальной программы в части корректировки целевых показателей (уменьшение плановых значений) или выделения дополнительного финансирования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ти образовательных учреждений, реализующих программы общего образования в муниципальном районе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04-18T09:06:00Z</cp:lastPrinted>
  <dcterms:modified xsi:type="dcterms:W3CDTF">2017-04-18T05:08:00Z</dcterms:modified>
  <cp:revision>25</cp:revision>
  <dc:subject/>
  <dc:title>                          </dc:title>
</cp:coreProperties>
</file>