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</w:t>
      </w:r>
    </w:p>
    <w:p>
      <w:pPr>
        <w:pStyle w:val="Normal"/>
        <w:tabs>
          <w:tab w:val="clear" w:pos="708"/>
          <w:tab w:val="left" w:pos="567" w:leader="none"/>
        </w:tabs>
        <w:ind w:left="567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6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 муниципального района Похвистневский Самарской области на 2016-2020 годы» за 2016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(Ятманкин В.А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Ю.Ф. 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И ОБЕСПЕЧЕНИЕ ОБЩЕСТВЕННОЙ БЕЗОПАСНОСТИ НА ТЕРРИТОРИИ МУНИЦИПАЛЬНОГО РАЙОНА ПОХВИСТНЕВСКИЙ САМАРСКОЙ ОБЛАСТИ  НА 2016-2020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ЗА 2016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степени достижений целей и решения задач Программы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программы оценивается на основе целевых показателей, определенных для оценки эффективности  реализуемых мероприятий Программы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4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0 = 1,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1,02 – полное финанс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етодикой оценки эффективности (приложение 7 к Постановлению №709 от 18.10.2013г.) Программа «Профилактика правонарушений и обеспечение общественной безопасности на территории  муниципального района Похвистневский Самарской области на 2016-2020 годы» в 2016г. имеет </w:t>
      </w:r>
      <w:r>
        <w:rPr>
          <w:rFonts w:cs="Times New Roman" w:ascii="Times New Roman" w:hAnsi="Times New Roman"/>
          <w:b/>
          <w:sz w:val="28"/>
          <w:szCs w:val="28"/>
        </w:rPr>
        <w:t>высокий уровень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 на 2016-2020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/>
      </w:pPr>
      <w:r>
        <w:rPr/>
        <w:t>ЗА 2016 ГОД</w:t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01"/>
        <w:gridCol w:w="1486"/>
        <w:gridCol w:w="2112"/>
        <w:gridCol w:w="2112"/>
        <w:gridCol w:w="1577"/>
        <w:gridCol w:w="261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ки правонарушений и повышение уровня безопасности граждан на территории муниципального района Похвистневский Самар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несовершеннолетних и молодежи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законодательства о гражданстве, предупреждение и пресечение нелегальной миграции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, связанных с незаконным оборотом наркотиков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среди лиц, освобожденных из мест лишения свободы, и лиц, осужденных к наказанию, не связанному с лишением свободы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в общественных местах и на улице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на административных участках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методическое обеспечение профилактики правонарушений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в общественных места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преступ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 на 2016-2020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46"/>
        <w:gridCol w:w="2268"/>
        <w:gridCol w:w="2268"/>
        <w:gridCol w:w="1701"/>
        <w:gridCol w:w="2264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и, тыс.рублей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народных дружин сельских поселений м.р.Похвистн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данному направлению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для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данному направлению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- 1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7-04-20T13:33:00Z</cp:lastPrinted>
  <dcterms:modified xsi:type="dcterms:W3CDTF">2017-04-21T08:55:00Z</dcterms:modified>
  <cp:revision>122</cp:revision>
  <dc:subject/>
  <dc:title>                          </dc:title>
</cp:coreProperties>
</file>