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567" w:right="4819" w:hanging="0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      муниципальной программы  «Развитие сети дошкольных  образовательных учреждений, в муниципальном районе  Похвистневский</w:t>
      </w:r>
    </w:p>
    <w:p>
      <w:pPr>
        <w:pStyle w:val="Normal"/>
        <w:tabs>
          <w:tab w:val="clear" w:pos="708"/>
          <w:tab w:val="left" w:pos="567" w:leader="none"/>
        </w:tabs>
        <w:ind w:left="567" w:right="48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 на 2015-2019 годы»</w:t>
      </w:r>
    </w:p>
    <w:p>
      <w:pPr>
        <w:pStyle w:val="Normal"/>
        <w:tabs>
          <w:tab w:val="clear" w:pos="708"/>
          <w:tab w:val="left" w:pos="567" w:leader="none"/>
        </w:tabs>
        <w:ind w:left="567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2016 год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Развитие сети дошкольных образовательных учреждений, в муниципальном районе Похвистневский Самарской области на 2015-2019 годы» за 2016 год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Ю.Ф. Ряб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 НА 2015-2019 ГОД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ЗА 2016 ГОД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Развитие сети дошкольных образовательных учреждений в муниципальном районе Похвистневский Самарской области на 2015-2019 годы», между Министерством строительства Самарской области и Администрацией муниципального района Похвистневский Самарской области заключено Соглашение № 60   от     26.04.2016г. о предоставлении субсидий за счет средств областного и федерального бюджетов, предусмотренных на финансирование государственной программы Самарской области «Строительство реконструкция и капитальный ремонт образовательных учреждений Самарской области» до 2020 года, в муниципальном районе в 2016 году за счет бюджетов всех уровней были предусмотрены средства в размере                   3 971,4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предоставлена Субсидия в размере  3 253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ено средств из местного бюджета 718,2 тыс. рубле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: «Проектирование и строительство детского сада на 180 мест в с. Савруха муниципального района Похвистневский Самарской области» был введен в эксплуатацию в декабре 2016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на 2015-2019 годы»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й целей и решения задач Программы (выполнения индикаторов)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- форма 1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 реализуемых мероприятий Программ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19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02"/>
        <w:gridCol w:w="1701"/>
      </w:tblGrid>
      <w:tr>
        <w:trPr/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=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/1+180/180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1</w:t>
            </w:r>
          </w:p>
        </w:tc>
      </w:tr>
      <w:tr>
        <w:trPr/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- форма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тем выше. Чем выше уровень достижения плановых значений показателей (индикаторов). Рассчитывается как среднее арифметической значение отношений фактически достигнутых значений и плановых значений целевых показателей муниципальной программы за отчетный  пери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(приложение 7 к Постановлению 709 от 18.10.2013 г.) Программа «Развитие сети дошкольных образовательных учреждений в муниципальном районе Похвистневский Самарской области на 2015-2019 годы» в 2016 г. имеет высокий уровень эффективности муниципальной программ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6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и реализации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программ 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на 2015-2019 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ВЫХ ПОКАЗАТЕЛЕЙ МУНИЦИПАЛЬНОЙ ПРОГРАММ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01"/>
        <w:gridCol w:w="1486"/>
        <w:gridCol w:w="2112"/>
        <w:gridCol w:w="2112"/>
        <w:gridCol w:w="1577"/>
        <w:gridCol w:w="261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и доступности дошкольных образовательных услуг в муниципальном районе Похвистневский Самарской обла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равных возможностей в получении качественного дошкольного образования в соответствии с современными требования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жегодно вводимых в эксплуатацию новых дошкольных образовательных учрежден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введен в эксплуатацию в декабре 2016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водимых мест в дошкольных образовательных учреждениях за счет строитель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жегодно реконструированных зданий ДОУ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МУНИЦИПАЛЬНОЙ ПРОГРАММЫ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дошкольных образовательных учреждений в муниципальном районе Похвистневский Самарской области на 2015-2019 годы»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</w:t>
      </w:r>
      <w:r>
        <w:rPr/>
        <w:t xml:space="preserve"> 2016 год</w:t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96"/>
        <w:gridCol w:w="2464"/>
        <w:gridCol w:w="2464"/>
        <w:gridCol w:w="2465"/>
        <w:gridCol w:w="2465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и, тыс.рублей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1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1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ые бюджетные назначения за прошедши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убсидии из местного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3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3,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 ОБЪЕКТОВ КАПИТАЛЬНОГО СТРОИТЕЛЬСТВА ЗА СЧЕТ ВСЕХ ИСТОЧНИКОВ РЕСУРСНОГО ОБЕСПЕЧЕНИЯ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78"/>
        <w:gridCol w:w="878"/>
        <w:gridCol w:w="928"/>
        <w:gridCol w:w="1358"/>
        <w:gridCol w:w="833"/>
        <w:gridCol w:w="820"/>
        <w:gridCol w:w="1358"/>
        <w:gridCol w:w="858"/>
        <w:gridCol w:w="847"/>
        <w:gridCol w:w="1358"/>
        <w:gridCol w:w="834"/>
        <w:gridCol w:w="812"/>
        <w:gridCol w:w="135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ов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ыполн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ыполн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ыполн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5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детского сада на 180 мест в с. Савруха муниципального района Похвистневский Самарской обла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71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7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3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3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7-04-13T15:55:00Z</cp:lastPrinted>
  <dcterms:modified xsi:type="dcterms:W3CDTF">2017-04-17T11:32:00Z</dcterms:modified>
  <cp:revision>118</cp:revision>
  <dc:subject/>
  <dc:title>                          </dc:title>
</cp:coreProperties>
</file>