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 И С О К   Ф О Н Д О 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ящихся в архивохранилище архивного от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района Похвистн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 по состоянию на 01.01.2017</w:t>
      </w:r>
    </w:p>
    <w:tbl>
      <w:tblPr>
        <w:tblW w:w="10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81"/>
        <w:gridCol w:w="3841"/>
        <w:gridCol w:w="889"/>
        <w:gridCol w:w="943"/>
        <w:gridCol w:w="916"/>
        <w:gridCol w:w="916"/>
        <w:gridCol w:w="864"/>
        <w:gridCol w:w="1005"/>
      </w:tblGrid>
      <w:tr>
        <w:trPr>
          <w:trHeight w:val="48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-дов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ов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-мечан.</w:t>
            </w:r>
          </w:p>
        </w:tc>
      </w:tr>
      <w:tr>
        <w:trPr>
          <w:trHeight w:val="480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.</w:t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ействующие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                                            Администрации                                            муниципальн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4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93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артель (колхоз) «Восход»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7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артель (колхоз) «Дружба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артель имени Пушкина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0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жрайонная прокуратура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0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леспромхоз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 исполкома              Похвистневского райсовет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        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центральная                                      районная больница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2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овхоз «Северный Ключ»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3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                                района Похвистневский                                          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45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745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ая избирательная комиссия                 по выборам депутатов                            Государственной Думы               и  Президента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едерации Похвистневского района Самарской области</w:t>
            </w:r>
          </w:p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                               муниципальным имуществом                              Администрации                      Похвистневского района                     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АО «Похвистневскагропромснаб»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онный узел почтовой связи (РУПС)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4-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                                                 общество (ОАО)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хвистневская сельхозтехн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2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сельского поселения                                                 Малое Ибряйки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-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20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Рысайкин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-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20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ы местного самоуправления сельского поселения Малый Толка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Старый Аман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Подбельск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ькино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Кротково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сельского поселения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гань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Мочалеевка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сельского поселения                                                Старопохвистнев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Среднее Авер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руха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е представителей                  муниципального района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0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                         сельского поселения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ые Ключ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Большой Толка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                         сельского поселения                                                 Новое Мансуркин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Ликвидирован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отдел государственной статистик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                                          Староаманакской волости                                        и органы обществен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Тельмана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кинельская школа-интернат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12 годовщины Октября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6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ени Скрябина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аверкинский сельский                                      Совет депутатов трудящихся                           и его исполком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«Искра»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уполминзаг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3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тковский детский дом          № 11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1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сельский Совет                                        депутатов трудящихся и его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ком Похвистн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йон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Новомансуркинской волости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рганы обществен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    «Красная Звезда»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«Боевик»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2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Кзыл-Партизан»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имени Нариманова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имени Степана Разина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анаш»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(колхоз «Победа»)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инельское сельпо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инспекция                                           по сельскому хозяйству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онный                                     Совет народных депутатов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его исполком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5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1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вая Похвистневская РТС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Похвистневская РТС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-Путиловская МТС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8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                                         Старопохвистневской                                              волости и органы общественног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3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имени Карла Маркса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Ёгинской волости                         и органы общественного само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ский сельский Совет                                           депутатов трудящихся и его                                      исполком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-колхоз «Новая жизнь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еркинской волости                      и органы общественного                          само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сельский Совет                                   депутатов трудящихся и его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ком Петровского района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тковской  волости                   и органы общественного                           самоуправления                                её территор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ёшкинский сель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трудящихся и его исполком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сельхозотдел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уполминзаг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онный                   торговый отдел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олкайская спецшкола                                   № 30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ОНО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бельский дорожный отдел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инспекция                                         по сельскому хозяйству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8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1 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фо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здравотдел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3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ий райпотребсоюз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байская МТС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МТС 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7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ая инспекция по закупкам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толкайское мордовское                                       педучилище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Малотолкайской волости                 и органы общественн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   Староганькинской волости            и органы общественного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аковской волости                          и органы общественного самоуправления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Ибряйкинской волости                       и органы обществен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нсуркинский сельский  Совет                  народных депутатов                                      и его испол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Большетолкайской волости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рганы общественного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очалеевской волости                   и органы общественног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            Алькинской вол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рганы общественного                            самоуправления                                                      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ГКНК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ельской волости                      и органы общественного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                                                           Красноключёвской волости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рганы общественного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юхинской волости                             и органы общественного                           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ултангуловской волости               и органы общественног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имени Чкалова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72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е акционерное общество (ЗАО) «Родина»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М.В.Фрунзе,                         с 1997 года                                                сельскохозяйственная ар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ревест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6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«40 лет Октября»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9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имени Чапаева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                                                артель (колхоз) «Труд»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Совет»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Путь к коммунизму»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толкай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2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5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Большевик»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 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имени Орджоникидзе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1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7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(колхоз) имени Вахитова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аврушской                                  волости и органы общественного                            самоуправления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(колхоз) имени Тарзеева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1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За мир»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Путь Ленина»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2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 артель                               (колхоз) имени Ленина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7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имени ХХ партсъезда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Рассвет»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«Знамя Октября»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артель            имени Будё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7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«Знамя коммунизма»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имени 1 Мая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онерное общество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го типа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ОЗТ)  «Росс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экономики и реформ                                       Администрации                                                      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ая дирекция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носети                                             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                                                     Администрации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ком профсоюза работников                                 сельского хозяйства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«Буревестник»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о-Ключёвский сельский                                     Совет народных депутатов                                     и его испол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Ворош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архитектуры и градостроительства                                            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ельского хозяйства Администрации 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ой Подбельский  сельский Совет депутатов трудящихся и его исполком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ышлинская типография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4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«Гудок»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9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хоз имени Скряб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4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6   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ый леспромхоз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лесхоз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44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2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новский леспромхоз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ая артель                                       имени 20 лет РККА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ий райздравотдел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5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50 лет Октября»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ндураев Василий Алексеевич                                        (10 декабря 1898 г. – 8 апреля          1988 г.) – краеве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9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хоз «Мир»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1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ая коллекция документов по организации и проведению выборов Президента РСФСР                                 в Похвистнев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.Похвистнево Сама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ратской волости                                и органы обществен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ысайкинской волости                      и органы общественного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правления                               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рвомайской волости                        и органы общественного                          самоуправления её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                                          закрытого типа                                                         «Передвижная механизированная колонна» (АОЗТ «ПМ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60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налоговая                                          инспекция (ГосНИ)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хвистневскому рай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ое акционерное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(ЗАО)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цефабрика Подбель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го района                       Самарской области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3  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Садовод»                                                           НПО «Жигулёвские сады»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хоз «Подбельский»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(ОАО) «Агрохимия» и его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ернее предприятие открытое акционерное общество (ДПОА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грохимсервис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нитарное                                     предприятие «Машинно-технологическая станция Похвистневского района»  (МУП «МТС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5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земельным                                            ресурсам и землеустройству                                   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ое акционерное общество (ОАО) «Сельхозавтотранс»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9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                                     по Похвистневскому району Управления Федерального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начейства по Самар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3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япкин Михаил Андреевич                                    (19 июля 1940 года -  . . .) –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евед, Заслуженный деятель чувашской национальной культуры, Член Союза пис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ской Республ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хвистневское районное                                         агропромышленное объединение (РАПО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6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опромышленное объединение                           (АПО) «Похвистневское»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92    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 с ограниченной отвественностью (ООО) «Надежда» сельского поселения Малое Ибряйкин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кушкин Николай Тимофеевич (17 декабря 1935 года - . . . ) – директор совхоза «Северный Ключ» Похвистневского района, Заслуженный зоотехник России, Почётный гражданин Самар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-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 с ограниченной ответственностью  (ООО) «Родник» села Старопохвистн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-20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8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9:34:00Z</dcterms:created>
  <dc:creator>Comp</dc:creator>
  <dc:description/>
  <dc:language>en-US</dc:language>
  <cp:lastModifiedBy>мр Похвистневский</cp:lastModifiedBy>
  <dcterms:modified xsi:type="dcterms:W3CDTF">2017-04-09T09:34:00Z</dcterms:modified>
  <cp:revision>2</cp:revision>
  <dc:subject/>
  <dc:title/>
</cp:coreProperties>
</file>