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УВЕДОМЛЕНИЕ О ПРОВЕДЕНИИ ПРОЦЕДУРЫ ВЫБО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19» апреля 2017 г. с 9.00 до  11.00 по адресу: г. Похвистнево,                                ул. Ленинградская, 9, кабинет 5, будет проводиться процедура выбора земельных участков многодетными семь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миссию по распределению земельных участков между многодетными семьями  приглаша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2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636"/>
        <w:gridCol w:w="2030"/>
        <w:gridCol w:w="5025"/>
      </w:tblGrid>
      <w:tr>
        <w:trPr>
          <w:trHeight w:val="503" w:hRule="atLeast"/>
        </w:trPr>
        <w:tc>
          <w:tcPr>
            <w:tcW w:w="113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ключение в список</w:t>
            </w:r>
          </w:p>
        </w:tc>
        <w:tc>
          <w:tcPr>
            <w:tcW w:w="5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итель</w:t>
            </w:r>
          </w:p>
        </w:tc>
      </w:tr>
      <w:tr>
        <w:trPr>
          <w:trHeight w:val="870" w:hRule="atLeast"/>
        </w:trPr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омер очереди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ата включения в список</w:t>
            </w:r>
          </w:p>
        </w:tc>
        <w:tc>
          <w:tcPr>
            <w:tcW w:w="5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тчество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муллина Айгель Науфаловна, Галимуллин Салават  Хамитшамил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офьева Елена Абуллоев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фьев Сергей Михайл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ькаева Лэйла Рауиловна,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ькаев Ринат Мухтар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хова Ольга Ефимов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хов Андрей Александр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ова Анна Николае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бленова Наталья Александро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андарова Альфия Сарымовн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ндаров Ренат Зайнулл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аева Рания Мухаметсадыковн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аев Рафаиль Расых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линцева Юлия Александровн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инцев Евгений Александр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чкина Вера Владимировн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чкин Дмитрий Николае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ева Светлана Михайло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кина ВикторияАлександро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амшина Айгуль Рифовн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мшин Рифат Явдатович.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ылгареева Лилия Сейфулловн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ылгареев Ренат Гаптельхамитович</w:t>
            </w:r>
          </w:p>
        </w:tc>
      </w:tr>
      <w:tr>
        <w:trPr>
          <w:trHeight w:val="70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иева Сазида Мударисовн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иев Равиль Закир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тыпова Айгуль Масгутовн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 Рафис Рашит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еева Ленара Вафиев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еев Равиль Мухтар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еева Раиля Марато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ев Рамиль Мингалие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онова Марина Леонидо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а Людмила Анатолье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 Александр Анатолье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шова Елена Тимофее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шов Дмитрий Петр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мер Кристина Геннадие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Людмила Николае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аева Анастасия Сергеев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няков Иван Леонид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7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апова Елена Васильев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пов Сергей Ян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7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кова Анна Евгенье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7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а Татьяна Александровна, Филиппов Семен Виталье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7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Наталия Владимиро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Алексей Генадие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7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ьдякова Евгения Анатольев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дяков Руслан Владимир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7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ева Венера Минзуферовна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земельного участка осуществляется из перечня сформированных земельных участков в соответствии с очередностью, определенной учетным номером в реестре граждан, имеющих трех и более детей, желающих бесплатно приобрести земельные участки из земель, находящихся в государственной и муниципальной собственности, и оформляется актом о выборе земельного участка,   в соответствии  с  Законом   Самарской области от 13.04.2015                   №37-ГД «О порядке постановки  на учет граждан, имеющих трех и более детей, желающих бесплатно приобрести сформированные земельные участки из земель, находящихся  в государственной или муниципальной собственности» земельный. много</w:t>
      </w:r>
    </w:p>
    <w:p>
      <w:pPr>
        <w:pStyle w:val="Normal"/>
        <w:spacing w:before="0" w:after="0"/>
        <w:ind w:left="-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ind w:left="-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ечень земельных участков, подлежащих бесплатному  предоставлению       в собственность  граждан, имеющих трех и более детей, на территории муниципального района Похвистневский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468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Doc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дастровый номер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рес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ощадь</w:t>
            </w:r>
          </w:p>
          <w:p>
            <w:pPr>
              <w:pStyle w:val="HeadDoc"/>
              <w:jc w:val="center"/>
              <w:rPr/>
            </w:pPr>
            <w:r>
              <w:rPr>
                <w:color w:val="000000"/>
                <w:sz w:val="24"/>
              </w:rPr>
              <w:t>(кв.м.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:29:1004002:98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арская область,</w:t>
            </w:r>
          </w:p>
          <w:p>
            <w:pPr>
              <w:pStyle w:val="HeadDoc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хвистневский район, </w:t>
            </w:r>
          </w:p>
          <w:p>
            <w:pPr>
              <w:pStyle w:val="HeadDoc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.Султангулово, </w:t>
            </w:r>
          </w:p>
          <w:p>
            <w:pPr>
              <w:pStyle w:val="HeadDoc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Чапаева, 1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004002:99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Султангулово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Чапаева, 1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2004009:6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Большой Толк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ира, 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2004009:67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Большой Толк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ира, 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2004009:68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Большой Толк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ира, 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5004: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.Среднеягодный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часток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5004:1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.Среднеягодный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часток №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0502002:76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Стюхино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Победы, участок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0502002:7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Стюхино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Победы, участок №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0502002:7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Стюхино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Победы, участок №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8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/>
            </w:pPr>
            <w:r>
              <w:rPr>
                <w:sz w:val="20"/>
              </w:rPr>
              <w:t>5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/>
            </w:pPr>
            <w:r>
              <w:rPr>
                <w:sz w:val="20"/>
              </w:rPr>
              <w:t>5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/>
            </w:pPr>
            <w:r>
              <w:rPr>
                <w:sz w:val="20"/>
              </w:rPr>
              <w:t>5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/>
            </w:pPr>
            <w:r>
              <w:rPr>
                <w:sz w:val="20"/>
              </w:rPr>
              <w:t>5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/>
            </w:pPr>
            <w:r>
              <w:rPr>
                <w:sz w:val="20"/>
              </w:rPr>
              <w:t>5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1021: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/>
            </w:pPr>
            <w:r>
              <w:rPr>
                <w:sz w:val="20"/>
              </w:rPr>
              <w:t>5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/>
            </w:pPr>
            <w:r>
              <w:rPr>
                <w:sz w:val="20"/>
              </w:rPr>
              <w:t>5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/>
            </w:pPr>
            <w:r>
              <w:rPr>
                <w:sz w:val="20"/>
              </w:rPr>
              <w:t>5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/>
            </w:pPr>
            <w:r>
              <w:rPr>
                <w:sz w:val="20"/>
              </w:rPr>
              <w:t>5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/>
            </w:pPr>
            <w:r>
              <w:rPr>
                <w:sz w:val="20"/>
              </w:rPr>
              <w:t>6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/>
            </w:pPr>
            <w:r>
              <w:rPr>
                <w:sz w:val="20"/>
              </w:rPr>
              <w:t>6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/>
            </w:pPr>
            <w:r>
              <w:rPr>
                <w:sz w:val="20"/>
              </w:rPr>
              <w:t>6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/>
            </w:pPr>
            <w:r>
              <w:rPr>
                <w:sz w:val="20"/>
              </w:rPr>
              <w:t>6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/>
            </w:pPr>
            <w:r>
              <w:rPr>
                <w:sz w:val="20"/>
              </w:rPr>
              <w:t>6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/>
            </w:pPr>
            <w:r>
              <w:rPr>
                <w:sz w:val="20"/>
              </w:rPr>
              <w:t>6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портивная, уч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портивная, уч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портивная, уч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портивная, уч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9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9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426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jc w:val="both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851"/>
      <w:jc w:val="both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20"/>
      <w:jc w:val="both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20"/>
      <w:jc w:val="center"/>
      <w:outlineLvl w:val="5"/>
    </w:pPr>
    <w:rPr>
      <w:rFonts w:ascii="Times New Roman" w:hAnsi="Times New Roman" w:eastAsia="Times New Roman" w:cs="Times New Roman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Style8">
    <w:name w:val="Основной шрифт абзаца"/>
    <w:qFormat/>
    <w:rPr/>
  </w:style>
  <w:style w:type="character" w:styleId="Datenum">
    <w:name w:val="Date_num"/>
    <w:basedOn w:val="Style8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strike w:val="false"/>
      <w:dstrike w:val="false"/>
      <w:color w:val="000099"/>
      <w:sz w:val="24"/>
      <w:szCs w:val="24"/>
      <w:u w:val="non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0">
    <w:name w:val="Цитата"/>
    <w:basedOn w:val="Normal"/>
    <w:qFormat/>
    <w:pPr>
      <w:tabs>
        <w:tab w:val="clear" w:pos="708"/>
        <w:tab w:val="left" w:pos="0" w:leader="none"/>
        <w:tab w:val="left" w:pos="5245" w:leader="none"/>
      </w:tabs>
      <w:spacing w:lineRule="auto" w:line="240" w:before="0" w:after="0"/>
      <w:ind w:left="142" w:right="3967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doc1">
    <w:name w:val="headd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47:00Z</dcterms:created>
  <dc:creator>Кобелькова Е.В.</dc:creator>
  <dc:description/>
  <cp:keywords/>
  <dc:language>en-US</dc:language>
  <cp:lastModifiedBy>Карпова ОГ</cp:lastModifiedBy>
  <cp:lastPrinted>2017-04-03T15:22:00Z</cp:lastPrinted>
  <dcterms:modified xsi:type="dcterms:W3CDTF">2017-04-03T13:59:00Z</dcterms:modified>
  <cp:revision>42</cp:revision>
  <dc:subject/>
  <dc:title>УВЕДОМЛЕНИЕ О ПРОВЕДЕНИИ ЖЕРЕБЬЕВКИ</dc:title>
</cp:coreProperties>
</file>