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2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741" w:hRule="atLeast"/>
        </w:trPr>
        <w:tc>
          <w:tcPr>
            <w:tcW w:w="5220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bCs/>
                <w:spacing w:val="-5"/>
              </w:rPr>
            </w:pPr>
            <w:r>
              <w:rPr>
                <w:rFonts w:cs="Arial Narrow" w:ascii="Arial Narrow" w:hAnsi="Arial Narrow"/>
                <w:bCs/>
                <w:spacing w:val="-5"/>
              </w:rPr>
              <w:t xml:space="preserve">муниципального района Похвистневский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b/>
                <w:b/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pacing w:val="-3"/>
              </w:rPr>
            </w:pPr>
            <w:r>
              <w:rPr/>
              <w:t>29.03.2017 № 248</w:t>
            </w:r>
            <w:r>
              <w:rPr>
                <w:spacing w:val="-3"/>
              </w:rPr>
              <w:t xml:space="preserve">                            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1454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45pt;margin-top:11.45pt;width:0pt;height:8.75pt" coordorigin="-49,22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49;top:22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49;top:40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17520</wp:posOffset>
                      </wp:positionH>
                      <wp:positionV relativeFrom="paragraph">
                        <wp:posOffset>20510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7.6pt;margin-top:16.15pt;width:0pt;height:8.75pt" coordorigin="4752,323" coordsize="0,175">
                      <v:shape id="shape_0" stroked="t" o:allowincell="t" style="position:absolute;left:4752;top:49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752;top:32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Об утверждении Плана мероприятий, направленный на снижение неформальной занятости, легализации «серой» заработной платы, нарушений трудового законодательства в муниципальном районе Похвистневский </w:t>
            </w:r>
          </w:p>
        </w:tc>
      </w:tr>
      <w:tr>
        <w:trPr>
          <w:trHeight w:val="3947" w:hRule="atLeast"/>
        </w:trPr>
        <w:tc>
          <w:tcPr>
            <w:tcW w:w="5220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исполнения на территории муниципального района Похвистневский Самарской области Послания Президента Российской Федерации Федеральному Собранию Российской Федерации от 1 декабря 2016 года и Послания Губернатора Самарской области Самарской Губернской Думе от 19 декабря 2016 года, руководствуясь Уставом района, Администрации муниципального района Похвистневский Самарской област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 Утвердить прилагаемый План мероприятий муниципального района Похвистневский Самарской области по  реализации Послания Президента Российской Федерации Федеральному Собранию Российской Федерации от 1 декабря 2016 года и Послания Губернатора Самарской области Самарской Губернской Думе от 19 декабря 2016 года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2. Постановление вступает в силу со дня подписания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3. Разместить настоящее постановление на сайте Администрации района. </w:t>
      </w:r>
    </w:p>
    <w:p>
      <w:pPr>
        <w:pStyle w:val="Normal"/>
        <w:autoSpaceDE w:val="false"/>
        <w:ind w:firstLine="540"/>
        <w:jc w:val="both"/>
        <w:rPr/>
      </w:pPr>
      <w:bookmarkStart w:id="1" w:name="sub_1"/>
      <w:bookmarkStart w:id="2" w:name="sub_5"/>
      <w:bookmarkEnd w:id="1"/>
      <w:bookmarkEnd w:id="2"/>
      <w:r>
        <w:rPr>
          <w:sz w:val="28"/>
          <w:szCs w:val="28"/>
        </w:rPr>
        <w:t>4.Контроль за выполнением настоящего постановления возложить на заместителя Главы района по экономике и финансам (М.К. Мамышева)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bookmarkStart w:id="3" w:name="sub_5"/>
      <w:bookmarkStart w:id="4" w:name="sub_6"/>
      <w:bookmarkEnd w:id="3"/>
      <w:r>
        <w:rPr>
          <w:sz w:val="28"/>
          <w:szCs w:val="28"/>
        </w:rPr>
        <w:t xml:space="preserve"> </w:t>
      </w:r>
      <w:bookmarkEnd w:id="4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района                                                                   Ю.Ф. Ряб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3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Постановлением </w:t>
      </w:r>
    </w:p>
    <w:p>
      <w:pPr>
        <w:pStyle w:val="Normal"/>
        <w:jc w:val="right"/>
        <w:rPr/>
      </w:pPr>
      <w:r>
        <w:rPr/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/>
        <w:t xml:space="preserve">Похвистневский Самарской области </w:t>
      </w:r>
    </w:p>
    <w:p>
      <w:pPr>
        <w:pStyle w:val="Normal"/>
        <w:jc w:val="right"/>
        <w:rPr/>
      </w:pPr>
      <w:r>
        <w:rPr/>
        <w:t>от «29» марта 2017г. №2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, направленных на снижение неформальной занято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гализации «серой» заработной платы, нарушений трудового законодательств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м районе Похвистневский на 2017 год.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2700"/>
        <w:gridCol w:w="567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 мероприятия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межведомственной комиссии по решению проблем просроченной задолженности и легализации «серой» заработной пла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, не реже 1 раза в квартал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 Похвистневс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заимодействие государственных органов с целью выявления   хозяйствующих субъектов, выплачивающих заработную плату ниже прожиточного минимум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 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 Похвистневский,</w:t>
            </w:r>
          </w:p>
          <w:p>
            <w:pPr>
              <w:pStyle w:val="Normal"/>
              <w:jc w:val="both"/>
              <w:rPr/>
            </w:pPr>
            <w:r>
              <w:rPr/>
              <w:t>УФНС России по Самар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лашение недобросовестных страхователей на заседание межведомственной комиссии, по решению проблем просроченной задолженности по заработной плате  с целью выработки мер воздействия на работодателей, нарушающих законодательств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 Похвистневс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предпринимателей о соблюдении  налоговой дисциплины, уплаты налога на доходы физических лиц в рамках выездных мероприятий государственным казенным учреждением Самарской области «Информационно-консалдинговое агенство Самарской област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КУ Самарской области «Информационно-консалдинговое агенство Самарской области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лиц, осуществляющих предпринимательскую деятельность без регистрации в качестве индивидуального предпринимателя или юридического лица, составление протоколов об административных правонарушен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МВД России «Похвистневский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«телефона доверия» по обращению граждан по факту выплаты «серой» заработной платы и не оформления трудовых отношени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 Похвистневс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межведомственной комиссии по повышению заработной платы в организациях, имеющих среднюю заработную плату ниже прожиточного минимум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 Похвистневс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оформления трудоустройства безработных граждан в соответствии с трудовым кодексо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УСО Центр занятости населения г.о. Похвистнев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spacing w:before="0" w:after="0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5" w:name="_PictureBullets"/>
      <w:bookmarkStart w:id="6" w:name="_PictureBullets"/>
      <w:bookmarkEnd w:id="6"/>
    </w:p>
    <w:sectPr>
      <w:type w:val="nextPage"/>
      <w:pgSz w:orient="landscape" w:w="16838" w:h="11906"/>
      <w:pgMar w:left="567" w:right="340" w:gutter="0" w:header="0" w:top="56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left="760" w:hanging="357"/>
    </w:pPr>
    <w:rPr>
      <w:rFonts w:ascii="Calibri" w:hAnsi="Calibri" w:eastAsia="Calibri" w:cs="Calibri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357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ascii="Arial" w:hAnsi="Arial" w:eastAsia="Lucida Sans Unicode" w:cs="Arial"/>
      <w:kern w:val="2"/>
      <w:sz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1:29:00Z</dcterms:created>
  <dc:creator>SOROKINA</dc:creator>
  <dc:description/>
  <cp:keywords/>
  <dc:language>en-US</dc:language>
  <cp:lastModifiedBy>Иванова Е В</cp:lastModifiedBy>
  <cp:lastPrinted>2017-03-23T16:34:00Z</cp:lastPrinted>
  <dcterms:modified xsi:type="dcterms:W3CDTF">2017-03-30T10:11:00Z</dcterms:modified>
  <cp:revision>10</cp:revision>
  <dc:subject/>
  <dc:title>Областная целевая программа</dc:title>
</cp:coreProperties>
</file>