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10485</wp:posOffset>
                      </wp:positionH>
                      <wp:positionV relativeFrom="paragraph">
                        <wp:posOffset>-342900</wp:posOffset>
                      </wp:positionV>
                      <wp:extent cx="1143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5.55pt;margin-top:-27pt;width:8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7.03.2017  </w:t>
            </w:r>
            <w:r>
              <w:rPr>
                <w:rFonts w:cs="Times New Roman"/>
              </w:rPr>
              <w:t>№</w:t>
            </w:r>
            <w:r>
              <w:rPr/>
              <w:t xml:space="preserve"> 23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59080</wp:posOffset>
                      </wp:positionV>
                      <wp:extent cx="111760" cy="111125"/>
                      <wp:effectExtent l="3810" t="381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11240"/>
                                <a:chOff x="0" y="0"/>
                                <a:chExt cx="111600" cy="1112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5040" y="0"/>
                                  <a:ext cx="106920" cy="14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11124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20.4pt;width:8.8pt;height:8.75pt" coordorigin="129,408" coordsize="176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4;top:491;width:167;height:0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15;top:322;width:1;height:173;flip:y;rotation:27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111125" cy="111760"/>
                      <wp:effectExtent l="635" t="3810" r="381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" cy="111600"/>
                                <a:chOff x="0" y="0"/>
                                <a:chExt cx="111240" cy="1116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10160" y="5040"/>
                                  <a:ext cx="1440" cy="10728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111600" cy="180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8.75pt;height:8.8pt" coordorigin="4039,372" coordsize="175,176">
                      <v:shape id="shape_0" stroked="t" o:allowincell="t" style="position:absolute;left:4212;top:380;width:1;height:168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175;height:2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б оценке эффективности  реализации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</w:t>
      </w:r>
    </w:p>
    <w:p>
      <w:pPr>
        <w:pStyle w:val="Normal"/>
        <w:tabs>
          <w:tab w:val="clear" w:pos="708"/>
          <w:tab w:val="left" w:pos="4500" w:leader="none"/>
        </w:tabs>
        <w:ind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Администрац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ценку эффективности реализации муниципальной программы </w:t>
      </w:r>
      <w:r>
        <w:rPr>
          <w:rFonts w:cs="Times New Roman" w:ascii="Times New Roman" w:hAnsi="Times New Roman"/>
          <w:w w:val="90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</w:t>
      </w:r>
      <w:r>
        <w:rPr>
          <w:rFonts w:cs="Times New Roman" w:ascii="Times New Roman" w:hAnsi="Times New Roman"/>
          <w:sz w:val="28"/>
          <w:szCs w:val="28"/>
        </w:rPr>
        <w:t>, за 2016 год согласно приложения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Похвистневского управления развития АПК - заместителя Главы района Ефремова А. 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Ю. Ф. 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3.2017  № 23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693"/>
      <w:bookmarkStart w:id="1" w:name="Par69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-2020 годы (далее – Программа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16 год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. Основные цел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стабильного функционирования сельского хозяйства муниципального  района Похвистневский в условиях  действия норм и правил Всемирной торговой организации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финансовой устойчивости сельскохозяйственных товаропроизводителей муниципального района Похвистневский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ов производства сельскохозяйственной продукции и пищевых продуктов в муниципальном районе Похвистневский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ство и повышение эффективности использования в сельском хозяйстве земельных и других ресурсов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нкурентоспособности производимой на территории муниципального района Похвистневский сельскохозяйственной продукции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. Основными задачами Программы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вестиционной и инновационной привлекательности отрасли, развитие технического и технологического потенциала агропромышленного комплекса муниципального района Похвистневский, обновление и модернизация основных фондов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роста производства основных видов сельскохозяйственной продукции, производства пищевых продуктов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охранения и восстановления плодородия почв,  стимулирование эффективного использования земель сельскохозяйственного назначения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занятости и уровня жизни сельского населения муниципального района Похвистневский;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ых форм хозяйствования, в том числе посредством создания новых крестьянских (фермерских) хозяйств и организации семейных животноводческих фер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697"/>
      <w:bookmarkStart w:id="3" w:name="Par697"/>
      <w:bookmarkEnd w:id="3"/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1. ДОСТИЖЕНИЕ ЦЕЛЕВЫХ ПОКАЗАТЕЛЕЙ ПРОГРАММЫ  ЗА  2016 год.</w:t>
      </w:r>
    </w:p>
    <w:tbl>
      <w:tblPr>
        <w:tblW w:w="104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440"/>
        <w:gridCol w:w="936"/>
        <w:gridCol w:w="1044"/>
        <w:gridCol w:w="900"/>
        <w:gridCol w:w="2592"/>
      </w:tblGrid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bookmarkStart w:id="4" w:name="Par726"/>
            <w:bookmarkEnd w:id="4"/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трок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змер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Значения целевого показ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 выполнения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</w:t>
            </w:r>
          </w:p>
        </w:tc>
      </w:tr>
      <w:tr>
        <w:trPr>
          <w:trHeight w:val="15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6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в процентах к предыдущему году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5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7,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 процентах к предыдущему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6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0,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Среднемесячная номинальная заработная плата в сельском хозяйств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рубл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1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8,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вые и зернобоб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ыс. 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ощадь закладки многолетних наса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екта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страхованных посевных площадей в общей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компании не заинтересовывают сельскохозяйственные организации  в страховании из-за сложившейся практики  невыплат при наступлении страхового случ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и, засеваемой элитными семенами, в общей площади посевов</w:t>
            </w:r>
          </w:p>
          <w:p>
            <w:pPr>
              <w:pStyle w:val="Normal"/>
              <w:spacing w:lineRule="atLeas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</w:rPr>
              <w:t>Дефицит оборотных средств в хозяйствах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есение минеральных удобр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 д.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62626"/>
              </w:rPr>
              <w:t>Снижение показателя произошло по причине дефицита оборотных средств в хозяйствах района. Высокая стоимость минеральных удобрений, небольшая доля субсидирования, высокая доля фермеров, которые не могут приобретать такие дорогие средства хим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Внесение минеральных удобрений на 1 гектар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г.д.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илось производство мяса КРС на убой в живом весе из-за уменьшения поголовья КРС для откорма  в КФХ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оизводство молока в хозяйствах все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лось  поголовье коров в хозяйствах населения и сельскохозяйственных предприятиях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рирост производственных мощностей по убою скота и его первичной переработ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о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pacing w:val="-6"/>
                <w:sz w:val="24"/>
                <w:szCs w:val="24"/>
              </w:rPr>
              <w:t>1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фермерских хозяйствах, включая индивидуальных предприним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ол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7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Объемы приобретения новой техники сельскохозяйственными товаропроизводителями всех форм собственности (включая ЛПХ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р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0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рноуборочные комба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12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рмоуборочные комба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ПК «Хлебороб», планировавший приобретение 1 кормоуборочного комбайна в 2016 году в связи с тяжелым финансовым положением, перенес план на 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8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Энергообеспеченность сельскохозяйственных организаций на 100 га посевной площ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лошадиные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сил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3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9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Площадь земельных участков, оформленных в собственность крестьянскими (фермерскими) хозяйст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г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едини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5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ВЫПОЛНЕНИЕ МЕРОПИЯТИЙ  ПРОГРАММЫ  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/>
        <w:t>за 2016 год</w:t>
      </w:r>
    </w:p>
    <w:tbl>
      <w:tblPr>
        <w:tblW w:w="106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71"/>
        <w:gridCol w:w="1281"/>
        <w:gridCol w:w="1440"/>
        <w:gridCol w:w="1368"/>
        <w:gridCol w:w="1512"/>
      </w:tblGrid>
      <w:tr>
        <w:trPr>
          <w:trHeight w:val="7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,  рублей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за сче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51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51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содержание племенного маточного поголовья свин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ет средств местного бюджета сельскохозяйственным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иобретение сортовых семян сельскохозяйственных растений первой репродук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2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з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ет средств местного бюджета крестьянским (фермерским) хозяйствам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содержание молочных кор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техники для мясного скотово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за сче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техники для послеуборочной обработки, сушки и хранения зерн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3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за счёт средств местного бюджета организациям потребительской кооперации,  в целях возмещения 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приобретение автомобильного транспор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1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е стимулирование по результатам оценки эффективного использования в 2016 г. земель сельскохозяйственного назначения на территории муниципального района Похвистневский Самарской обла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муниципального района Похвистневский Самарской области,  в целях возмещения части процентной ставки по краткосрочным кредитам (займам) на развитие животноводства, переработки и реализации продукции  животноводст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за счет средств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за счет средств федераль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8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муниципального района Похвистневский Самарской области,  в целях возмещения части процентной ставки по краткосрочным кредитам (займам) на развитие растениеводства, переработки и реализации продукции  растениеводст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за счет средств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70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за счет средств федераль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5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51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малым формам хозяйствования, осуществляющим свою деятельность на территории муниципального района Похвистневский Самарской области,  в целях возмещения части затрат на уплату процентов по долгосрочным, среднесрочным  и краткосрочным кредитам (займам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за счет средств обла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9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за счет средств федераль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9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9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 041 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 041 1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и реализации муниципальных программ муниципального района Похвистневский (приложение 7), утвержденной Постановлением Администрации  муниципального района Похвистневский от 18.10.2013 № 709, оценка эффективности реализации Программы проводится по двум направлениям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ценка полноты финансир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)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)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шкале оценки полноты финанс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1 = 100 %  (0,98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1&lt;=1,02)  -  полное финансирование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ценка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рассчитывается как среднее арифметическое значение отношений фактически достигнутых значений и плановых значений целевых показателей Программы за отчетный год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2=      (</w:t>
      </w:r>
      <w:r>
        <w:rPr>
          <w:rFonts w:cs="Times New Roman" w:ascii="Times New Roman" w:hAnsi="Times New Roman"/>
          <w:sz w:val="24"/>
          <w:szCs w:val="24"/>
          <w:u w:val="single"/>
        </w:rPr>
        <w:t>1,062+1,052+1,074+1,002+0,50+1,589+1,182+1,187+0,56+0,702+0,916+0,767+0,905+0,983+1,332+1,00+1,125+0,50+1,077+ 1,50)/ 20 = 20,015/20</w:t>
      </w:r>
      <w:r>
        <w:rPr>
          <w:rFonts w:cs="Times New Roman" w:ascii="Times New Roman" w:hAnsi="Times New Roman"/>
          <w:sz w:val="24"/>
          <w:szCs w:val="24"/>
        </w:rPr>
        <w:t xml:space="preserve">  = 1,01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шкале оценки достижения плановых значений целевых показа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) = 1,01 (0,95&lt;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2&lt;= 1,05) – </w:t>
      </w:r>
      <w:r>
        <w:rPr>
          <w:rFonts w:cs="Times New Roman" w:ascii="Times New Roman" w:hAnsi="Times New Roman"/>
          <w:b/>
          <w:bCs/>
          <w:sz w:val="24"/>
          <w:szCs w:val="24"/>
        </w:rPr>
        <w:t>высокая результатив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ирующей шкале оценки эффективности Программы оценка - 5. Высокая эффективность муниципальной программы. 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по дальнейшей реализации Программы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биваться максимального выполнения  целевых индикаторов программы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2:00Z</dcterms:created>
  <dc:creator>SamLab.ws</dc:creator>
  <dc:description/>
  <cp:keywords/>
  <dc:language>en-US</dc:language>
  <cp:lastModifiedBy>Иванова Е В</cp:lastModifiedBy>
  <cp:lastPrinted>2017-03-28T09:49:00Z</cp:lastPrinted>
  <dcterms:modified xsi:type="dcterms:W3CDTF">2017-03-28T05:52:00Z</dcterms:modified>
  <cp:revision>10</cp:revision>
  <dc:subject/>
  <dc:title>                     АДМИНИСТРАЦИЯ </dc:title>
</cp:coreProperties>
</file>