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3.2017  </w:t>
            </w:r>
            <w:r>
              <w:rPr>
                <w:rFonts w:cs="Times New Roman"/>
              </w:rPr>
              <w:t>№</w:t>
            </w:r>
            <w:r>
              <w:rPr/>
              <w:t xml:space="preserve"> 2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Об утверждении форм документов, предусмотренных Порядком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м Постановлением Администрации муниципального района Похвистневский от 14.03.2017 № 195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Порядка предоставления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кий от 14.03.2017 № 195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ледующие формы документов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равка-расчёт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 согласно приложению 1 к настоящему Постановлению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-перерасчёт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 согласно приложению 2 к настоящему Постановлению;</w:t>
      </w:r>
    </w:p>
    <w:p>
      <w:pPr>
        <w:pStyle w:val="Normal"/>
        <w:widowControl/>
        <w:ind w:firstLine="540"/>
        <w:jc w:val="both"/>
        <w:rPr/>
      </w:pPr>
      <w:hyperlink r:id="rId3">
        <w:r>
          <w:rPr>
            <w:rFonts w:cs="Times New Roman" w:ascii="Times New Roman" w:hAnsi="Times New Roman"/>
            <w:sz w:val="28"/>
            <w:szCs w:val="28"/>
          </w:rPr>
          <w:t>в) справка-расчёт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содержание молочных коров согласно приложению 3 к настоящему Постановлению;</w:t>
        </w:r>
      </w:hyperlink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) справка-перерас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содержание молочных коров согласно приложению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ка-расчёт 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приобретение в собственность молочного и (или) доильного оборудования согласно приложению 5 к настоящему Постановлению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равка о производственных показателях согласно приложению 6 к настоящему Постановлению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естр документов, подтверждающих факт реализации и (или) отгрузки молока согласно приложению 7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844" w:leader="none"/>
        </w:tabs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19"/>
        <w:gridCol w:w="2520"/>
      </w:tblGrid>
      <w:tr>
        <w:trPr>
          <w:trHeight w:val="2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1 килограмм реализованного и (или) отгруженного на собст-венную переработку в физическом весе молока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графа 2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товаропроизводителя *   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844" w:leader="none"/>
        </w:tabs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520"/>
        <w:gridCol w:w="1637"/>
        <w:gridCol w:w="1459"/>
        <w:gridCol w:w="1404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1 килограмм реализованного и (или) отгруженного на собственную переработку в физическом весе молок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товаропроизводителя *   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844" w:leader="none"/>
        </w:tabs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, осуществляющим свою деятельность на территории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етного периода, гол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1 молочной коровы, </w:t>
              <w:br/>
              <w:t>рублей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товаропроизводителя *   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844" w:leader="none"/>
        </w:tabs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за счёт субвенций сельскохозяйственным товаропроизводителям, осуществляющим свою деятельность на территории Самарской области, в целях возмещения затрат на содержание молочных к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1440"/>
        <w:gridCol w:w="1352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етного периода, г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1 молочной коровы, </w:t>
              <w:br/>
              <w:t>рублей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товаропроизводителя *   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844" w:leader="none"/>
        </w:tabs>
        <w:ind w:left="4624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, осуществляющим свою деятельность на территории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озмещения затрат на приобретение в собственность молочного и (или) доильного оборудования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/>
        <w:t xml:space="preserve">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енного молочного и (или) доильного оборудования, рубл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а субсидии, </w:t>
              <w:br/>
              <w:t>%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товаропроизводителя *   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844" w:leader="none"/>
        </w:tabs>
        <w:ind w:left="9900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80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предыду-щего отче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-е число месяц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-ный  кварт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62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предыду-щего отче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-ный  кварт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м итогом</w:t>
            </w:r>
          </w:p>
        </w:tc>
      </w:tr>
      <w:tr>
        <w:trPr>
          <w:trHeight w:val="1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реализованного и (или) отгруженного на собственную переработку в физическом весе мол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сельскохозяйственного товаропроизводителя**  </w:t>
        <w:tab/>
        <w:t xml:space="preserve">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3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5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080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844" w:leader="none"/>
        </w:tabs>
        <w:ind w:left="9900"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6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3.2017 №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"/>
        <w:gridCol w:w="976"/>
        <w:gridCol w:w="2520"/>
        <w:gridCol w:w="1440"/>
        <w:gridCol w:w="1619"/>
        <w:gridCol w:w="1440"/>
        <w:gridCol w:w="1803"/>
        <w:gridCol w:w="1980"/>
        <w:gridCol w:w="2340"/>
        <w:gridCol w:w="1080"/>
      </w:tblGrid>
      <w:tr>
        <w:trPr>
          <w:trHeight w:val="84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0"/>
            <w:tcBorders/>
          </w:tcPr>
          <w:tbl>
            <w:tblPr>
              <w:tblW w:w="1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6"/>
              <w:gridCol w:w="9226"/>
            </w:tblGrid>
            <w:tr>
              <w:trPr>
                <w:trHeight w:val="350" w:hRule="atLeast"/>
              </w:trPr>
              <w:tc>
                <w:tcPr>
                  <w:tcW w:w="54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226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, подтверждающих факт реализации и (или) отгрузки на собственную переработку </w:t>
            </w:r>
            <w:r>
              <w:rPr/>
              <w:t xml:space="preserve"> молока</w:t>
            </w:r>
          </w:p>
          <w:tbl>
            <w:tblPr>
              <w:tblW w:w="1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6"/>
            </w:tblGrid>
            <w:tr>
              <w:trPr>
                <w:trHeight w:val="389" w:hRule="atLeast"/>
              </w:trPr>
              <w:tc>
                <w:tcPr>
                  <w:tcW w:w="15496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-92"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__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Н _________________________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 ______________________ 20 ____ г.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5" w:leader="none"/>
                    </w:tabs>
                    <w:ind w:left="-4608"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 xml:space="preserve">                 (квартал)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___________  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___________   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680" w:right="35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1D3D95CF09B5F34CF683CABA30C10F764E7B254E57A2CE6E6DF384F9E897B6AEDCA3700B4D5F0371B263N6IFL" TargetMode="External"/><Relationship Id="rId4" Type="http://schemas.openxmlformats.org/officeDocument/2006/relationships/hyperlink" Target="consultantplus://offline/ref=1F1D3D95CF09B5F34CF683CABA30C10F764E7B254E57A2CE6E6DF384F9E897B6AEDCA3700B4D5F0371B263N6I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3-21T16:49:00Z</cp:lastPrinted>
  <dcterms:modified xsi:type="dcterms:W3CDTF">2017-03-28T04:52:00Z</dcterms:modified>
  <cp:revision>116</cp:revision>
  <dc:subject/>
  <dc:title>                          </dc:title>
</cp:coreProperties>
</file>