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 xml:space="preserve">24.03.2017 №233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«Развитие культуры муниципального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района  Похвистневский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на 2015-2019 годы»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ценку эффективности реализации муниципальной программы «Развитие культуры муниципального района Похвистневский на 2015-2019 годы, за 2016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руководителя МБУ «Управление культуры муниципального района Похвистневский» Козик И.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официальном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риложение 6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к Порядку формирования и реализации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муниципальных программ муниципаль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района Похвистневский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культуры муниципального района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15 – 2019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  2016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5103"/>
        <w:gridCol w:w="1418"/>
        <w:gridCol w:w="1700"/>
        <w:gridCol w:w="1768"/>
        <w:gridCol w:w="1776"/>
        <w:gridCol w:w="1843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/>
                <w:szCs w:val="28"/>
              </w:rPr>
              <w:t>Цель: - сохранение и развитие историко-культурного наследия района и накопленного потенциала в сфере культуры, приобщение к духовно-нравственным и культурным ценностям в новых экономических услов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о новых экономических услов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вывод культуры на уровень позволяющий ей стать активным участником социально-экономических процессов в район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создание современного внутреннего библиотечного пространства, соответствующего современным требованиям для обеспечения максимально комфортных условий для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а : - внедрение программно-целевого подхода к финансированию в сфере культуры, концентрация бюджетных средств на приоритетных направлениях культур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сохранение и развитие системы художественного образования, поддержка молодых дарований, создание условий для традиционного народного творчества и инновацион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разработка и внедрение информационных продуктов и технологий в сфере культу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комплектование библиотечных фондов и организация библиотечного обслужи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обновление специального оборудования учреждений культуры, укрепление материально-технической баз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 профессиональная переподготовка и повышение квалификации специалистов и руководителей учреждений культу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е полномочий в сфере культуры, отнесенных к вопросам местного значения муниципального района, а также переданных полномочий органами местного самоуправления поселений, повышение эффективности и результативности деятельности сферы культуры в район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- обеспечение реализации муниципальной програм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«Обеспечение муниципального задания на оказание услуг (выполнение работ) в сфере культур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уб.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2 118 00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2 086 50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9,9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«Организация и проведение социально-значимых мероприятий в сфере культуры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-во мероприятий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8 00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8 00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уб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5 90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5 90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Развитие культуры муниципального района Похвистневский на 2015-2019 г.г.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6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2 991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2 879,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9,8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0 162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0 162,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1 579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1 579,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бсидии из областного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 583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 583,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 748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 716,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8,8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«Обеспечение муниципального задания на оказание услуг (выполнение работ) в сфере культуры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по подпрограмме 1, в том числ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2 118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2 086,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8"/>
              </w:rPr>
              <w:t>99,9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 369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 369,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 991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 991,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 378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 378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 748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 716,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8"/>
              </w:rPr>
              <w:t>98,8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«Организация и проведение социально-значимых мероприятий в сфере культуры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по подпрограмме 2, в том числ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93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93,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93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93,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субсидии из местного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8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8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убсидии из областного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5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5,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458" w:gutter="0" w:header="720" w:top="776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Развитие культуры муниципального района Похвистневский на 2015-2019гг.»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 2016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 New Roman"/>
          <w:szCs w:val="28"/>
        </w:rPr>
        <w:t>Оценка полноты финансирования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).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     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 52 991,9 / 52 879,7=1,0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По шкале оценки полноты финансирования (Таблица 1,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widowControl w:val="false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1,0 = 1,0 &lt;  1,02  -  полное финансирование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8"/>
        </w:rPr>
        <w:t>2)  Оценка достижения плановых значений целевых показателей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).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 (52 118 000+34+588 000+205 900) /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szCs w:val="28"/>
        </w:rPr>
        <w:t xml:space="preserve">                 </w:t>
      </w:r>
      <w:r>
        <w:rPr>
          <w:rFonts w:cs="Times New Roman"/>
          <w:szCs w:val="28"/>
        </w:rPr>
        <w:t>(52 086 500+34+588 000+205 900) = 1,00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cs="Times New Roman"/>
          <w:szCs w:val="28"/>
        </w:rPr>
        <w:t>По шкале оценки достижения плановых значений целевых показателей (Таблица 2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</w:t>
      </w:r>
      <w:r>
        <w:rPr>
          <w:rFonts w:cs="Times New Roman"/>
          <w:szCs w:val="28"/>
        </w:rPr>
        <w:t>1,00 = 1,00&lt; 1,05  -  высокая результативность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3)   Оценка эффективности реализации муниципальной программы в отчетном году.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По результирующей шкале оценки эффективности муниципальной программы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  <w:t>(Таблица 3 Приложение 7 к Постановлению Администрации муниципального района Похвистневский Самарской области от 18.10.13г. №709)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719" w:gutter="0" w:header="720" w:top="1134" w:footer="0" w:bottom="45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при </w:t>
      </w:r>
      <w:r>
        <w:rPr>
          <w:lang w:val="en-US"/>
        </w:rPr>
        <w:t>Q</w:t>
      </w:r>
      <w:r>
        <w:rPr/>
        <w:t xml:space="preserve">1 = 1 ;  </w:t>
      </w:r>
      <w:r>
        <w:rPr>
          <w:lang w:val="en-US"/>
        </w:rPr>
        <w:t>Q</w:t>
      </w:r>
      <w:r>
        <w:rPr/>
        <w:t>2 = 1  - Оценка – 5 – высокая эффективность муниципальной программы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719" w:gutter="0" w:header="720" w:top="1134" w:footer="0" w:bottom="45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134" w:right="719" w:gutter="0" w:header="720" w:top="1134" w:footer="0" w:bottom="45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851" w:right="1418" w:gutter="0" w:header="709" w:top="1134" w:footer="0" w:bottom="51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1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0" w:name="Par658"/>
      <w:bookmarkStart w:id="1" w:name="Par252"/>
      <w:bookmarkStart w:id="2" w:name="Par658"/>
      <w:bookmarkStart w:id="3" w:name="Par252"/>
      <w:bookmarkEnd w:id="2"/>
      <w:bookmarkEnd w:id="3"/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4" w:name="Par687"/>
      <w:bookmarkStart w:id="5" w:name="Par687"/>
      <w:bookmarkEnd w:id="5"/>
    </w:p>
    <w:sectPr>
      <w:headerReference w:type="default" r:id="rId17"/>
      <w:headerReference w:type="first" r:id="rId18"/>
      <w:type w:val="nextPage"/>
      <w:pgSz w:w="11906" w:h="16838"/>
      <w:pgMar w:left="1134" w:right="719" w:gutter="0" w:header="720" w:top="1134" w:footer="0" w:bottom="45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Arial" w:hAnsi="Arial" w:eastAsia="Calibri" w:cs="Arial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18:00Z</dcterms:created>
  <dc:creator>USER</dc:creator>
  <dc:description/>
  <cp:keywords/>
  <dc:language>en-US</dc:language>
  <cp:lastModifiedBy>Иванова Е В</cp:lastModifiedBy>
  <cp:lastPrinted>2017-03-27T08:56:00Z</cp:lastPrinted>
  <dcterms:modified xsi:type="dcterms:W3CDTF">2017-03-27T04:56:00Z</dcterms:modified>
  <cp:revision>6</cp:revision>
  <dc:subject/>
  <dc:title/>
</cp:coreProperties>
</file>