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</w:rPr>
            </w:pPr>
            <w:r>
              <w:rPr>
                <w:rFonts w:cs="Times New Roman"/>
                <w:sz w:val="24"/>
              </w:rPr>
              <w:t xml:space="preserve"> </w:t>
            </w:r>
            <w:r>
              <w:rPr>
                <w:sz w:val="24"/>
              </w:rPr>
              <w:t>24.03.2017 № 232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/>
          <w:sz w:val="24"/>
        </w:rPr>
        <w:t xml:space="preserve">Об оценке эффективности реализации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«Развитие и модернизация пассажирского транспорта</w:t>
      </w:r>
    </w:p>
    <w:p>
      <w:pPr>
        <w:pStyle w:val="Normal"/>
        <w:rPr/>
      </w:pPr>
      <w:r>
        <w:rPr>
          <w:rFonts w:cs="Times New Roman"/>
          <w:sz w:val="24"/>
        </w:rPr>
        <w:t>муниципального унитарного автотранспортного предприятия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Похвистневского района» на 2016-2020 годы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 Похвистневский от  № «Об утверждении Порядка формирования и реализации муниципальных программ» Администрации муниципального района 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1. Утвердить оценку эффективности реализации муниципальной программы «Развитие и модернизация пассажирского транспорта муниципального унитарного автотранспортного предприятия  Похвистневского района» на 2016-2020 годы, за 2016 год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2. Контроль за выполнением настоящего Постановления возложить на директора МУ АТП Похвистневского района  (В.В.Миронова).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</w:rPr>
        <w:t>3. Разместить Постановление на официальном сайте  Администрации  муниципального района Похвистневский  в сети Интернет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cs="Times New Roman"/>
        </w:rPr>
      </w:pPr>
      <w:r>
        <w:rPr>
          <w:rFonts w:cs="Times New Roman"/>
          <w:szCs w:val="28"/>
        </w:rPr>
        <w:t xml:space="preserve">    </w:t>
      </w:r>
      <w:r>
        <w:rPr>
          <w:rFonts w:cs="Times New Roman"/>
          <w:szCs w:val="28"/>
        </w:rPr>
        <w:t>Глава района                                                                     Ю.Ф. Ряб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Times New Roman"/>
          <w:szCs w:val="28"/>
        </w:rPr>
      </w:pPr>
      <w:bookmarkStart w:id="0" w:name="Par687"/>
      <w:bookmarkEnd w:id="0"/>
      <w:r>
        <w:rPr>
          <w:rFonts w:cs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риложение 6</w:t>
      </w:r>
    </w:p>
    <w:p>
      <w:pPr>
        <w:pStyle w:val="Normal"/>
        <w:widowControl w:val="false"/>
        <w:autoSpaceDE w:val="false"/>
        <w:ind w:left="9639" w:hanging="0"/>
        <w:rPr>
          <w:rFonts w:cs="Times New Roman"/>
          <w:szCs w:val="28"/>
        </w:rPr>
      </w:pPr>
      <w:r>
        <w:rPr>
          <w:rFonts w:cs="Times New Roman"/>
          <w:szCs w:val="28"/>
        </w:rPr>
        <w:t>к Порядку формирования и реализации</w:t>
      </w:r>
    </w:p>
    <w:p>
      <w:pPr>
        <w:pStyle w:val="Normal"/>
        <w:widowControl w:val="false"/>
        <w:autoSpaceDE w:val="false"/>
        <w:ind w:left="9639" w:hanging="0"/>
        <w:rPr>
          <w:rFonts w:cs="Times New Roman"/>
          <w:szCs w:val="28"/>
        </w:rPr>
      </w:pPr>
      <w:r>
        <w:rPr>
          <w:rFonts w:cs="Times New Roman"/>
          <w:szCs w:val="28"/>
        </w:rPr>
        <w:t>муниципальных программ муниципального района Похвистневский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1" w:name="Par693"/>
      <w:bookmarkEnd w:id="1"/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Развитие и модернизация пассажирского транспорта муниципального унитарного автотранспортного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>предприятия Похвистневского района" на 2016-2020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2" w:name="Par697"/>
      <w:bookmarkEnd w:id="2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 2016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49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2070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т планового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bookmarkStart w:id="3" w:name="Par711"/>
            <w:bookmarkEnd w:id="3"/>
            <w:r>
              <w:rPr>
                <w:rFonts w:cs="Times New Roman"/>
                <w:szCs w:val="28"/>
              </w:rPr>
              <w:t>Задача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охраны жизни, здоровья граждан, гарантий их законных прав на безопасные условия движения на дорогах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2"/>
                <w:szCs w:val="22"/>
              </w:rPr>
            </w:pPr>
            <w:bookmarkStart w:id="4" w:name="Par713"/>
            <w:bookmarkEnd w:id="4"/>
            <w:r>
              <w:rPr>
                <w:rFonts w:cs="Times New Roman"/>
                <w:sz w:val="22"/>
                <w:szCs w:val="22"/>
              </w:rPr>
              <w:t>Заключение договора обязательного страхования гражданской ответственности перевозчиков за причин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реда жизни, здоровью, имуществу пассажиров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устойчивого и безопасного функционирования транспорта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>Проведение инструктажа: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безопасности дорожного движения (2 сезонных, 4 периодических)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 пожарной безопасности 2 раза 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Cs w:val="28"/>
              </w:rPr>
            </w:pPr>
            <w:bookmarkStart w:id="5" w:name="Par719"/>
            <w:bookmarkEnd w:id="5"/>
            <w:r>
              <w:rPr>
                <w:rFonts w:cs="Times New Roman"/>
                <w:szCs w:val="28"/>
              </w:rPr>
              <w:t>Задача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обретение автобусов ПАЗ 3205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нащение и приведение в надлежащее состояние автобусного парка, в соответствии с требованиями нормативных актов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достаточное финансирование,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сутствие собственных денежных средств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  <w:t>Q2=0.67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6" w:name="Par726"/>
      <w:bookmarkStart w:id="7" w:name="Par726"/>
      <w:bookmarkEnd w:id="7"/>
      <w:r>
        <w:br w:type="page"/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и модернизация пассажирского транспорта муниципального унитарного автотранспортного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>предприятия Похвистневского района" на 2016-2020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 2016 год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ъем расходовна выполнениемероприятия,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ГО ПО МУНИЦИПАЛЬНОЙПРОГРАММЕ, 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675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675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казание содействия юридическим лицам, путем предоставления субсидий в целях возмещения части затрат по недополученным доходам, в связи с оказанием услуг по перевозке пассажиров и багажа автомобильным транспортом на территории муниципального района Похвистневский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3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30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озмещение недополученных доходов, связанных с оказанием услуг по перевозке пассажиров и багажа автомобильным транспортом МУ АТП Похвистневского района, по внутримуниципальным регулярным пассажирским перевозкам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375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375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/>
                <w:b/>
                <w:szCs w:val="28"/>
                <w:lang w:val="en-US"/>
              </w:rPr>
              <w:t>Q1=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/>
                <w:b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 К МУНИЦИПАЛЬНОЙ ПРОГРАММЕ</w:t>
      </w:r>
    </w:p>
    <w:p>
      <w:pPr>
        <w:pStyle w:val="ConsPlusTitle"/>
        <w:jc w:val="center"/>
        <w:rPr/>
      </w:pPr>
      <w:r>
        <w:rPr/>
        <w:t>«Развитие и модернизация пассажирского транспорта муниципального унитарного предприятия Похвистневского района» на 2016-2020 годы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rPr/>
      </w:pPr>
      <w:r>
        <w:rPr>
          <w:b w:val="false"/>
        </w:rPr>
        <w:t>Согласно методики оценки эффективности реализации муниципальной программы (Постановление от 18.10.2013 № 709 «Об утверждении порядка формирования и реализации муниципальных программ муниципального района Похвистневский») оценка эффективности реализации муниципальной программы  «Развитие и модернизация пассажирского транспорта муниципального унитарного предприятия Похвистневского района» на 2016-2020 годы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проводится по следующим направлениям: </w:t>
      </w:r>
    </w:p>
    <w:p>
      <w:pPr>
        <w:pStyle w:val="Style20"/>
        <w:spacing w:before="0" w:after="0"/>
        <w:ind w:left="0" w:firstLine="708"/>
        <w:contextualSpacing/>
        <w:jc w:val="both"/>
        <w:rPr/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ценка достижения плановых значений показателей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 – форма 1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Style20"/>
        <w:spacing w:before="0" w:after="0"/>
        <w:ind w:left="92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0" cy="342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Cs w:val="28"/>
        </w:rPr>
        <w:t>=0,6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</w:rPr>
        <w:t xml:space="preserve">2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8"/>
        </w:rPr>
        <w:t xml:space="preserve"> 0,7 – низкая результативность (существенное недовыполнение план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ценка полноты финансирования 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 -  форма 2).</w:t>
      </w:r>
    </w:p>
    <w:p>
      <w:pPr>
        <w:pStyle w:val="Style20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использования средств бюджета будет тем выше, чем выше уровень достижения плановых значений показателей (индикаторов). Рассчитывается как соотношение запланированного объема расходов на муниципальную программу и фактического объема расходов за отчетный период. </w:t>
      </w:r>
    </w:p>
    <w:p>
      <w:pPr>
        <w:pStyle w:val="Style20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1=1 – полное финансирование  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методикой оценки эффективности (приложение 7 к Постановлению №709 от 18.10.2013г.) Программа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и модернизация пассажирского транспорта муниципального унитарного предприятия Похвистневского района» на 2016-2020 годы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color w:val="000000"/>
          <w:spacing w:val="13"/>
          <w:sz w:val="28"/>
          <w:szCs w:val="28"/>
        </w:rPr>
        <w:t xml:space="preserve"> за 2016 год имеет низкий уровень эффективности.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2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8" w:name="Par956"/>
      <w:bookmarkStart w:id="9" w:name="Par956"/>
      <w:bookmarkEnd w:id="9"/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10"/>
      <w:type w:val="nextPage"/>
      <w:pgSz w:orient="landscape" w:w="16838" w:h="11906"/>
      <w:pgMar w:left="1134" w:right="1134" w:gutter="0" w:header="709" w:top="1418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bCs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54:00Z</dcterms:created>
  <dc:creator>Молянова </dc:creator>
  <dc:description/>
  <cp:keywords/>
  <dc:language>en-US</dc:language>
  <cp:lastModifiedBy>Иванова Е В</cp:lastModifiedBy>
  <cp:lastPrinted>2017-03-27T15:00:00Z</cp:lastPrinted>
  <dcterms:modified xsi:type="dcterms:W3CDTF">2017-03-27T11:02:00Z</dcterms:modified>
  <cp:revision>28</cp:revision>
  <dc:subject/>
  <dc:title/>
</cp:coreProperties>
</file>