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firstLine="708"/>
        <w:jc w:val="center"/>
        <w:rPr/>
      </w:pPr>
      <w:r>
        <w:rPr>
          <w:rFonts w:cs="Tahoma"/>
          <w:b/>
          <w:sz w:val="28"/>
          <w:szCs w:val="34"/>
          <w:lang w:bidi="zxx"/>
        </w:rPr>
        <w:t>ИНФОРМАЦИЯ ПО ИСПОЛНЕНИЮ МУНИЦИПАЛЬНОЙ ПРОГРАММЫ «ПРОТИВОДЕЙСТВИЕ КОРРУПЦИИ В МУНИЦИПАЛЬНОМ РАЙОНЕ ПОХВИСТНЕВСКИЙ САМАРСКОЙ ОБЛАСТИ НА 2015-2019 ГОДЫ»                                                                                             ЗА 2016 ГОД</w:t>
      </w:r>
    </w:p>
    <w:p>
      <w:pPr>
        <w:pStyle w:val="Style16"/>
        <w:spacing w:lineRule="auto" w:line="276" w:before="0" w:after="0"/>
        <w:ind w:firstLine="708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ahoma"/>
          <w:sz w:val="28"/>
          <w:szCs w:val="34"/>
          <w:lang w:bidi="zxx"/>
        </w:rPr>
        <w:t>Постановлением Администрации района от 16.11.2014 № 1064 утверждена муниципальная программа «Противодействие коррупции в муниципальном районе Похвистневский Самарской области на 2015-2019 годы» и план мероприятий по реализации данной программы. Мероприятия программы решают разноплановые задачи в сфере противодействия коррупции в муниципальном районе Похвистневский и реализуются по следующим направлениям:</w:t>
      </w:r>
    </w:p>
    <w:p>
      <w:pPr>
        <w:pStyle w:val="Style16"/>
        <w:numPr>
          <w:ilvl w:val="0"/>
          <w:numId w:val="9"/>
        </w:numPr>
        <w:spacing w:before="280" w:after="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Совершенствование системы мер, направленных на предупреждение и пресечение коррупции и ее проявлений в сфере деятельности органов Администрации района.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Интенсификация антикоррупционного просвещения, обучения, воспитания и формирование в органах Администрации района негативного отношения к коррупции как явлению и ее проявлениям.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Обеспечение прозрачности деятельности органов Администрации района.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Совершенствование механизма кадрового обеспечения органов Администрации района.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Минимизация «бытовой коррупции» в сфере деятельности органов Администрации района.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  <w:t>Совершенствование системы мер, направленных на предупреждение и пресечение коррупции и ее проявлений в сфере деятельности органов Администрации района.</w:t>
      </w:r>
    </w:p>
    <w:p>
      <w:pPr>
        <w:pStyle w:val="Style16"/>
        <w:spacing w:before="0" w:after="0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Tahoma"/>
          <w:sz w:val="28"/>
          <w:szCs w:val="34"/>
          <w:lang w:bidi="zxx"/>
        </w:rPr>
        <w:t xml:space="preserve">По этому направлению Юридическим отделом Администрации района ведется работа по совершенствованию нормативной правовой базы по вопросам противодействия коррупции в органах местного самоуправления. С каждым годом увеличивается количество принятых нормативно-правовых актов в сфере противодействия коррупции. Если в 2014 году таких актов было принято 4, в 2015 – 6, то в 2016 – 7.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cs="Tahoma"/>
          <w:sz w:val="28"/>
          <w:szCs w:val="34"/>
          <w:lang w:bidi="zxx"/>
        </w:rPr>
      </w:pPr>
      <w:r>
        <w:rPr>
          <w:color w:val="0D0D0D"/>
          <w:sz w:val="28"/>
          <w:szCs w:val="28"/>
        </w:rPr>
        <w:t>Проекты муниципальных правовых актов направляются на антикоррупционную экспертизу в Похвистневскую межрайонную прокуратура и Природоохранную прокуратуру Самарской области. В 2014 году на антикоррупционную экспертизу было направлено 52 НПА, в 2015 – 56, в 2016 -  57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 обязанность специалистов этого отдела входит мониторинг заключений,  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направляемых независимыми экспертами на проекты НПА органов 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Администрации района. В целях проведения независимой 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антикоррупционной экспертизы проекты нормативных правовых актов 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органов Администрации района размещают на  официальном сайте 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Администрации района в сети Интернет с указанием дат начала и окончания 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приёма заключений по результатам независимой антикоррупционной 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экспертизы. В 2016 году независимыми экспертами не было направлено ни 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одного заключения на проекты нормативных правовых актов органов </w:t>
      </w:r>
    </w:p>
    <w:p>
      <w:pPr>
        <w:pStyle w:val="Style16"/>
        <w:spacing w:before="0" w:after="0"/>
        <w:jc w:val="both"/>
        <w:rPr>
          <w:color w:val="0D0D0D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Администрации района. Самими с</w:t>
      </w:r>
      <w:r>
        <w:rPr>
          <w:color w:val="0D0D0D"/>
          <w:sz w:val="28"/>
          <w:szCs w:val="28"/>
        </w:rPr>
        <w:t xml:space="preserve">пециалистами юридического отдела </w:t>
      </w:r>
    </w:p>
    <w:p>
      <w:pPr>
        <w:pStyle w:val="Style16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 </w:t>
      </w:r>
      <w:r>
        <w:rPr>
          <w:color w:val="0D0D0D"/>
          <w:sz w:val="28"/>
          <w:szCs w:val="28"/>
        </w:rPr>
        <w:t>проведена антикоррупционная экспертиза 886 муниципальных актов.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color w:val="0D0D0D"/>
          <w:sz w:val="28"/>
          <w:szCs w:val="28"/>
        </w:rPr>
        <w:t xml:space="preserve">Специалисты юридического отдела проводятся консультации с разработчиками нормативных правовых актов по выявлению и устранению коррупционных проявлений в нормотворчестве.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ступающие из Похвистневской межрайонной прокуратуры, Главного правового управления Администрации Губернатора Самарской области заключения на наши нормативные правовые акты рассматриваются специалистами юридического отдела и вносятся необходимые изменения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 xml:space="preserve">С 2013 года осуществляет работу комиссия по противодействию коррупции. Ежегодно разрабатывается и утверждается план работы этой комиссии. Заседания комиссии проводятся ежеквартально и количество рассматриваемых вопросов на этих комиссиях с каждым годом  увеличивается. Если в 2014  и 2015 году было рассмотрено по 10 вопросов, то в 2016 году уже 19 вопросов.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34"/>
          <w:lang w:bidi="zxx"/>
        </w:rPr>
        <w:t xml:space="preserve">В Администрации района </w:t>
      </w:r>
      <w:r>
        <w:rPr>
          <w:rFonts w:cs="Tahoma"/>
          <w:sz w:val="28"/>
          <w:szCs w:val="28"/>
          <w:lang w:bidi="zxx"/>
        </w:rPr>
        <w:t xml:space="preserve">Постановлением Администрации района от 30.05.2016 № 420 утвержден План мероприятий по противодействию коррупции в сфере деятельности Администрации района на 2016-2018 годы. План включает в себя 33 мероприятия по разным направлениям.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нтроль за исполнением мероприятий плана осуществляется руководителем аппарата Администрации района. Отчет об исполнение этого плана за 2016 год был рассмотрен на заседании Собрания представителей района в декабре 2016 года. Все мероприятия плана были выполне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квартально организационным отделом проводился анализ обращений граждан поступивших в адрес органов местного самоуправления муниципального района Похвистневский  на предмет наличия информации о фактах коррупции со стороны муниципальных служащих. Обращений граждан с выявленными коррупционными рисками не зафиксировано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иалистами организационного отдела осуществляется организация контроля за качественным и своевременным рассмотрением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исполнения) должностных полномочий, нарушении ограничений и  запретов, налагаемых на муниципальных служащих. В организационном отделе заведен журнал регистрации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исполнения) должностных полномочий, нарушении ограничений и  запретов, налагаемых на муниципальных служащих. По состоянию на 31.12.2016 вышеуказанных жалоб и обращений в Администрацию района не поступало.</w:t>
      </w:r>
    </w:p>
    <w:p>
      <w:pPr>
        <w:pStyle w:val="Style16"/>
        <w:numPr>
          <w:ilvl w:val="0"/>
          <w:numId w:val="2"/>
        </w:numPr>
        <w:spacing w:before="0" w:after="0"/>
        <w:ind w:left="720" w:hanging="294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Начальником отдела кадров Администрации района ежегодно проводится проверка достоверности и полноты сведений о доходах, расходах, об имуществе и обязательствах имущественного характера (в части правильности заполнения) и Похвистневской межрайонной прокуратурой (на предмет полноты и достоверности). По результатам прокурорской проверки в 2016 году выявлены нарушения законодательства о противодействии коррупции в отношении двоих муниципальных служащих Администрации района. Этот факт был рассмотрен на заседани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.р. Похвистневский. По итогам заседания комиссия приняла решение, признать сведения, представленные муниципальными служащими неполными и недостоверными, Муниципальные служащие были привлечены к дисциплинарной ответственности, им было вынесено замечание. Всего за два года было проведено три заседания комиссии по соблюдению требований к служебному поведению и урегулированию конфликта интересов. Рассмотрены факты предоставления неполных и недостоверных сведений о доходах, расходах, об имуществе и обязательствах имущественного характера и приняты аналогичные решения в отношении 9 глав сельских поселений и 7 муниципальных служащих органов местного самоуправления района.</w:t>
      </w:r>
    </w:p>
    <w:p>
      <w:pPr>
        <w:pStyle w:val="Style16"/>
        <w:numPr>
          <w:ilvl w:val="0"/>
          <w:numId w:val="2"/>
        </w:numPr>
        <w:spacing w:before="0" w:after="0"/>
        <w:ind w:left="720" w:hanging="294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Информации о несоблюдении муниципальными служащими ограничений, запретов и требований к служебному поведению, предусмотренных законодательством  о муниципальной службе, ни в кадровую службу, ни в комиссию по соблюдению требований к служебному поведению муниципальных служащих и урегулированию конфликта интересов не поступало. Соответственно проверки не проводились.</w:t>
      </w:r>
    </w:p>
    <w:p>
      <w:pPr>
        <w:pStyle w:val="Style16"/>
        <w:numPr>
          <w:ilvl w:val="0"/>
          <w:numId w:val="2"/>
        </w:numPr>
        <w:spacing w:before="0" w:after="0"/>
        <w:ind w:left="720" w:hanging="294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Информации  о наличии или возможности возникновения конфликта интересов у муниципального служащего работодателю не поступало. В октябре 2016 года во все должностные инструкции муниципальных служащих Администрации района внесены пункты об обязанности сообщать о подобных конфликтах и принятию мер по их предотвращению. Все 45 муниципальных служащих с дополнениями в должностные инструкции ознакомлены под роспись.</w:t>
      </w:r>
    </w:p>
    <w:p>
      <w:pPr>
        <w:pStyle w:val="Style16"/>
        <w:numPr>
          <w:ilvl w:val="0"/>
          <w:numId w:val="2"/>
        </w:numPr>
        <w:spacing w:before="0" w:after="0"/>
        <w:ind w:left="720" w:hanging="294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В соответствии с законодательством о противодействии коррупции и муниципальным правовым актом «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 подобной информации от муниципальных служащих не поступало.</w:t>
      </w:r>
    </w:p>
    <w:p>
      <w:pPr>
        <w:pStyle w:val="Style16"/>
        <w:numPr>
          <w:ilvl w:val="0"/>
          <w:numId w:val="2"/>
        </w:numPr>
        <w:spacing w:before="0" w:after="0"/>
        <w:ind w:left="720" w:hanging="294"/>
        <w:jc w:val="both"/>
        <w:rPr>
          <w:rFonts w:cs="Tahoma"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Факты получения муниципальными служащими подарков в связи с исполнением ими служебных обязанностей в Администрации района неизвестн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оответствие с задачей по  реализации мер кадровой политики в органах местного самоуправления и в целях устранения условий, порождающих коррупцию и формирования негативного отношения к коррупции у муниципальных служащих, а также с целью пропагандистско-разъяснительной работы в органах местного самоуправления проводился семинар по изучению законодательства о муниципальной службе и противодействию корруп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Ежегодно согласно законодательству о противодействия коррупции и муниципальным правовым актам, в течение 14 дней после окончания приема сведений о доходах, расходах, об имуществе и обязательствах имущественного характера, кадровой службой по установленной форме готовится информация для размещения на официальном сайте Администрации района в сети Интернет. Данная информация является общедоступной.</w:t>
      </w:r>
    </w:p>
    <w:p>
      <w:pPr>
        <w:pStyle w:val="Style16"/>
        <w:spacing w:before="0" w:after="0"/>
        <w:jc w:val="both"/>
        <w:rPr>
          <w:rFonts w:eastAsia="Calibri" w:cs="Tahoma"/>
          <w:sz w:val="28"/>
          <w:szCs w:val="34"/>
          <w:lang w:bidi="zxx"/>
        </w:rPr>
      </w:pPr>
      <w:r>
        <w:rPr>
          <w:rFonts w:eastAsia="Calibri" w:cs="Tahoma"/>
          <w:sz w:val="28"/>
          <w:szCs w:val="34"/>
          <w:lang w:bidi="zxx"/>
        </w:rPr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  <w:t>Интенсификация антикоррупционного просвещения, обучения, воспитания и формирование в органах Администрации района негативного отношения к коррупции как явлению и ее проявлениям.</w:t>
      </w:r>
    </w:p>
    <w:p>
      <w:pPr>
        <w:pStyle w:val="Style16"/>
        <w:spacing w:before="0" w:after="0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 xml:space="preserve">В Администрации района ведется работа по антикоррупционному просвещению муниципальных служащих. Проводятся семинары, подготовлена памятка для муниципальных служащих по ограничениям и запретам на муниципальной службе, ведется консультирование по вопросам противодействия коррупции и прохождения муниципальной службы. При приеме на работу муниципальные служащие под роспись знакомятся с основными муниципальными актами и статьями законов о муниципальной службе и противодействии коррупции.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>Ежегодно проводится анкетирование муниципальных служащих с целью выявления уровня знания вышеуказанного законодательства. Среди вопросов, включенных в тестирование при прохождении аттестации, значатся разделы по местному самоуправлению, муниципальной службе и противодействию коррупции. Ежегодно этот перечень увеличивается. Муниципальные служащие показывают неплохой уровень знаний законодательства о противодействии коррупции и муниципальной службе.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sz w:val="28"/>
          <w:szCs w:val="34"/>
          <w:lang w:bidi="zxx"/>
        </w:rPr>
        <w:t xml:space="preserve">Ежегодно составляются заявки на обучение муниципальных служащих с целью повышения их квалификации, в том числе и в сфере противодействия коррупции. В 2015 году по данному направлению обучилось 4 человека,  в 2016 году – 13 человек, в том числе по организации закупок – 6 служащих, непосредственно по вопросам противодействия коррупции – 7 человек. Всего в 2016 году повысили свою квалификацию 16 человек. </w:t>
      </w:r>
    </w:p>
    <w:p>
      <w:pPr>
        <w:pStyle w:val="Style16"/>
        <w:spacing w:before="0" w:after="0"/>
        <w:ind w:firstLine="708"/>
        <w:jc w:val="both"/>
        <w:rPr>
          <w:rFonts w:cs="Tahoma"/>
          <w:b/>
          <w:b/>
          <w:sz w:val="28"/>
          <w:szCs w:val="34"/>
          <w:lang w:bidi="zxx"/>
        </w:rPr>
      </w:pPr>
      <w:r>
        <w:rPr>
          <w:rFonts w:cs="Tahoma"/>
          <w:b/>
          <w:sz w:val="28"/>
          <w:szCs w:val="34"/>
          <w:lang w:bidi="zxx"/>
        </w:rPr>
      </w:r>
    </w:p>
    <w:p>
      <w:pPr>
        <w:pStyle w:val="Style16"/>
        <w:spacing w:before="0" w:after="0"/>
        <w:jc w:val="both"/>
        <w:rPr/>
      </w:pPr>
      <w:r>
        <w:rPr>
          <w:rFonts w:cs="Tahoma"/>
          <w:b/>
          <w:sz w:val="28"/>
          <w:szCs w:val="34"/>
          <w:lang w:bidi="zxx"/>
        </w:rPr>
        <w:t>3. Обеспечение прозрачности деятельности органов Администрации района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ahoma"/>
          <w:sz w:val="28"/>
          <w:szCs w:val="34"/>
          <w:lang w:bidi="zxx"/>
        </w:rPr>
        <w:t xml:space="preserve">Отделом по вопросам информатизации, связи и обслуживанию оргтехники ведется информационное обеспечение деятельности Администрации района и комиссии по противодействию коррупции. Вся информация своевременно размещается на  официальном сайте Администрации района в сети Интернет, а это нормативные правовые акты </w:t>
      </w:r>
      <w:r>
        <w:rPr>
          <w:rStyle w:val="StrongEmphasis"/>
          <w:b w:val="false"/>
          <w:sz w:val="28"/>
          <w:szCs w:val="28"/>
        </w:rPr>
        <w:t>в сфере противодействия коррупции,</w:t>
      </w:r>
      <w:r>
        <w:rPr>
          <w:rFonts w:cs="Tahoma"/>
          <w:sz w:val="28"/>
          <w:szCs w:val="34"/>
          <w:lang w:bidi="zxx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ротоколы заседания комиссии, отчеты об исполнении муниципальной программы, доклады и выступления в сфере противодействия коррупции.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приема сообщений о фактах коррупции в Администрации района принято положение об организации в Администрации района телефона «горячей линии» для приема сообщений о фактах коррупции, его номер                          2-09-89,  сообщений о фактах коррупции на указанный номер не поступало.  В первом полугодие 2016 года в сельских поселениях района приняты нормативные правовые акты «Об организации в Администрациях сельских поселений  муниципального района Похвистневский Самарской области телефона «горячей линии» для приема сообщений о фактах коррупции». Сообщений о фактах коррупции на телефон горячий линии в сельских поселениях также не поступало. 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ервом этаже в здании Администрации района размещен ящик для приема обращений граждан о коррупционных действиях в деятельности должностных лиц органов Администрации района. С 2012 года ни одного сообщения в этот ящик опущено не было.             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Администрации района ведется мониторинг информации о коррупционных проявлениях в деятельности должностных лиц органов Администрации муниципального района Похвистневский, размещенной в СМИ, а также информации, содержащейся в обращениях граждан и юридических лиц. Публикаций с коррупционной составляющей в отношении муниципальных служащих  Администрации района не было.   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ом по вопросам информатизации, связи и обслуживанию оргтехники  совместно с руководителем аппарата Администрации района проводится наполнение Интернет-сайта  в сфере противодействия коррупции и наполнение Антикоррупционного сайта Правительства Самарской области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итетом по управлению муниципальным имуществом ведется реестр муниципального имущества, находящегося в собственности муниципального образования, реестр муниципального имущества, предназначенного для сдачи в аренду и выставляемого на продажу. В 2016 году имущества, в отношении которого не представлено сведений, подтверждающих его приобретение на законные доходы, не выявлено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целях соблюдения земельного законодательства вся информация о возможном и предстоящем предоставлении земельных участков публикуется в «Похвистневском вестнике», «Волжской коммуне» и на официальном сайте Администрации района. В 2016 году под строительство предоставлено 4 земельных участка, общей площадью 6795 кв.м., в том числе 3 земельных участка под ИЖС. Предоставлено в аренду 7 земельных участков из земель населенных пунктов общей площадью 19991 кв.м. Для сельскохозяйственного использования предоставлено 59 земельных участков. Собственникам зданий, строений, сооружений продано 3 земельных участка общей площадью 4982 кв.м. 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уществляется плановый и внеплановый земельный контроль, ведется реестр договоров аренды земельных участков и муниципального имущества, проводится анализ и контроль за поступлением арендных платежей. Основным антикоррупционным мероприятиям при распоряжении земельными участками является соблюдение принципов открытости и публичности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делом экономики и реформ Администрации района проводится информационно-разъяснительная работа по исполнению Федерального закона от 05.04.2013 г. № 44 «О контрактной системе в сфере закупок товаров, работ, услуг по обеспечению государственных и муниципальных услуг». Специалисты отдела экономики и реформа, контрактной службы принимают активное участие в семинарах для муниципальных заказчиков Самарской области с последующим доведением информации до сотрудников контрактной службы и контрактных управляющих м.р. Похвистневский, в онлайн семинарах по контрактной системе, участвовали  в антикоррупционном форуме Общероссийского народного фронта в Приволжском федеральном округе. В первом полугодии 2016 года двадцать шесть служащих в рамках 44-ФЗ прошли обучение по программам повышения квалификации.          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целях предупреждения и пресечения получения денежных средств специалистами, уполномоченными на проведение торгов и закупок, осуществляется контроль со стороны заместителя Главы района по экономике и финансам, специалиста  по контрольно-ревизионной работе и комиссией по противодействию коррупции на предмет прозрачности, открытости, исключения нарушения конкуренции. В должностные обязанности этих лиц включена ответственность, вплоть до увольнения с муниципальной службы, и уголовная ответственность за нарушения требований Федерального закона от 05.04.2013 г. № 44 «О контрактной системе в сфере закупок товаров, работ, услуг по обеспечению государственных и муниципальных услуг».        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ля того, что снизить уровень коррупции среди должностных лиц, задействованных в процессе государственных и муниципальных закупок, уменьшения объемов расходования бюджетных средств на приобретение товаров и услуг учреждениями, выступающими в роли заказчиков, повышения качества продукции и услуг, предоставляемых поставщиками и заказчиками в рамках исполнения государственных и муниципальных контрактов, устранения монополий недобросовестных поставщиков и подрядчиков в план мероприятий введен пункт по проведению проверки на  наличия аффилированности  лиц, участвующих в оказании услуг для муниципальных нужд. Эта обязанность введена со второго полугодия 2016 года, но за этот период такой проверки не проводилось. В настоящее время этот вопрос находится на контроле у заместителя Главы района по экономике и финансам, и поставлена задача о необходимости проведения проверок на наличие аффилированности всех лиц, причастных к  закупкам, в том числе лиц, которые участвуют в аукционных комиссиях, по базам ЕГРЮЛ и ЕГРИП.              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чальником отдела кадров ежегодно проводится анализ предоставляемых муниципальными служащими сведений о своих доходах, расходах, об имуществе и обязательствах имущественного характера, в 2016 году ни у одного муниципального служащего не выявлено недостоверных сведений, в том числе  имущества, в отношении которого не представлено сведений, подтверждающих его приобретение на законные доходы.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вершенствование механизма кадрового обеспечения органов Администрации района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В Администрации района ведется работа по формированию кадрового резерва. Он составляется на следующий год и утверждается Главой района. В Администрации района создана комиссия по формированию кадрового резерва для замещения вакантных должностей муниципальной службы. Информация о конкурсе размещается на сайте Администрации района и в газете «Похвистневский вестник». Граждане, соответствующие квалификационным требованиям, имеют возможность принять участие в данном конкурсе и войти в состав резерва. В 2015 году в резерв было включено 29 человек, по 22 должностям муниципальной службы, из них 3 гражданина, в 2016 году – 36 человек,  на 29 должностей муниципальной службы, из них 8 граждан.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 целью соответствия муниципального служащего замещаемой должности муниципальной службы на основе его профессиональной деятельности ежегодно в Администрации района проводится аттестация муниципальных служащих. Каждый муниципальный служащий проходит эту процедуру один раз в три года. С 2015 года аттестация проводится в два этапа: тестирование и собеседование. За период 2015-2016 год аттестацию прошло 43 человека. Все проходившие аттестацию муниципальные служащие соответствуют замещаемым должностям муниципальной службы, а 7 человек включены в кадровый резерв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StrongEmphasis"/>
          <w:sz w:val="28"/>
          <w:szCs w:val="28"/>
        </w:rPr>
        <w:t>5.</w:t>
        <w:tab/>
        <w:t>Минимизация «бытовой коррупции» в сфере деятельности органов Администрации района.</w:t>
      </w:r>
    </w:p>
    <w:p>
      <w:pPr>
        <w:pStyle w:val="Style16"/>
        <w:numPr>
          <w:ilvl w:val="0"/>
          <w:numId w:val="8"/>
        </w:numPr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выполнения муниципальными служащими требований законодательства об уведомлении о фактах обращения муниципального служащего с целью склонения его к совершению коррупционных правонарушений,  о получении ими подарка в связи с их должностным положением или в связи с исполнением ими служебных обязанностей в октябре 2016 года  проводился семинар. Присутствовали муниципальные служащие органов Администрации района и сельских поселений.</w:t>
      </w:r>
    </w:p>
    <w:p>
      <w:pPr>
        <w:pStyle w:val="Style16"/>
        <w:numPr>
          <w:ilvl w:val="0"/>
          <w:numId w:val="8"/>
        </w:numPr>
        <w:spacing w:before="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чальником отдела кадров Администрации района ежеквартально проводится анализ соблюдения муниципальными служащими ограничений и запретов, по результатам проводимого анализа готовится информация, которая заслушивается на заседаниях комиссии по противодействию коррупции. С муниципальными служащими регулярно ведется работа по формированию отрицательного отношения к дарению им подарков в связи с исполнением ими своих должностных обязанностей, по вопросу информированности работодателя в случаи выполнения иной оплачиваемой работе, а также об уведомлении об обращениях муниципального служащего к совершению коррупционных правонарушений. Письменной информации, свидетельствующей о таких фактах, в 2016 году в отдел кадров не поступало.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еализации программных мероприятий в 2016 году из запланированных 30 тыс. рублей было израсходовано – 30 тысяч рублей (функционирование «телефона доверия», официальное опубликование нормативно-правовых актов в сфере противодействия коррупции)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Согласно статьи 179 Бюджетного кодекса РФ, Постановления Администрации района «Об утверждении Порядка формирования и реализации муниципальных программ» утвержден отчет об эффективности реализации муниципальной программы «Противодействие коррупции в муниципальном районе Похвистневский Самар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ценка степени достижения целей и решения задач Программы и результативности Программы на основе целевых показателей, определенных для оценки эффективности реализуемых мероприятий программы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ля граждан и организаций, сталкивающихся с проявлениями коррупции в органах местного самоуправления, муниципальных учреждениях, от общего количества опрошенных – 0 чел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 Самарской области, от общего количества обратившихся - 93%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ля проведенных экспертиз нормативных правовых актов органов местного самоуправления, от общего количества принятых нормативных правовых актах – 100%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ля муниципальных служащих органов местного самоуправления, ознакомленных с нормативными правовыми актами, принятыми в целях противодействия коррупции, от их общей численности – 100%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личество  опубликованных материалов антикоррупционной направленности в средствах массовой информации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ровень удовлетворенности заявителями качеством и доступностью муниципальных услуг – </w:t>
      </w:r>
      <w:r>
        <w:rPr>
          <w:b/>
          <w:bCs/>
          <w:color w:val="000000"/>
          <w:kern w:val="2"/>
          <w:sz w:val="28"/>
          <w:szCs w:val="28"/>
        </w:rPr>
        <w:t>86%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 – </w:t>
      </w:r>
      <w:r>
        <w:rPr>
          <w:b/>
          <w:bCs/>
          <w:color w:val="000000"/>
          <w:kern w:val="2"/>
          <w:sz w:val="28"/>
          <w:szCs w:val="28"/>
        </w:rPr>
        <w:t>100%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ля органов Администрации района, в которых разработаны планы мероприятий по противодействию коррупции, от общего количества органов Администрации района -</w:t>
      </w:r>
      <w:r>
        <w:rPr>
          <w:b/>
          <w:bCs/>
          <w:color w:val="000000"/>
          <w:kern w:val="2"/>
          <w:sz w:val="28"/>
          <w:szCs w:val="28"/>
        </w:rPr>
        <w:t>100%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 Самарской области, в их общем количестве – </w:t>
      </w:r>
      <w:r>
        <w:rPr>
          <w:b/>
          <w:bCs/>
          <w:color w:val="000000"/>
          <w:kern w:val="2"/>
          <w:sz w:val="28"/>
          <w:szCs w:val="28"/>
        </w:rPr>
        <w:t>2 общественных объединения (100%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ценка эффективности использования средств бюджета района (100% освоение)</w:t>
      </w:r>
      <w:r>
        <w:rPr>
          <w:b/>
          <w:bCs/>
          <w:color w:val="E36C0A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методикой оценки эффективности данная программа имеет в 2016 году высокий уровень эффективности.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cs="Tahoma"/>
          <w:b/>
          <w:b/>
          <w:sz w:val="20"/>
          <w:szCs w:val="20"/>
          <w:lang w:bidi="zxx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cs="Times New Roman"/>
          <w:b/>
          <w:b/>
          <w:sz w:val="28"/>
          <w:szCs w:val="34"/>
          <w:lang w:bidi="zxx"/>
        </w:rPr>
      </w:pPr>
      <w:r>
        <w:rPr>
          <w:rFonts w:cs="Times New Roman"/>
          <w:b/>
          <w:sz w:val="28"/>
          <w:szCs w:val="34"/>
          <w:lang w:bidi="zxx"/>
        </w:rPr>
        <w:t xml:space="preserve">     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20:00Z</dcterms:created>
  <dc:creator>Светлана</dc:creator>
  <dc:description/>
  <cp:keywords/>
  <dc:language>en-US</dc:language>
  <cp:lastModifiedBy>Дуделякова О А</cp:lastModifiedBy>
  <cp:lastPrinted>2015-11-18T11:11:00Z</cp:lastPrinted>
  <dcterms:modified xsi:type="dcterms:W3CDTF">2017-03-23T13:21:00Z</dcterms:modified>
  <cp:revision>62</cp:revision>
  <dc:subject/>
  <dc:title>Министру здравоохранения </dc:title>
</cp:coreProperties>
</file>