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6"/>
        <w:spacing w:lineRule="auto" w:line="276" w:before="0" w:after="0"/>
        <w:jc w:val="right"/>
        <w:rPr/>
      </w:pPr>
      <w:r>
        <w:rPr/>
        <w:t>Утверждена</w:t>
      </w:r>
    </w:p>
    <w:p>
      <w:pPr>
        <w:pStyle w:val="Style16"/>
        <w:spacing w:lineRule="auto" w:line="276" w:before="0" w:after="0"/>
        <w:jc w:val="right"/>
        <w:rPr/>
      </w:pPr>
      <w:r>
        <w:rPr/>
        <w:t>Постановлением Администрации</w:t>
      </w:r>
    </w:p>
    <w:p>
      <w:pPr>
        <w:pStyle w:val="Style16"/>
        <w:spacing w:lineRule="auto" w:line="276" w:before="0" w:after="0"/>
        <w:jc w:val="right"/>
        <w:rPr/>
      </w:pPr>
      <w:r>
        <w:rPr/>
        <w:t xml:space="preserve"> </w:t>
      </w:r>
      <w:r>
        <w:rPr/>
        <w:t>муниципального района Похвистневский</w:t>
      </w:r>
    </w:p>
    <w:p>
      <w:pPr>
        <w:pStyle w:val="Style16"/>
        <w:spacing w:lineRule="auto" w:line="276" w:before="0" w:after="0"/>
        <w:jc w:val="right"/>
        <w:rPr/>
      </w:pPr>
      <w:r>
        <w:rPr/>
        <w:t xml:space="preserve">Самарской области </w:t>
      </w:r>
    </w:p>
    <w:p>
      <w:pPr>
        <w:pStyle w:val="Style16"/>
        <w:spacing w:lineRule="auto" w:line="276" w:before="0" w:after="0"/>
        <w:jc w:val="right"/>
        <w:rPr/>
      </w:pPr>
      <w:r>
        <w:rPr/>
        <w:t>от «22» марта 2017 г.</w:t>
      </w:r>
    </w:p>
    <w:p>
      <w:pPr>
        <w:pStyle w:val="Style16"/>
        <w:spacing w:lineRule="auto" w:line="276"/>
        <w:jc w:val="center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ценка эффективности реализации муниципальной программы  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» на 2015-2019 годы                    за 2016 год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left="899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униципального района Похвистневский Самарской области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» на 2015-2019 годы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ана 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Администрации муниципального района Похвистневский Самарской области от 18.10.2013 № 709 «Об утверждении порядка формирования и реализации муниципальных программ муниципального района Похвистневский» и в целях информирования населения муниципального района Похвистневский Самарской области о политической, экономической, культурной жизни муниципального района Похвистневский,  Самарской области и Российской Федерации в целом.</w:t>
      </w:r>
    </w:p>
    <w:p>
      <w:pPr>
        <w:pStyle w:val="Style18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включает в себя три подпрограммы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Целью Подпрограммы  № 1 </w:t>
      </w:r>
      <w:r>
        <w:rPr>
          <w:rFonts w:cs="Times New Roman" w:ascii="Times New Roman" w:hAnsi="Times New Roman"/>
          <w:sz w:val="28"/>
          <w:szCs w:val="28"/>
          <w:lang w:eastAsia="ru-RU"/>
        </w:rPr>
        <w:t>является информирование населения района о политической, экономической, культурной жизни муниципального района Похвистневский, обеспечение  потребности населения района в информационных услугах,  возможность доступа в единое информационное поле России, создание условий для своевременного информационного обеспечения и равного доступа населения к печатным средствам массовой  информации.</w:t>
      </w:r>
    </w:p>
    <w:p>
      <w:pPr>
        <w:pStyle w:val="Normal"/>
        <w:widowControl/>
        <w:suppressAutoHyphens w:val="false"/>
        <w:autoSpaceDE w:val="tru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чами Подпрограммы № 1 является своевременное получение населением района информации через печатные средства массовой информации путем опубликования информации о политической, экономической, культурной жизни муниципального района Похвистневский, предоставленной Администрацией муниципального района Похвистневский Самарской области и размещение ее на официальном Интернет-сайте Администрации муниципального района Похвистневский Самарской области.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ю Подпрограммы № 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информирование населения района о деятельности органов местного самоуправления, обеспечение  потребности населения района в информационных услугах, посредством издания "Вестника Похвистневского района", возможность доступа в единое информационное поле России, создание условий для своевременного информационного обеспечения и равного доступа населения к печатным средствам массовой  информации.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дачами Подпрограммы № 2 является своевременное получение населением района информации через печатные средства массовой информации путем опубликования информации о деятельности органов местного самоуправления, в том числе и официальной информации Администрации муниципального района Похвистневский Самарской области и размещение ее на официальном Интернет-сайте Администрации муниципального района Похвистневский Самарской области. </w:t>
      </w:r>
    </w:p>
    <w:p>
      <w:pPr>
        <w:pStyle w:val="Normal"/>
        <w:widowControl/>
        <w:suppressAutoHyphens w:val="false"/>
        <w:autoSpaceDE w:val="true"/>
        <w:spacing w:lineRule="auto" w:line="276"/>
        <w:ind w:firstLine="284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Целью Подпрограммы № 3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ется информирование населения района о деятельности органов местного самоуправления путем изготовления буклетов о районе и о деятельности органов местного самоуправления, баннеров, плакатов, афиш и своевременное получение населением района информации через эту полиграфическую продукцию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Финансирование Программы осуществляется за счет средств бюджета муниципального района Похвистневский Самарской област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производится ежегодно и оценивается выполнением целевых индикаторов (Приложение 1, 2, 3).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методикой оценки эффективности, программа «Организация мероприятий по информированию населения муниципального района Похвистневский Самарской области о деятельности  органов местного самоуправления муниципального района Похвистневский Самарской области» на 2015-2019 годы, </w:t>
      </w:r>
      <w:r>
        <w:rPr>
          <w:rFonts w:cs="Times New Roman" w:ascii="Times New Roman" w:hAnsi="Times New Roman"/>
          <w:b/>
          <w:bCs/>
          <w:sz w:val="28"/>
          <w:szCs w:val="28"/>
        </w:rPr>
        <w:t>за 2016 год имеет высокий уровень эффективности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 xml:space="preserve">Эффективность реализации Программы определяется по следующим направлениям: 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 Оценка степени достижения целей и решения задач Программы (выполнения индикаторов)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- форма 1);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реализуемых мероприятий программы.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 xml:space="preserve">2 = 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100/100+45/45+310/321+100/100+40/40+40/40+4/4+30/30+50/50 =</w:t>
      </w:r>
      <w:r>
        <w:rPr>
          <w:rFonts w:cs="Times New Roman" w:ascii="Times New Roman" w:hAnsi="Times New Roman"/>
          <w:bCs/>
          <w:sz w:val="28"/>
          <w:szCs w:val="28"/>
        </w:rPr>
        <w:t xml:space="preserve">   1</w:t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9  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2 = 1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Оценка эффективности использования средств бюджета района                   (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1- форма 2)</w:t>
      </w:r>
    </w:p>
    <w:p>
      <w:pPr>
        <w:pStyle w:val="Style18"/>
        <w:spacing w:lineRule="auto" w:line="276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8"/>
        <w:spacing w:lineRule="auto" w:line="27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</w:rPr>
        <w:t>1=1</w:t>
      </w:r>
    </w:p>
    <w:p>
      <w:pPr>
        <w:pStyle w:val="Style18"/>
        <w:spacing w:lineRule="auto" w:line="276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10" w:right="1418" w:gutter="51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Организация мероприятий по информированию населения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Похвистневский Самарской области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еятельности органов местного самоуправления муниципального района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хвистневский Самарской области» на 2015-2019 годы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орма 1</w:t>
      </w:r>
    </w:p>
    <w:p>
      <w:pPr>
        <w:pStyle w:val="Style18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ТЧЕТ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 реализации 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ar697"/>
      <w:bookmarkEnd w:id="0"/>
      <w:r>
        <w:rPr>
          <w:rFonts w:cs="Times New Roman" w:ascii="Times New Roman" w:hAnsi="Times New Roman"/>
          <w:b/>
          <w:sz w:val="24"/>
          <w:szCs w:val="24"/>
        </w:rPr>
        <w:t>«Организация мероприятий по информированию на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Похвистневский Сама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еятельности органов местного самоуправления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» на 2015-2019 годы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ДОСТИЖЕНИЕ ЦЕЛЕВЫХ ПОКАЗАТЕЛЕЙ ПОДПРОГРАММЫ № 1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ЗА  2016 год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/>
        </w:rPr>
      </w:r>
    </w:p>
    <w:tbl>
      <w:tblPr>
        <w:tblW w:w="15168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402"/>
        <w:gridCol w:w="1701"/>
        <w:gridCol w:w="2126"/>
        <w:gridCol w:w="1984"/>
        <w:gridCol w:w="2268"/>
        <w:gridCol w:w="2694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N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строки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Цели, задачи 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целевые показатели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4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целев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роцен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выполнения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ричины отклон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bookmarkStart w:id="1" w:name="Par711"/>
            <w:bookmarkEnd w:id="1"/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евой показатель 1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оступа к информации о деятельности органов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bookmarkStart w:id="2" w:name="Par713"/>
            <w:bookmarkEnd w:id="2"/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евой показатель 2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уровня информированности насел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3" w:name="Par726"/>
      <w:bookmarkStart w:id="4" w:name="Par726"/>
      <w:bookmarkEnd w:id="4"/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Приложение 2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Организация мероприятий по информированию населения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Похвистневский Самарской области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еятельности органов местного самоуправления муниципального района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хвистневский Самарской области» на 2015-2019 годы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орма 1</w:t>
      </w:r>
    </w:p>
    <w:p>
      <w:pPr>
        <w:pStyle w:val="Style18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ТЧЕТ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 реализации 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ганизация мероприятий по информированию на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Похвистневский Сама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еятельности органов местного самоуправления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» на 2015-2019 год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ДОСТИЖЕНИЕ ЦЕЛЕВЫХ ПОКАЗАТЕЛЕЙ ПОДПРОГРАММЫ № 2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ЗА  2016 год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685"/>
        <w:gridCol w:w="1559"/>
        <w:gridCol w:w="1843"/>
        <w:gridCol w:w="1985"/>
        <w:gridCol w:w="2693"/>
        <w:gridCol w:w="226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N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строки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Цели, задачи 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целевые показател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целев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роцен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выполнен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ричины отклон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евой показатель 1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количества опубликованных или размещенных в печатных и электронных средствах массовой информации официальных материалов органов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1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21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3,5%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Перевыполнение за счет опубликования НПА на сайте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евой показатель 2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Обеспечение доступа к информации о деятельности органов местного самоуправления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6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евой показатель 3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уровня информированности населения: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о деятельности Администрации района;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- о деятельности Главы района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Приложение 3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Организация мероприятий по информированию населения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Похвистневский Самарской области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еятельности органов местного самоуправления муниципального района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хвистневский Самарской области» на 2015-2019 годы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2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орма 1</w:t>
      </w:r>
    </w:p>
    <w:p>
      <w:pPr>
        <w:pStyle w:val="Style18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ТЧЕТ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о реализации муниципальной программ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рганизация мероприятий по информированию населе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Похвистневский Самарской области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еятельности органов местного самоуправления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хвистневский Самарской области» на 2015-2019 годы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>ДОСТИЖЕНИЕ ЦЕЛЕВЫХ ПОКАЗАТЕЛЕЙ ПОДПРОГРАММЫ № 3</w:t>
      </w:r>
    </w:p>
    <w:p>
      <w:pPr>
        <w:pStyle w:val="Normal"/>
        <w:suppressAutoHyphens w:val="false"/>
        <w:rPr>
          <w:rFonts w:ascii="Times New Roman" w:hAnsi="Times New Roman" w:eastAsia="Calibri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eastAsia="ru-RU"/>
        </w:rPr>
        <w:t xml:space="preserve">ЗА  2016 год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5026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685"/>
        <w:gridCol w:w="1559"/>
        <w:gridCol w:w="1843"/>
        <w:gridCol w:w="1985"/>
        <w:gridCol w:w="2693"/>
        <w:gridCol w:w="2268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N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строки</w:t>
            </w:r>
          </w:p>
        </w:tc>
        <w:tc>
          <w:tcPr>
            <w:tcW w:w="3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Цели, задачи 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целевые показатели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измерения</w:t>
            </w:r>
          </w:p>
        </w:tc>
        <w:tc>
          <w:tcPr>
            <w:tcW w:w="38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Значение целевого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26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роцен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выполнения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ричины отклон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3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26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евой показатель 1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изготовленных буклетов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евой показатель 2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изготовленных баннер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евой показатель 3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изготовленных плакатов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3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евой показатель 4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Количество изготовленных афиш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Целевой показатель 5 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both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Увеличение уровня информированности населения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98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26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226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6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4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outlineLvl w:val="4"/>
              <w:rPr>
                <w:rFonts w:ascii="Times New Roman" w:hAnsi="Times New Roman" w:eastAsia="Calibri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</w:rPr>
        <w:t xml:space="preserve">Приложение 4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«Организация мероприятий по информированию населения 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го района Похвистневский Самарской области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деятельности органов местного самоуправления муниципального района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хвистневский Самарской области» на 2015-2019 годы</w:t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Форма 2</w:t>
      </w:r>
    </w:p>
    <w:p>
      <w:pPr>
        <w:pStyle w:val="Normal"/>
        <w:widowControl/>
        <w:suppressAutoHyphens w:val="false"/>
        <w:autoSpaceDE w:val="true"/>
        <w:jc w:val="right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ВЫПОЛНЕНИЕ МЕРОПРИЯТИЙ МУНИЦИПАЛЬНОЙ ПРОГРАММЫ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«Организация мероприятий по информированию населения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муниципального района Похвистневский Самарской области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о деятельности органов местного самоуправления муниципального района</w:t>
      </w:r>
    </w:p>
    <w:p>
      <w:pPr>
        <w:pStyle w:val="Normal"/>
        <w:suppressAutoHyphens w:val="false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>Похвистневский Самарской области» на 2015-2019 годы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  <w:t xml:space="preserve">за  2016 год 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Cs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ru-RU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N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мероприятия/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Источники расходов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ричины отклонения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роцент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808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№ 1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200,0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221,3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110,7%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Подпрограмма № 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608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587,5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  <w:t>96,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Остаток на конец периода              21,3 руб.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(из-за уменьшения стоимости за квадратный сантиметр опубликованной информации)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en-US" w:eastAsia="ru-RU"/>
              </w:rPr>
              <w:t>Q1=1</w:t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type w:val="nextPage"/>
      <w:pgSz w:orient="landscape" w:w="16838" w:h="11906"/>
      <w:pgMar w:left="1134" w:right="638" w:gutter="0" w:header="709" w:top="16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06:07:00Z</dcterms:created>
  <dc:creator>Ирина</dc:creator>
  <dc:description/>
  <cp:keywords/>
  <dc:language>en-US</dc:language>
  <cp:lastModifiedBy>Иванова Е В</cp:lastModifiedBy>
  <cp:lastPrinted>2017-04-12T12:59:00Z</cp:lastPrinted>
  <dcterms:modified xsi:type="dcterms:W3CDTF">2017-04-12T09:00:00Z</dcterms:modified>
  <cp:revision>20</cp:revision>
  <dc:subject/>
  <dc:title>Утверждаю</dc:title>
</cp:coreProperties>
</file>