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76"/>
              <w:ind w:right="-90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 w:val="false"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 w:val="false"/>
                <w:spacing w:val="-5"/>
                <w:sz w:val="24"/>
              </w:rPr>
              <w:t>муниципального района Похвистневский</w:t>
            </w:r>
            <w:r>
              <w:rPr>
                <w:rFonts w:cs="Arial Narrow" w:ascii="Arial Narrow" w:hAnsi="Arial Narrow"/>
                <w:b/>
                <w:bCs w:val="false"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 w:before="278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b/>
                <w:bCs w:val="false"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76" w:before="281" w:after="0"/>
              <w:ind w:left="180" w:hanging="0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22.03.2017 № 221</w:t>
            </w:r>
          </w:p>
          <w:p>
            <w:pPr>
              <w:pStyle w:val="Normal"/>
              <w:shd w:fill="FFFFFF" w:val="clear"/>
              <w:spacing w:lineRule="auto" w:line="276"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lineRule="auto" w:line="276"/>
              <w:ind w:left="185" w:right="-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3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19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36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1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36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19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</w:rPr>
      </w:pPr>
      <w:r>
        <w:rPr>
          <w:sz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звитие муниципального бюдже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реждения дополните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Детская школа искусств» с.Подбельс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района Похвистнев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марской области на 2015-2019 годы»  </w:t>
      </w:r>
    </w:p>
    <w:p>
      <w:pPr>
        <w:pStyle w:val="Normal"/>
        <w:rPr/>
      </w:pPr>
      <w:r>
        <w:rPr>
          <w:sz w:val="24"/>
        </w:rPr>
        <w:t>в 2016 году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ценку эффективности реализации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 области на 2015-2019 годы», за 2016 год (прилагается)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 xml:space="preserve">2. Контроль за исполнением настоящего Постановления возложить на директора МБУ ДО «ДШИ» с.Подбельск муниципального района Похвистневский Самарской области Метликину Т.А. 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</w:t>
      </w:r>
      <w:r>
        <w:rPr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</w:t>
      </w:r>
      <w:r>
        <w:rPr>
          <w:szCs w:val="28"/>
        </w:rPr>
        <w:t>4.   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Глава района                                                      Ю.Ф. Ря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080" w:right="74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rFonts w:cs="Times New Roman"/>
          <w:szCs w:val="28"/>
        </w:rPr>
        <w:t>Постановлением Администрации  муниципального района Похвистневский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Самарской области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22.03.2017г.  № 22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93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Развитие муниципального бюджет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етская школа искусств» с.Подбельск муниципального района Похвистневск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 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30"/>
          <w:szCs w:val="28"/>
        </w:rPr>
      </w:pPr>
      <w:r>
        <w:rPr>
          <w:rFonts w:cs="Times New Roman"/>
          <w:b/>
          <w:sz w:val="3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6г. </w:t>
      </w:r>
    </w:p>
    <w:tbl>
      <w:tblPr>
        <w:tblW w:w="14458" w:type="dxa"/>
        <w:jc w:val="left"/>
        <w:tblInd w:w="9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47"/>
        <w:gridCol w:w="1288"/>
        <w:gridCol w:w="1412"/>
        <w:gridCol w:w="1768"/>
        <w:gridCol w:w="1292"/>
        <w:gridCol w:w="185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5" w:name="Par711"/>
            <w:bookmarkEnd w:id="5"/>
            <w:r>
              <w:rPr>
                <w:rFonts w:cs="Times New Roman"/>
                <w:szCs w:val="28"/>
              </w:rPr>
              <w:t>Цели: Создание в ДШИ, как в многопрофильном образовательном учреждении, оптимальных условий, обеспечивающих реализацию образовательных программ, обеспечить вовлечение детей, подростков и молодежи в активную познавательную деятельность, направленную на формирование общей культуры, обеспечение компетентностного подхода, заключающегося в получение полноцен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-активной личности соответствующей требованиям современного этапа развития общества путём расширения и углубления опыта преподавательской деятельности в учебно-воспитательном процессе школы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/>
            </w:pPr>
            <w:bookmarkStart w:id="6" w:name="Par713"/>
            <w:bookmarkEnd w:id="6"/>
            <w:r>
              <w:rPr>
                <w:rFonts w:cs="Times New Roman"/>
                <w:szCs w:val="28"/>
                <w:lang w:val="ru-RU"/>
              </w:rPr>
              <w:t xml:space="preserve">Задачи: </w:t>
            </w:r>
            <w:r>
              <w:rPr>
                <w:rFonts w:cs="Times New Roman"/>
                <w:sz w:val="28"/>
                <w:szCs w:val="28"/>
                <w:lang w:val="ru-RU"/>
              </w:rPr>
              <w:t>Обеспечение доступности и высокого качества образования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охранение накопленного педагогического и методического опыта и совершенствование содержания образовательного процесса на основе компетентного и научно-методического подхода, внедрение инновационных образовательных технологий и методического обеспечения деятельности школы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азвитие мировоззрения и духовно-нравственной сферы; 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ормирование музыкально-эстетических вкусов и потребностей как основы воспитания социально-активной лично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новление содержания дополнительного образования детей на культурных традициях  Похвистневского района и Самарской области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держка и развитие творческого потенциала педагогического коллектива «ДШИ»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истемы профессиональной подготовки педагогических кадров на учрежденческом, районном, областном уровнях.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мониторинга соответствия образовательных услуг по запросам детей и их родителей</w:t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звитие связей с ВУЗами и ССУЗ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пределение направлений и приоритетов совершенствования материально-технического обеспечения деятельности школы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дополнительного образования»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21,9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4</w:t>
            </w:r>
            <w:r>
              <w:rPr>
                <w:rFonts w:cs="Times New Roman"/>
                <w:szCs w:val="28"/>
              </w:rPr>
              <w:t>221,9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Организация и проведение социально-значимых мероприятий»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фестиваль - конкурс  «Содружество талант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ональный конкурс сольного и ансамблевого музицирования «Весенняя капель 2016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V</w:t>
            </w:r>
            <w:r>
              <w:rPr>
                <w:rFonts w:cs="Times New Roman"/>
                <w:szCs w:val="28"/>
              </w:rPr>
              <w:t xml:space="preserve"> Межмуниципальный фестиваль – конкурс «Музыкальные узор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крытый зональный конкурс юных художников «Как прекрасен этот м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ональный конкурс сольного и ансамблевого музицирования «Весенняя капель 2016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7" w:name="Par726"/>
      <w:bookmarkStart w:id="8" w:name="Par726"/>
      <w:bookmarkEnd w:id="8"/>
      <w:r>
        <w:br w:type="page"/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Развитие муниципального бюджет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етская школа искусств» с.Подбельск муниципального района Похвистневск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 на  2015-2019 гг.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6год </w:t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98"/>
        <w:gridCol w:w="2268"/>
        <w:gridCol w:w="2412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28,9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28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85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8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«Обеспечение муниципального задания на оказание услуг (выполнение работ) в сфере дополнительного образования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1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21,9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21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77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85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8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9,8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9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и проведение социально-значимых мероприятий»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ПОДПРОГРАММЕ 2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81" w:right="1134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 w:cs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 2015-2019 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 2016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1) 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)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 4228,9 / 4228,9 =1,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полноты финансирования (Таблица 1,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0,98&lt; 1,0 &lt;  1,02  -  полное финансирование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2)  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 (4228,9 + 5+7+0,4+1+1,8+6+10+2+1,6+4+1,2+4) /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</w:t>
      </w:r>
      <w:r>
        <w:rPr>
          <w:rFonts w:cs="Times New Roman"/>
          <w:szCs w:val="28"/>
        </w:rPr>
        <w:t>(4228,9 + 5+7+0,4+1+1,8+6+10+2+1,6+4+1,2+4) = 1,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достижения плановых значений целевых показателей (Таблица 2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0,95 &lt; 1,0 &lt; 1.05  -  высокая результативность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3)   Оценка эффективности реализации муниципальной программы в отчетном году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 результирующей шкале оценки эффективности муниципальной программы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8"/>
        </w:rPr>
        <w:t>(Таблица 3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1 = 1,0;  </w:t>
      </w:r>
      <w:r>
        <w:rPr>
          <w:lang w:val="en-US"/>
        </w:rPr>
        <w:t>Q</w:t>
      </w:r>
      <w:r>
        <w:rPr/>
        <w:t>2 = 1,0  - Оценка – 5 – высокая эффективность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8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09:00Z</dcterms:created>
  <dc:creator>Пользователь</dc:creator>
  <dc:description/>
  <cp:keywords/>
  <dc:language>en-US</dc:language>
  <cp:lastModifiedBy>Иванова Е В</cp:lastModifiedBy>
  <cp:lastPrinted>2017-03-23T11:15:00Z</cp:lastPrinted>
  <dcterms:modified xsi:type="dcterms:W3CDTF">2017-03-23T07:15:00Z</dcterms:modified>
  <cp:revision>3</cp:revision>
  <dc:subject/>
  <dc:title/>
</cp:coreProperties>
</file>