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rFonts w:cs="Times New Roman"/>
              </w:rPr>
              <w:t>14.03.2017  №</w:t>
            </w:r>
            <w:r>
              <w:rPr/>
              <w:t xml:space="preserve"> 20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TML1"/>
        <w:widowControl w:val="false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  утверждении муниципальной программы</w:t>
      </w:r>
    </w:p>
    <w:p>
      <w:pPr>
        <w:pStyle w:val="HTML1"/>
        <w:widowControl w:val="false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района Похвистневский</w:t>
      </w:r>
    </w:p>
    <w:p>
      <w:pPr>
        <w:pStyle w:val="HTML1"/>
        <w:widowControl w:val="false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"Ветераны муниципального района Похвистневский</w:t>
      </w:r>
    </w:p>
    <w:p>
      <w:pPr>
        <w:pStyle w:val="HTML1"/>
        <w:widowControl w:val="fals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-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ы»</w:t>
      </w:r>
    </w:p>
    <w:p>
      <w:pPr>
        <w:pStyle w:val="HTML1"/>
        <w:widowControl w:val="fals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HTML1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Постановлением Администрации муниципального района Похвистневский от </w:t>
      </w:r>
      <w:r>
        <w:rPr>
          <w:rFonts w:cs="Times New Roman" w:ascii="Times New Roman" w:hAnsi="Times New Roman"/>
          <w:sz w:val="28"/>
          <w:szCs w:val="28"/>
        </w:rPr>
        <w:t>18.10.2013 № 709 «Об утверждении Порядка формирования и реализации муниципальных программ»</w:t>
      </w:r>
      <w:r>
        <w:rPr>
          <w:rFonts w:cs="Times New Roman" w:ascii="Times New Roman" w:hAnsi="Times New Roman"/>
          <w:color w:val="000000"/>
          <w:sz w:val="28"/>
          <w:szCs w:val="28"/>
        </w:rPr>
        <w:t>, руководствуясь Уставом муниципального района Похвистневск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ама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Администрация муниципального района Похвистневск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амарской области</w:t>
      </w:r>
    </w:p>
    <w:p>
      <w:pPr>
        <w:pStyle w:val="HTML1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HTML1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HTML1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  муниципальную  программу  муниципального района Похвистневский «Ветераны муниципального района Похвистневский на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-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ы»  (прилагается).</w:t>
      </w:r>
    </w:p>
    <w:p>
      <w:pPr>
        <w:pStyle w:val="HTML1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Установить, что расходные обязательства муниципального района Похвистневский Самарской области, возникающие в результате принятия настоящего Постановления, исполняются муниципальным районом Похвистневский Самарской области самостоятельно за счет средств бюджета района в пределах общего объема бюджетных ассигнований, предусмотренного в установленном порядке на соответствующий финансовый год Администрац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Признать утратившим силу Постановление Администрации муниципального района Похвистневский Самарской области от 21.11.2012 г. «Об утверждении  муниципальной программы муниципального района Похвистневский "Ветераны муниципального района Похвистневский  на 2013-2017 годы» (с изменениями от 31.12.2014 г. №1216,  от 11.03.2015 г. №172,  от 31.12.2015 г. №1273,  от 05.04.2016 г. №253).</w:t>
      </w:r>
    </w:p>
    <w:p>
      <w:pPr>
        <w:pStyle w:val="HTML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Настоящее Постановление вступает в силу с 1 января 2018 года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лежит официальному опубликованию в газете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стник Похвистн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 и размещению на официальном сайте Администрации муниципального района Похвистневский в сети «Интернет».</w:t>
      </w:r>
    </w:p>
    <w:p>
      <w:pPr>
        <w:pStyle w:val="HTML1"/>
        <w:widowControl w:val="false"/>
        <w:tabs>
          <w:tab w:val="clear" w:pos="916"/>
          <w:tab w:val="clear" w:pos="1832"/>
          <w:tab w:val="left" w:pos="54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онтроль над  исполнением настоящего Постановления  возложить   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ервого заместителя  Главы  района по социальным вопрос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HTML1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TML1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TML1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  <w:tab/>
        <w:t xml:space="preserve">                                 </w:t>
        <w:tab/>
        <w:t xml:space="preserve">       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Ю.Ф. Ряб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Похвистневски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14.03.2017  № 203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410" w:leader="none"/>
        </w:tabs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го района Похвистневский 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Ветераны муниципального района Похвистневский 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18-2022 годы»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708" w:hRule="atLeast"/>
        </w:trPr>
        <w:tc>
          <w:tcPr>
            <w:tcW w:w="3936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34"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ind w:left="34"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 Программы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и задачи Программы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 Программы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жнейшие целевые 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дикаторы и 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Программы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и источники  финансирования программных мероприятий 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о-экономической эффективности 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 Программы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стема организации контроля 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ходом реализации 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муниципального района Похвистневский «Ветераны муниципального района Похвистневский на 2018-2022 годы» 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по муниципальному району Похвистневский государственное казенное учреждение Самарской области «Главное управление социальной защиты населения Северо-Восточного округа» (по согласованию);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ция муниципального района Похвистневский Самарской области; 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бюджетное учреждение «Управление культуры муниципального района Похвистневский;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лексный центр социального обслуживания населения Северо-Восточного округа;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бюджетное учреждение «Комитет по физической культуре, спорту и молодежной политики» муниципального района Похвистневский;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т ветеранов (пенсионеров) войны, труда, Вооруженных сил и правоохранительных органов муниципального района Похвистневский (по согласованию);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равление капитального строительства, архитектуры, градостроительства, жилищно-коммунального хозяйства и дорожного хозяйства Администрации муниципального района Похвистневский; 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и сельских поселений (по согласованию);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хвистневская районная общественная организация Самарской областной обще-российской общественной организации «ВОИ» (по согласованию);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рание представителей 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уровня социально-экономических условий качества жизни ветеранов и граждан пожилого возраста, нуждающихся в социальной поддержке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и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, направленных на создание условий, обеспечивающих экономическое и моральное благополучие ветеранов;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еализации собственного потенциала ветеранов, обеспечивающих возможность активизации их деятельности;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социально значимых мероприятий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рассчитана на период с 2018 по 2022 годы.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не предусматривает выделение отдельных этапов, поскольку программные мероприятия рассчитаны на реализацию в течение всего периода действия Программы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ветеранов и граждан пожилого возраста, принявших участие в районных социально-значимых мероприятиях, от общего числа проживающих ветеранов в муниципальном районе Похвистневский;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ветеранов, получивших единовременную социальную выплату на осуществление мероприятий  направленных на улучшение условий проживания 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осуществляется за счет средств областного и местного бюджетов и составляет 4 430 тыс. рублей, из них: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в размере 3415 тыс. рублей;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в размере  281 тыс. рублей, 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 в размере 734 тыс.рублей;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83 тыс. рублей (средства областного бюджета прогноз)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,20  тыс. рублей (средства районного бюджета);      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1  тыс. рублей (внебюджетные средства);  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83 тыс. рублей (средства областного бюджета прогноз)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,20  тыс. рублей (средства районного бюджета); 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7  тыс. рублей (внебюджетные средства);   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83 тыс. рублей (средства областного бюджета прогноз)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,20  тыс. рублей (средства районного бюджета);       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6,5  тыс. рублей (внебюджетные средства);   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83 тыс. рублей (средства областного бюджета прогноз)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,20  тыс. рублей (средства районного бюджета);     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9,5  тыс. рублей (внебюджетные средства);   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83 тыс. рублей (средства областного бюджета прогноз)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,20  тыс. рублей (средства районного бюджета)    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 тыс. рублей (внебюджетные средства);   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ветеранов и граждан пожилого возраста, принявших участие в районных социально-значимых мероприятиях, от общего числа проживающих ветеранов в муниципальном районе Похвистневский;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доли ветеранов, получивших единовременную социальную выплату  на осуществление мероприятий направленных на улучшение условий проживания 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перативного контроля за ходом выполнения Программы возлагается на Первого заместителя Главы района по социальным вопросам;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расходованием денежных средств Управление финансов Администрации муниципального района Похвистневский 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 и обоснование необходимости ее решения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Особенностью современной демографической ситуации является высокая численность людей старшего поколения. В связи с этим защита прав и интересов этой категории населения (ветеранов, люд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пенсионного возраста),  поддержани</w:t>
      </w:r>
      <w:r>
        <w:rPr>
          <w:rFonts w:eastAsia="Calibri" w:cs="Times New Roman" w:ascii="Times New Roman" w:hAnsi="Times New Roman"/>
          <w:sz w:val="28"/>
          <w:szCs w:val="28"/>
        </w:rPr>
        <w:t xml:space="preserve">е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их социального статуса являются неотъемлемой частью государственной социальной политики. 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перспективе ожидается тенденция роста численности пожилых людей в структуре общества. В муниципальном районе Похвистневский процентная доля старшего поколения от общей численности жителей в 201</w:t>
      </w:r>
      <w:r>
        <w:rPr>
          <w:rFonts w:eastAsia="Calibri" w:cs="Times New Roman" w:ascii="Times New Roman" w:hAnsi="Times New Roman"/>
          <w:sz w:val="28"/>
          <w:szCs w:val="28"/>
        </w:rPr>
        <w:t>7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году составляет более  30 %, то есть более 1/3 части всего населения района. Негативные изменения, касающиеся физического, психического и духовного здоровья пожилых людей, оказывают ощутимое влияние на социальную обстановку в муниципальном районе Похвистневский. Неудовлетворительное состояние здоровья, неустойчивое материальное положение, снижение конкурентоспособности на рынке труда в предпенсионном и пенсионно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озраст</w:t>
      </w:r>
      <w:r>
        <w:rPr>
          <w:rFonts w:eastAsia="Calibri" w:cs="Times New Roman" w:ascii="Times New Roman" w:hAnsi="Times New Roman"/>
          <w:sz w:val="28"/>
          <w:szCs w:val="28"/>
        </w:rPr>
        <w:t>е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характерны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черты положения большинства пожилых людей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Многие пожилые люди в современных социально-экономических условиях, не приспособленные и социально невостребованные, не ориентируются в современном социокультурном пространстве, оказываются затруднены социальные контакты ветеранов.  Ограничены возможности для полноценного участия в жизни. В этой связи  реализация мер по созданию условий, направленных на повышение качества жизни ветеранов, является актуальной проблемой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течение последних лет внимание к нуждам и запросам ветеранов возросло. Важным шагом в этом направлении явилось принятие и  реализация мероприятий по социальной поддержке отдельных категорий граждан на 20</w:t>
      </w:r>
      <w:r>
        <w:rPr>
          <w:rFonts w:eastAsia="Calibri" w:cs="Times New Roman" w:ascii="Times New Roman" w:hAnsi="Times New Roman"/>
          <w:sz w:val="28"/>
          <w:szCs w:val="28"/>
        </w:rPr>
        <w:t>1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-20</w:t>
      </w:r>
      <w:r>
        <w:rPr>
          <w:rFonts w:eastAsia="Calibri" w:cs="Times New Roman" w:ascii="Times New Roman" w:hAnsi="Times New Roman"/>
          <w:sz w:val="28"/>
          <w:szCs w:val="28"/>
        </w:rPr>
        <w:t>22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годы, направленных на улучшение положения пожилых людей.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то же время необходимо отметить, что острота проблемы сохраняется и требует целенаправленных, организованных действий муниципальных институтов по упрочнению социальной защищенности ветеранов, повышению уровня и качества их жизни на основе комплексного подхода к решению связанных с этим задач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нализ показал, что необходимо продолжить решение социальных вопросов ветеранов, проживающих на территории муниципального района Похвистневский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продолжения работы по выполнению поставленных задач в рамках реализации социальной политики Администрации муниципального района Похвистневский по отношению к ветеранам и пожилым гражданам, проживающим на территории муниципального района Похвистневский, возникла необходимость принятия новой долгосрочной целевой программы для ветеранов с учетом их потребностей и финансовых возможностей Администрации муниципального района Похвистневский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граммно-целевое планирование в аспекте социальной политики в отношении ветеранов предполагает решение следующих задач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мер, направленных на создание условий,  обеспечивающих социально-экономическое и моральное благополучие ветеранов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здание условий для реализации собственного потенциала ветеранов, обеспечивающих возможность активизации их деятельности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участников социально значимых мероприятий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оставленные задачи могут быть эффективно решены только в комплексе и с применением системного подхода, поэтому для их решения целесообразно использовать программно-целевой метод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грамма разработана с целью усиления положительных тенденций, сформировавшихся в ходе реализации вышеуказанной Целевой программы, и достижения необходимого уровня социально-экономического и морального благополучия ветеранов муниципального района Похвистневский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зитивные шаги в реализации программно-целевых мероприятий позволят </w:t>
      </w:r>
      <w:r>
        <w:rPr>
          <w:rFonts w:cs="Times New Roman" w:ascii="Times New Roman" w:hAnsi="Times New Roman"/>
          <w:sz w:val="28"/>
          <w:szCs w:val="28"/>
        </w:rPr>
        <w:t>обеспечить социальную защищенность ветеранов, повысить уровень и качество их жизни.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, задачи, этапы и сроки реализации Программы</w:t>
      </w:r>
    </w:p>
    <w:p>
      <w:pPr>
        <w:pStyle w:val="Normal"/>
        <w:widowControl/>
        <w:autoSpaceDE w:val="true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ая цель Программы – повышение уровня социально- экономических условий качества жизни ветеранов и граждан пожилого возраста, нуждающихся в социальной поддержке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Программа предусматривает решение следующих задач: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уществление  мер,  направленных  на создание условий,  обеспечивающих экономическое и моральное благополучие ветеранов;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дание   условий   для   реализации   собственного  потенциала  ветеранов, обеспечивающих возможность активизации их деятельности;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360" w:before="0" w:after="1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увеличение количества участников социально значимых мероприятий.</w:t>
      </w:r>
    </w:p>
    <w:p>
      <w:pPr>
        <w:pStyle w:val="Normal"/>
        <w:widowControl/>
        <w:autoSpaceDE w:val="true"/>
        <w:spacing w:lineRule="auto" w:line="36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период с 2018 по 2022 годы.</w:t>
      </w:r>
    </w:p>
    <w:p>
      <w:pPr>
        <w:pStyle w:val="Normal"/>
        <w:widowControl/>
        <w:autoSpaceDE w:val="true"/>
        <w:spacing w:lineRule="auto" w:line="36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не предусматривает выделение отдельных этапов, поскольку программные мероприятия рассчитаны на реализацию в течение всего периода действия Программы.</w:t>
      </w:r>
    </w:p>
    <w:p>
      <w:pPr>
        <w:pStyle w:val="Normal"/>
        <w:widowControl/>
        <w:autoSpaceDE w:val="true"/>
        <w:spacing w:lineRule="auto" w:line="276"/>
        <w:ind w:firstLine="510"/>
        <w:jc w:val="both"/>
        <w:rPr>
          <w:rFonts w:ascii="Courier New" w:hAnsi="Courier New" w:cs="Times New Roman"/>
          <w:sz w:val="28"/>
          <w:szCs w:val="28"/>
        </w:rPr>
      </w:pPr>
      <w:r>
        <w:rPr>
          <w:rFonts w:cs="Times New Roman" w:ascii="Courier New" w:hAnsi="Courier New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Целевые индикаторы и показатели, характеризующие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годный ход и итоги реализации Программы 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качестве целевых индикаторов для оценки хода реализации и эффективности Программы используются следующие показатели:</w:t>
      </w:r>
    </w:p>
    <w:p>
      <w:pPr>
        <w:pStyle w:val="Normal"/>
        <w:widowControl/>
        <w:autoSpaceDE w:val="true"/>
        <w:spacing w:lineRule="auto" w:line="36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ветеранов и граждан пожилого возраста, принявших участие в районных социально значимых мероприятиях, от общего числа проживающих ветеранов в муниципальном районе;</w:t>
      </w:r>
    </w:p>
    <w:p>
      <w:pPr>
        <w:pStyle w:val="Normal"/>
        <w:widowControl/>
        <w:autoSpaceDE w:val="true"/>
        <w:spacing w:lineRule="auto" w:line="36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ветеранов ВОВ 1941-1945г.г., вдов инвалидов и участников ВОВ 1941-1945 г.г., получивших социальную выплату на осуществление мероприятий, направленных на улучшение условий проживания.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4. Перечень и характеристика основных мероприятий Программы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Мероприятия Программы в соответствии с поставленными задачами будут направлены на решение основных социально-бытовых проблем ветеранов по следующим направлениям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одготовке и публикации материалов, посвященных актуальным проблемам ветеранов ВОВ, ветеранов локальных войн и членов их семей,  деятельности их общественных объединений, освещению деятельности Администрации муниципального района Похвистневский по решению проблем ветеранов, информационному обеспечению ветеранов через интернет-ресурсы, посвященной проводимой работе по проблемам ветеранов, пополнение банка информации о ветеранах муниципального района Похвистневский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социальную реабилитацию ветеранов методами культуры и искусства, спортом, рассчитанную на предоставление данной категории возможности для реализации собственного жизненного потенциала при участии в выставках и фестивалях, проведение культурно-массовых мероприятий, посвященных праздничным и памятным датам и участия в спортивных мероприятиях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дико-социальную реабилитацию ветеранов  через проведение работы клубов ветеранов, пожилых людей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рганизационные мероприятия предусматривают участие ветеранов и граждан пожилого возраста в проведении торжественных мероприятий, посвященных значимым датам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ального партнерства в сфере социальной интеграции ветеранов в рамках взаимодействия с общественными организациями ветеранов других муниципалитетов, организации совместной деятельности Администрации муниципального района Похвистневский с общественными организациями ветеранов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мероприятия по улучшению социально-экономического положения ветеранов способствуют повышению социальной защищенности пожилых людей при предоставлении социальной выплаты ветеранам, поддержке социальной деятельности их общественных объединений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Перечень программных мероприятий приведен в приложении  1 к  Программе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Источники финансирования Программы с распределением по годам и объемам, обоснование ресурсного обеспечения Программы        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Мероприят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ы финансируются за счет средств областного бюджета и бюджета Администрации муниципального района Похвистневский, предусмотренных решением Собрания представителей Администрации муниципального района Похвистневский о бюджете муниципального района Похвистневский на соответствующий финансовый год и плановый период, в порядке, установленном бюджетным законодательство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амарской области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и муниципальными правовыми актам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из всех уровней бюджетов составит 4430  тыс. рублей, в том числе по годам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 год</w:t>
      </w:r>
      <w:r>
        <w:rPr>
          <w:rFonts w:cs="Times New Roman" w:ascii="Times New Roman" w:hAnsi="Times New Roman"/>
          <w:sz w:val="28"/>
          <w:szCs w:val="28"/>
        </w:rPr>
        <w:t xml:space="preserve"> – 880,2 тыс.рублей, из них:</w:t>
      </w:r>
    </w:p>
    <w:p>
      <w:pPr>
        <w:pStyle w:val="Normal"/>
        <w:widowControl/>
        <w:autoSpaceDE w:val="true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3,0 тыс. рублей (средства областного бюджета прогноз)</w:t>
      </w:r>
    </w:p>
    <w:p>
      <w:pPr>
        <w:pStyle w:val="Normal"/>
        <w:widowControl/>
        <w:autoSpaceDE w:val="true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6,20  тыс. рублей (средства районного бюджета);    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1 тыс. рублей (внебюджетные средства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19 год</w:t>
      </w:r>
      <w:r>
        <w:rPr>
          <w:rFonts w:cs="Times New Roman" w:ascii="Times New Roman" w:hAnsi="Times New Roman"/>
          <w:sz w:val="28"/>
          <w:szCs w:val="28"/>
        </w:rPr>
        <w:t xml:space="preserve"> – 886,2 тыс.рублей, из них:</w:t>
      </w:r>
    </w:p>
    <w:p>
      <w:pPr>
        <w:pStyle w:val="Normal"/>
        <w:widowControl/>
        <w:autoSpaceDE w:val="true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3,0 тыс. рублей (средства областного бюджета прогноз)</w:t>
      </w:r>
    </w:p>
    <w:p>
      <w:pPr>
        <w:pStyle w:val="Normal"/>
        <w:widowControl/>
        <w:autoSpaceDE w:val="true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6,20  тыс. рублей (средства районного бюджета)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7 тыс. рублей (внебюджетные средства);</w:t>
      </w:r>
    </w:p>
    <w:p>
      <w:pPr>
        <w:pStyle w:val="Normal"/>
        <w:widowControl/>
        <w:autoSpaceDE w:val="true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0 год</w:t>
      </w:r>
      <w:r>
        <w:rPr>
          <w:rFonts w:cs="Times New Roman" w:ascii="Times New Roman" w:hAnsi="Times New Roman"/>
          <w:sz w:val="28"/>
          <w:szCs w:val="28"/>
        </w:rPr>
        <w:t xml:space="preserve"> – 885,7 тыс.рублей, из них:</w:t>
      </w:r>
    </w:p>
    <w:p>
      <w:pPr>
        <w:pStyle w:val="Normal"/>
        <w:widowControl/>
        <w:autoSpaceDE w:val="true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3,0 тыс. рублей (средства областного бюджета прогноз)</w:t>
      </w:r>
    </w:p>
    <w:p>
      <w:pPr>
        <w:pStyle w:val="Normal"/>
        <w:widowControl/>
        <w:autoSpaceDE w:val="true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6,20  тыс. рублей (средства районного бюджета); 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6,5 тыс. рублей (внебюджетные средства);</w:t>
      </w:r>
    </w:p>
    <w:p>
      <w:pPr>
        <w:pStyle w:val="Normal"/>
        <w:widowControl/>
        <w:autoSpaceDE w:val="true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1 год</w:t>
      </w:r>
      <w:r>
        <w:rPr>
          <w:rFonts w:cs="Times New Roman" w:ascii="Times New Roman" w:hAnsi="Times New Roman"/>
          <w:sz w:val="28"/>
          <w:szCs w:val="28"/>
        </w:rPr>
        <w:t xml:space="preserve"> – 888,7 тыс.рублей, из них:</w:t>
      </w:r>
    </w:p>
    <w:p>
      <w:pPr>
        <w:pStyle w:val="Normal"/>
        <w:widowControl/>
        <w:autoSpaceDE w:val="true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3,0 тыс. рублей (средства областного бюджета прогноз)</w:t>
      </w:r>
    </w:p>
    <w:p>
      <w:pPr>
        <w:pStyle w:val="Normal"/>
        <w:widowControl/>
        <w:autoSpaceDE w:val="true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6,20  тыс. рублей (средства районного бюджета);  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9,5 тыс. рублей (внебюджетные средства);</w:t>
      </w:r>
    </w:p>
    <w:p>
      <w:pPr>
        <w:pStyle w:val="Normal"/>
        <w:widowControl/>
        <w:autoSpaceDE w:val="true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2 год</w:t>
      </w:r>
      <w:r>
        <w:rPr>
          <w:rFonts w:cs="Times New Roman" w:ascii="Times New Roman" w:hAnsi="Times New Roman"/>
          <w:sz w:val="28"/>
          <w:szCs w:val="28"/>
        </w:rPr>
        <w:t xml:space="preserve"> – 889,2 тыс.рублей, из них:</w:t>
      </w:r>
    </w:p>
    <w:p>
      <w:pPr>
        <w:pStyle w:val="Normal"/>
        <w:widowControl/>
        <w:autoSpaceDE w:val="true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3,0 тыс. рублей (средства областного бюджета прогноз)</w:t>
      </w:r>
    </w:p>
    <w:p>
      <w:pPr>
        <w:pStyle w:val="Normal"/>
        <w:widowControl/>
        <w:autoSpaceDE w:val="true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6,20  тыс. рублей (средства районного бюджета);   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0 тыс. рублей (внебюджетные средства);</w:t>
      </w:r>
    </w:p>
    <w:p>
      <w:pPr>
        <w:pStyle w:val="Normal"/>
        <w:widowControl/>
        <w:autoSpaceDE w:val="true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будет осуществляться в соответствии с действующим законодательством Российской Федерации,  статьями 78.1 Бюджетного кодекса Российской Федерации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социально-экономической эффективности реализации мероприятий Программы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574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ая часть программных мероприятий имеет ярко выраженную социальную направленность.</w:t>
      </w:r>
    </w:p>
    <w:p>
      <w:pPr>
        <w:pStyle w:val="Normal"/>
        <w:widowControl/>
        <w:tabs>
          <w:tab w:val="clear" w:pos="708"/>
          <w:tab w:val="left" w:pos="574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роприятия Программы будут являться дополнительными мерами повышения уровня социальной защищенности ветеранов и граждан пожилого возраста.</w:t>
      </w:r>
    </w:p>
    <w:p>
      <w:pPr>
        <w:pStyle w:val="Normal"/>
        <w:widowControl/>
        <w:tabs>
          <w:tab w:val="clear" w:pos="708"/>
          <w:tab w:val="left" w:pos="574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циально – экономические последствия исполнения мероприятий  Программы выражаются в создании социально-экономических, организационных, информационных условий для повышения качества жизни ветеранов и граждан пожилого возраста, степени их социальной защищенности, содействие активному участию ветеранов и граждан пожилого возраста в жизни общества.</w:t>
      </w:r>
    </w:p>
    <w:p>
      <w:pPr>
        <w:pStyle w:val="Normal"/>
        <w:widowControl/>
        <w:tabs>
          <w:tab w:val="clear" w:pos="708"/>
          <w:tab w:val="left" w:pos="574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, предложенных в Программе, позволит повысить уровень социальной адаптации ветеранов муниципального района Похвистневский.</w:t>
      </w:r>
    </w:p>
    <w:p>
      <w:pPr>
        <w:pStyle w:val="Normal"/>
        <w:widowControl/>
        <w:tabs>
          <w:tab w:val="clear" w:pos="708"/>
          <w:tab w:val="left" w:pos="574" w:leader="none"/>
        </w:tabs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формационное сопровождение социальной интеграции ветеранов, проживающих в муниципальном районе Похвистневский, снимает психологическую напряженность, расширяет информирование ветеранов о проведении социальной политики Администрацией муниципального района Похвистневский и предоставляет информацию о ветеранах и их боевых и трудовых заслугах.</w:t>
      </w:r>
    </w:p>
    <w:p>
      <w:pPr>
        <w:pStyle w:val="Normal"/>
        <w:widowControl/>
        <w:tabs>
          <w:tab w:val="clear" w:pos="708"/>
          <w:tab w:val="left" w:pos="574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циальная реабилитация ветеранов методами культуры и искусства, спортом, оздоравливающими мероприятиями, направленная на реализацию интеллектуальных и культурных потребностей, позволит ветеранам реализовать собственный потенциал и поддержать здоровье.</w:t>
      </w:r>
    </w:p>
    <w:p>
      <w:pPr>
        <w:pStyle w:val="Normal"/>
        <w:widowControl/>
        <w:tabs>
          <w:tab w:val="clear" w:pos="708"/>
          <w:tab w:val="left" w:pos="574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о улучшению социально-экономического положения ветеранов повысит уровень экономического обеспечения и морального благополучия ветеранов.</w:t>
      </w:r>
    </w:p>
    <w:p>
      <w:pPr>
        <w:pStyle w:val="Normal"/>
        <w:widowControl/>
        <w:tabs>
          <w:tab w:val="clear" w:pos="708"/>
          <w:tab w:val="left" w:pos="574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едение организационной работы с ветеранами создаст условия и возможность для  активизации их участия в общественной  деятельности.</w:t>
      </w:r>
    </w:p>
    <w:p>
      <w:pPr>
        <w:pStyle w:val="Normal"/>
        <w:widowControl/>
        <w:tabs>
          <w:tab w:val="clear" w:pos="708"/>
          <w:tab w:val="left" w:pos="574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асходования бюджетных средств в течение всего срока реализации Программы проводится ежегодно в целях определения динамики изменения показателей (индикаторов), характеризующих результативность программных мероприятий и обеспечивающих, при необходимости, переход к более действенным моделям реализации социальной политики Администрации муниципального района Похвистневский. </w:t>
      </w:r>
    </w:p>
    <w:p>
      <w:pPr>
        <w:pStyle w:val="Normal"/>
        <w:widowControl/>
        <w:tabs>
          <w:tab w:val="clear" w:pos="708"/>
          <w:tab w:val="left" w:pos="574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программных мероприятий позволяет определять зоны, требующие приоритетного внимания исполнителя Программы, своевременно перераспределять бюджетные средства, выявлять внутренние ресурсы (финансовые, материально-технические и прочие) для повышения эффективности программных мероприятий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циально-экономический эффект от реализации Программы состоит в обеспечении эффективного использования бюджетных средств муниципального района Похвистневский, выделяемых на оказание социальной поддержки ветеранов и улучшении условий их жизни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спешное выполнение мероприятий, направленных на реализацию настоящей Программы, позволит получить высокий социально-экономический эффект от реализации Программы. Реализация Программы  повысит качество жизни ветеранов, степени их социальной защищенности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рассчитывают следующие показатели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величение  количества ветеранов, получивших социальную выплату на проведение  ремонта и неспособных выполнить его самостоятельно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величение количества  ветеранов и граждан пожилого возраста, принявших участие в  социально значимых мероприятиях, от общего числа ветеранов, проживающих в муниципальном районе Похвистневский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управления реализацией Программы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ой определен круг исполнителей, который несёт ответственность за достижение поставленной цели путем реализации мероприятий Программы, за обеспечение утвержденных значений целевых индикаторов, за качественное и своевременное исполнение программных мероприятий, в случае необходимости производит внесение корректировок в перечень мероприятий Программы.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полнители Программы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о муниципальному району Похвистневский государственное казенное учреждение Самарской области «Главное управление социальной защиты населения Северо-Восточного округа»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Управление культуры  муниципального района Похвистневский»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ый центр социального обслуживания населения Северо-Восточного округа (по согласованию)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Комитет по физической культуре, спорту и молодежной политики» муниципального района Похвистневский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етеранов (пенсионеров) войны, труда, Вооруженных сил и правоохранительных органов муниципального района Похвистневский (по согласованию)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капитального строительства, архитектуры, градостроительства, жилищно-коммунального хозяйства и дорожного хозяйства Администрации муниципального района Похвистневский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их поселений (по согласованию)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ая районная общественная организация Самарской областной общероссийской общественной организации «ВОИ» (по согласованию)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представителей муниципального района Похвистневский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8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ганизац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ой и контр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ходом ее вы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Реал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долгосрочно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целев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Похвистневск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существляется в т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года путем  выполнения    мероприятий,  предусмотренных в приложении 1  к  данной  програ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лицами, ответственными за испол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Источни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финансирования  мероприятий  программы 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бюдж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бюдж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 за  исполнением Программы осуществляет Первый заместитель Главы района по социальным вопро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целевого использования средств, выделяемых на реализацию программы, осуществляет финансовое управление Администрации муниципального района Похвистневский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jc w:val="both"/>
        <w:rPr>
          <w:rFonts w:ascii="Courier New" w:hAnsi="Courier New" w:cs="Times New Roman"/>
          <w:color w:val="000000"/>
          <w:sz w:val="28"/>
          <w:szCs w:val="28"/>
          <w:lang w:val="en-US"/>
        </w:rPr>
      </w:pPr>
      <w:r>
        <w:rPr>
          <w:rFonts w:cs="Times New Roman" w:ascii="Courier New" w:hAnsi="Courier New"/>
          <w:color w:val="000000"/>
          <w:sz w:val="28"/>
          <w:szCs w:val="28"/>
          <w:lang w:val="en-US"/>
        </w:rPr>
        <w:t xml:space="preserve">       </w:t>
      </w:r>
    </w:p>
    <w:tbl>
      <w:tblPr>
        <w:tblW w:w="16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600"/>
        <w:gridCol w:w="216"/>
        <w:gridCol w:w="216"/>
        <w:gridCol w:w="764"/>
        <w:gridCol w:w="1177"/>
        <w:gridCol w:w="1177"/>
        <w:gridCol w:w="626"/>
        <w:gridCol w:w="77"/>
        <w:gridCol w:w="1296"/>
        <w:gridCol w:w="796"/>
        <w:gridCol w:w="797"/>
        <w:gridCol w:w="54"/>
        <w:gridCol w:w="162"/>
        <w:gridCol w:w="547"/>
        <w:gridCol w:w="600"/>
        <w:gridCol w:w="108"/>
        <w:gridCol w:w="309"/>
        <w:gridCol w:w="400"/>
        <w:gridCol w:w="208"/>
        <w:gridCol w:w="501"/>
        <w:gridCol w:w="107"/>
        <w:gridCol w:w="679"/>
      </w:tblGrid>
      <w:tr>
        <w:trPr>
          <w:trHeight w:val="1485" w:hRule="atLeast"/>
        </w:trPr>
        <w:tc>
          <w:tcPr>
            <w:tcW w:w="6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1" w:name="RANGE!A1%3AK89"/>
            <w:bookmarkStart w:id="2" w:name="RANGE!A1"/>
            <w:bookmarkStart w:id="3" w:name="RANGE!A1%3AK89"/>
            <w:bookmarkStart w:id="4" w:name="RANGE!A1"/>
            <w:bookmarkEnd w:id="3"/>
            <w:bookmarkEnd w:id="4"/>
          </w:p>
        </w:tc>
        <w:tc>
          <w:tcPr>
            <w:tcW w:w="503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444" w:type="dxa"/>
            <w:gridSpan w:val="17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ограмме муниципальн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йона Похвистневский                                                                 </w:t>
              <w:br/>
              <w:t>«Ветераны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18-2022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3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6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417" w:type="dxa"/>
            <w:gridSpan w:val="2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мероприятий программы муниципального района Похвистневский "Ветераны муниципального района Похвистневский на 2018- 2022 годы»</w:t>
            </w:r>
          </w:p>
        </w:tc>
      </w:tr>
      <w:tr>
        <w:trPr>
          <w:trHeight w:val="175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ок</w:t>
              <w:br/>
              <w:t>исполнения,              годы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7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точник финансирования</w:t>
            </w:r>
          </w:p>
        </w:tc>
        <w:tc>
          <w:tcPr>
            <w:tcW w:w="44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br/>
              <w:br/>
              <w:t xml:space="preserve">Планируемый объём финансирования   </w:t>
              <w:br/>
              <w:t>(в тыс. руб.)</w:t>
            </w:r>
          </w:p>
        </w:tc>
      </w:tr>
      <w:tr>
        <w:trPr>
          <w:trHeight w:val="854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г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9 г.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 г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 г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2г.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</w:tr>
      <w:tr>
        <w:trPr>
          <w:trHeight w:val="248" w:hRule="atLeast"/>
        </w:trPr>
        <w:tc>
          <w:tcPr>
            <w:tcW w:w="16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 1. Информационное сопровождение социальной интеграции ветеранов  и граждан пожилого возраста</w:t>
            </w:r>
          </w:p>
        </w:tc>
      </w:tr>
      <w:tr>
        <w:trPr>
          <w:trHeight w:val="152" w:hRule="atLeast"/>
        </w:trPr>
        <w:tc>
          <w:tcPr>
            <w:tcW w:w="16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 1.1 Информационное обеспечение через печатные издания</w:t>
            </w:r>
          </w:p>
        </w:tc>
      </w:tr>
      <w:tr>
        <w:trPr>
          <w:trHeight w:val="1073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и публикация материалов, посвященных актуальным проблемам ветеранов ВОВ, ветеранов локальных войн и членов их семей,  деятельности их общественных объединений.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ветеранов               Управление по муниципальному району Похвистневский государственное казенное учреждение Самарской области «Главное управление социальной защиты населения Северо-Восточного округа»</w:t>
            </w:r>
          </w:p>
        </w:tc>
        <w:tc>
          <w:tcPr>
            <w:tcW w:w="27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1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6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 1.2 Информационное обеспечение через интернет-ресурсы</w:t>
            </w:r>
          </w:p>
        </w:tc>
      </w:tr>
      <w:tr>
        <w:trPr>
          <w:trHeight w:val="692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ление  новостей  на веб - странице сайта  Администрации муниципального района Похвистневский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ветеранов               Администрация муниципального района Похвистневский</w:t>
            </w:r>
          </w:p>
        </w:tc>
        <w:tc>
          <w:tcPr>
            <w:tcW w:w="27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лнение банка информации о ветеранах муниципального района Похвистневский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муниципальному району Похвистневский государственное казенное учреждение Самарской области «Главное управление социальной защиты населения Северо-Восточного округа»</w:t>
            </w:r>
          </w:p>
        </w:tc>
        <w:tc>
          <w:tcPr>
            <w:tcW w:w="27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1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16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 2. Социальная реабилитация ветеранов и граждан пожилого возраста методами культуры и искусства, спорта</w:t>
            </w:r>
          </w:p>
        </w:tc>
      </w:tr>
      <w:tr>
        <w:trPr>
          <w:trHeight w:val="271" w:hRule="atLeast"/>
        </w:trPr>
        <w:tc>
          <w:tcPr>
            <w:tcW w:w="16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 2.1 Социокультурная реабилитация ветеранов</w:t>
            </w:r>
          </w:p>
        </w:tc>
      </w:tr>
      <w:tr>
        <w:trPr>
          <w:trHeight w:val="1413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ыставки-смотра мастеров художественно-прикладного творчества ветеранов  и граждан пожилого возраста.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ет ветеранов          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сный центр социального обслуживания населения Северо-Восточного округа (по согласованию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2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конкурса на лучшую усадьбу "А у нас во дворе"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ет ветеранов         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сный центр социального обслуживания населения Северо-Восточного округа (по согласованию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3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боты по проведению концертов  для ветеранов и граждан пожилого возраста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ветеранов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сельских поселений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4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готовка и проведение районного конкурса патриотической песни. 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итет по физической культуре, спорту и молодежной политике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бюджетное учреждение «Управление культуры Администрации муниципального района Похвистневский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259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5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работы по организации досуга ветеранов и граждан пожилого возраста.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ет ветеранов       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сный центр социального обслуживания населения Северо-Восточного округа (по согласованию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е бюджетное учреждение «Управление культуры Администрации муниципального района Похвистневский Администрации сельских посел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51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6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социально значимых  районных мероприятий для ветеранов, посвященных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ню народного единства; - Международному дню пожилого человека; -Международному дню инвалидов; -Дню героя;- Дню призывника; - Дню матери; - Международному женскому дню; - Дню Российской Федерации, -Дню семьи, любви и верности для семейных пар ветеранов войны, труда.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ет ветеранов       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сный центр социального обслуживания населения Северо-Восточного округа (по согласованию)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муниципальному району Похвистневский государственное казенное учреждение Самарской области «Главное управление социальной защиты населения Северо-Восточного округа»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</w:t>
            </w:r>
          </w:p>
        </w:tc>
      </w:tr>
      <w:tr>
        <w:trPr>
          <w:trHeight w:val="1401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7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фестивалей - конкурсов художественного творчества ветеранов   и членов их семей.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бюджетное учреждение «Управление культуры Администрации муниципального района Похвистневский Управление по муниципальному району Похвистневский государственное казенное учреждение Самарской области «Главное управление социальной защиты населения Северо-Восточного округа»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ый центр социального обслуживания населения Северо-Восточного округа (по согласованию)  Администрации сельских поселений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8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частия ветеранских хоров  в областном фестивале «Расцвела под окошком белоснежная вишня», в областном патриотическом фестивале "Нам дороги эти позабыть нельзя"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бюджетное учреждение «Управление культуры Администрации муниципального района Похвистневский Совет ветера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плексный центр социального обслуживания населения Северо-Восточного округа (по согласованию)  (по согласованию)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1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</w:t>
            </w:r>
          </w:p>
        </w:tc>
      </w:tr>
      <w:tr>
        <w:trPr>
          <w:trHeight w:val="287" w:hRule="atLeast"/>
        </w:trPr>
        <w:tc>
          <w:tcPr>
            <w:tcW w:w="16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 2. 2 Спорт для реабилитации ветеранов и граждан пожилого возраста</w:t>
            </w:r>
          </w:p>
        </w:tc>
      </w:tr>
      <w:tr>
        <w:trPr>
          <w:trHeight w:val="1561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1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физкультурно-оздоровительных мероприятий в сельских поселениях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хвистневская районная общественная организация Самарской областной обще-российской общественной организации «ВОИ» (по согласованию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Администрации сельских поселений    Комплексный центр социального обслуживания населения Северо-Восточного округа (по согласованию)  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539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2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т клубов пожилых людей "Команда молодости нашей" по девизом "В здоровом теле здоровый дух"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ет ветеранов   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бюджетное учреждение «Комитет по физической культуре, спорту и молодежной политики» Администрации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сный центр социального обслуживания населения Северо-Восточного округа (по согласованию)  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3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бота спортивных клубов для пожилых людей: "Белая ладья"(с.Стюхино), клуба здоровья "Территория здоровья" (с. Алькино).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сельских поселений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259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4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Олимпиады "Третий возраст"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ый центр социального обслуживания населения Северо-Восточного округа (по согласованию)  Администрации сельских поселений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1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11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</w:t>
            </w:r>
          </w:p>
        </w:tc>
      </w:tr>
      <w:tr>
        <w:trPr>
          <w:trHeight w:val="282" w:hRule="atLeast"/>
        </w:trPr>
        <w:tc>
          <w:tcPr>
            <w:tcW w:w="16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  3.  Медико-социальная реабилитация ветеранов и граждан пожилого возраста</w:t>
            </w:r>
          </w:p>
        </w:tc>
      </w:tr>
      <w:tr>
        <w:trPr>
          <w:trHeight w:val="315" w:hRule="atLeast"/>
        </w:trPr>
        <w:tc>
          <w:tcPr>
            <w:tcW w:w="16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одраздел 3.1 Медико-социальная реабилитация ветеранов </w:t>
            </w:r>
          </w:p>
        </w:tc>
      </w:tr>
      <w:tr>
        <w:trPr>
          <w:trHeight w:val="9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оздоровительных заездов в реабилитационные центры "Доблесть" и ГУ СО "Центр дневного пребывания граждан пожилого возраста и инвалидов "Подбельский" 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сный центр социального обслуживания населения Северо-Восточного округа (по согласованию)  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25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2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занятий на факультете "Психология и здоровье" народного университета "Третий возраст" при клубах пожилых людей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сный центр социального обслуживания населения Северо-Восточного округа (по согласованию)  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3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сихологической помощи ветеранам при обращении в учреждения социальной защиты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сный центр социального обслуживания населения Северо-Восточного округа (по согласованию)  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1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16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  4. Организационные мероприятия</w:t>
            </w:r>
          </w:p>
        </w:tc>
      </w:tr>
      <w:tr>
        <w:trPr>
          <w:trHeight w:val="415" w:hRule="atLeast"/>
        </w:trPr>
        <w:tc>
          <w:tcPr>
            <w:tcW w:w="16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 4.1 Организационные мероприятия по участию ветеранов и граждан пожилого возраста в районных мероприятиях</w:t>
            </w:r>
          </w:p>
        </w:tc>
      </w:tr>
      <w:tr>
        <w:trPr>
          <w:trHeight w:val="563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ствование ветеранов в честь 90 летия Похвистневского района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ет ветеранов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е бюджетное учреждение «Управление культуры Администрации муниципального района Похвистневский Администрация муниципального района Похвистневский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2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частия ветеранов в  торжественных церемониях возложения цветов к обелискам в:</w:t>
              <w:br/>
              <w:t>- День памяти и примирения, посвященный памяти жертв Второй мировой войны, 8 мая;</w:t>
              <w:br/>
              <w:t>- День памяти и скорби, 22 июня.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хвистневская районная общественная организация Самарской областной обще-российской общественной организации «ВОИ» (по согласованию) Администрации сельских поселений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819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3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1" w:leader="none"/>
              </w:tabs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оздравления ветеранов посвященных Дням воинской славы:</w:t>
              <w:br/>
              <w:t>- День снятия блокады города Ленинграда 27 января;</w:t>
              <w:br/>
              <w:t>- День разгрома советскими войсками немецко-фашистских войск в Сталинградской битве  2 февраля;</w:t>
              <w:br/>
              <w:t>- День разгрома советскими войсками немецко-фашистских войск в Курской битве  23 августа;</w:t>
              <w:br/>
              <w:t>- День начала контрнаступления советских войск против немецко-фашистских войск в битве под Москвой  5 декабря, Вывод войск из Афганистана,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ветеранов Администрация муниципального района Похвистневский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5</w:t>
            </w:r>
          </w:p>
        </w:tc>
      </w:tr>
      <w:tr>
        <w:trPr>
          <w:trHeight w:val="267" w:hRule="atLeast"/>
        </w:trPr>
        <w:tc>
          <w:tcPr>
            <w:tcW w:w="11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5</w:t>
            </w:r>
          </w:p>
        </w:tc>
      </w:tr>
      <w:tr>
        <w:trPr>
          <w:trHeight w:val="237" w:hRule="atLeast"/>
        </w:trPr>
        <w:tc>
          <w:tcPr>
            <w:tcW w:w="16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 4.2 Организационные мероприятия по работе с ветеранами и гражданами пожилого возраста</w:t>
            </w:r>
          </w:p>
        </w:tc>
      </w:tr>
      <w:tr>
        <w:trPr>
          <w:trHeight w:val="136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.1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волонтерского движения в рамках социальной поддержки ветеранов.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ый центр социального обслуживания населения Северо-Восточного округа (по согласованию)       Комитет по физической культуре, спорту и молодежной политике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96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.2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благоустройства обелисков в сельских поселениях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и сельских поселений   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хвистневская районная общественная организация Самарской областной обще-российской общественной организации «ВОИ» (по согласованию)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,0</w:t>
            </w:r>
          </w:p>
        </w:tc>
      </w:tr>
      <w:tr>
        <w:trPr>
          <w:trHeight w:val="1683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.3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 и проведение поздравлений с юбилейными, памятными и праздничными датами ветеранов,  долгожителей на дому.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ет ветеранов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муниципальному району Похвистневский государственное казенное учреждение Самарской области «Главное управление социальной защиты населения Северо-Восточного округа»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сный центр социального обслуживания населения Северо-Восточного округа (по согласованию)   Администрация муниципального района Похвистневск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</w:tr>
      <w:tr>
        <w:trPr>
          <w:trHeight w:val="701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.4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обретение подарков для ветеранов ОМСУ к праздничным и памятным датам за счет безвозмездных средств 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ет ветеранов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муниципальному району Похвистневский государственное казенное учреждение Самарской области «Главное управление социальной защиты населения Северо-Восточного округа»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</w:tr>
      <w:tr>
        <w:trPr>
          <w:trHeight w:val="267" w:hRule="atLeast"/>
        </w:trPr>
        <w:tc>
          <w:tcPr>
            <w:tcW w:w="11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,5</w:t>
            </w:r>
          </w:p>
        </w:tc>
      </w:tr>
      <w:tr>
        <w:trPr>
          <w:trHeight w:val="285" w:hRule="atLeast"/>
        </w:trPr>
        <w:tc>
          <w:tcPr>
            <w:tcW w:w="11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</w:t>
            </w:r>
          </w:p>
        </w:tc>
      </w:tr>
      <w:tr>
        <w:trPr>
          <w:trHeight w:val="339" w:hRule="atLeast"/>
        </w:trPr>
        <w:tc>
          <w:tcPr>
            <w:tcW w:w="16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 5. Развитие социального партнерства в сфере социальной интеграции ветеранов и граждан пожилого возраста</w:t>
            </w:r>
          </w:p>
        </w:tc>
      </w:tr>
      <w:tr>
        <w:trPr>
          <w:trHeight w:val="429" w:hRule="atLeast"/>
        </w:trPr>
        <w:tc>
          <w:tcPr>
            <w:tcW w:w="16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 5.1 Развитие социального партнерства в сфере социальной интеграции ветеранов по взаимодействию с другими муниципалитетами.</w:t>
            </w:r>
          </w:p>
        </w:tc>
      </w:tr>
      <w:tr>
        <w:trPr>
          <w:trHeight w:val="847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1.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мероприятий по взаимодействию с общественными организациями ветеранов других муниципалитетов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ет ветеранов  Администрации сельских поселений       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983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конференции для ветеранов.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ет ветеранов Администрации сельских поселений       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3.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тправки ветеранов для участия в выездной конференции.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муниципальному району Похвистневский государственное казенное учреждение Самарской области «Главное управление социальной защиты населения Северо-Восточного округ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вет ветеранов Администрация муниципального района Похвистневский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11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</w:t>
            </w:r>
          </w:p>
        </w:tc>
      </w:tr>
      <w:tr>
        <w:trPr>
          <w:trHeight w:val="200" w:hRule="atLeast"/>
        </w:trPr>
        <w:tc>
          <w:tcPr>
            <w:tcW w:w="16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 5.2 Развитие социального партнерства в сфере социальной интеграции ветеранов при проведении конференций и встреч с представителями муниципалитета</w:t>
            </w:r>
          </w:p>
        </w:tc>
      </w:tr>
      <w:tr>
        <w:trPr>
          <w:trHeight w:val="96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.2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рабочих встреч руководителей общественных организаций ветеранов с представителями Администрации муниципального района Похвистневский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ет ветеранов Администрация муниципального района Похвистневский Администрации сельских поселений       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.3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работы общественного Совета ветеранов 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ветеранов  Администрация муниципального района Похвистневский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1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11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</w:t>
            </w:r>
          </w:p>
        </w:tc>
      </w:tr>
      <w:tr>
        <w:trPr>
          <w:trHeight w:val="271" w:hRule="atLeast"/>
        </w:trPr>
        <w:tc>
          <w:tcPr>
            <w:tcW w:w="16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Раздел 6.  Мероприятия по улучшению социально - экономического положения ветеранов. </w:t>
            </w:r>
          </w:p>
        </w:tc>
      </w:tr>
      <w:tr>
        <w:trPr>
          <w:trHeight w:val="262" w:hRule="atLeast"/>
        </w:trPr>
        <w:tc>
          <w:tcPr>
            <w:tcW w:w="16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 6.1 Социально – экономического помощь ветеранам путем предоставления социальных выплат.</w:t>
            </w:r>
          </w:p>
        </w:tc>
      </w:tr>
      <w:tr>
        <w:trPr>
          <w:trHeight w:val="20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1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 ветеранам ВОВ 1941-1945 г.г., вдовам инвалидов и участников ВОВ 1941-1945г.г., социальной выплаты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а осуществление мероприятий, направленных на улучшение условий проживания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униципального района Похвистневский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й бюджет 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юджет района (на условиях софинанси-рова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2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</w:t>
            </w:r>
          </w:p>
        </w:tc>
      </w:tr>
      <w:tr>
        <w:trPr>
          <w:trHeight w:val="237" w:hRule="atLeast"/>
        </w:trPr>
        <w:tc>
          <w:tcPr>
            <w:tcW w:w="11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9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9,2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6</w:t>
            </w:r>
          </w:p>
        </w:tc>
      </w:tr>
      <w:tr>
        <w:trPr>
          <w:trHeight w:val="283" w:hRule="atLeast"/>
        </w:trPr>
        <w:tc>
          <w:tcPr>
            <w:tcW w:w="16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 6.2 Социально – экономическая помощь  ветеранам и гражданам пожилого возраста</w:t>
            </w:r>
          </w:p>
        </w:tc>
      </w:tr>
      <w:tr>
        <w:trPr>
          <w:trHeight w:val="148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1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содействия в подготовке и выпуску изданий произведений авторов - ветеранов.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муниципальному району Похвистневский государственное казенное учреждение Самарской области «Главное управление социальной защиты населения Северо-Восточного округа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и сельских поселений       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9,2</w:t>
            </w:r>
          </w:p>
        </w:tc>
        <w:tc>
          <w:tcPr>
            <w:tcW w:w="7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9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9,2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6</w:t>
            </w:r>
          </w:p>
        </w:tc>
      </w:tr>
      <w:tr>
        <w:trPr>
          <w:trHeight w:val="330" w:hRule="atLeast"/>
        </w:trPr>
        <w:tc>
          <w:tcPr>
            <w:tcW w:w="11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ПРОГРАММ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,2</w:t>
            </w:r>
          </w:p>
        </w:tc>
        <w:tc>
          <w:tcPr>
            <w:tcW w:w="7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6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5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8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9,2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0,0</w:t>
            </w:r>
          </w:p>
        </w:tc>
      </w:tr>
      <w:tr>
        <w:trPr>
          <w:trHeight w:val="345" w:hRule="atLeast"/>
        </w:trPr>
        <w:tc>
          <w:tcPr>
            <w:tcW w:w="6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3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HTML1"/>
        <w:widowControl w:val="false"/>
        <w:spacing w:lineRule="auto" w:line="3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12:00Z</dcterms:created>
  <dc:creator>Орготдел</dc:creator>
  <dc:description/>
  <cp:keywords/>
  <dc:language>en-US</dc:language>
  <cp:lastModifiedBy>Иванова Е В</cp:lastModifiedBy>
  <cp:lastPrinted>2017-10-25T15:27:00Z</cp:lastPrinted>
  <dcterms:modified xsi:type="dcterms:W3CDTF">2017-12-06T04:53:00Z</dcterms:modified>
  <cp:revision>109</cp:revision>
  <dc:subject/>
  <dc:title>                          </dc:title>
</cp:coreProperties>
</file>