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4 марта 2017 г.                                               </w:t>
        <w:tab/>
        <w:t xml:space="preserve">                             № 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Об отчете о деятельности Главы муниципального района Похвистневский  Самарской области за период 2012-2016 годов</w:t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567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Заслушав и обсудив отчет Главы муниципального района Похвистневский Самарской области Ю. Ф. Рябова, в соответствии с п. 5.1 ст. 36 Федерального закона № 131-ФЗ от 06.10.2003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муниципального района  Похвистневский 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Normal"/>
        <w:ind w:firstLine="565"/>
        <w:jc w:val="both"/>
        <w:rPr/>
      </w:pPr>
      <w:r>
        <w:rPr/>
        <w:t>1.</w:t>
        <w:tab/>
        <w:t>Принять к сведению отчет Главы муниципального района Похвистневский Самарской области о результатах своей деятельности и деятельности администрации муниципального района Похвистневский за период 2012 -2016 годов (прилагается).</w:t>
      </w:r>
    </w:p>
    <w:p>
      <w:pPr>
        <w:pStyle w:val="Normal"/>
        <w:ind w:firstLine="565"/>
        <w:jc w:val="both"/>
        <w:rPr/>
      </w:pPr>
      <w:r>
        <w:rPr/>
        <w:t>2.  Признать деятельность Главы муниципального района Похвистневский Самарской области удовлетворительной.</w:t>
      </w:r>
    </w:p>
    <w:p>
      <w:pPr>
        <w:pStyle w:val="Normal"/>
        <w:ind w:firstLine="565"/>
        <w:jc w:val="both"/>
        <w:rPr/>
      </w:pPr>
      <w:r>
        <w:rPr/>
        <w:t>3.  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565"/>
        <w:jc w:val="both"/>
        <w:rPr>
          <w:b/>
          <w:b/>
        </w:rPr>
      </w:pPr>
      <w:r>
        <w:rPr/>
        <w:t>4. Решение вступает в силу со дня его принятия и подлежит официальному опубликованию в средствах массовой информации и размещению на официальном сайте Администрации района в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Собрания представителей района</w:t>
        <w:tab/>
        <w:tab/>
        <w:tab/>
        <w:tab/>
        <w:t>В.Н. Ромада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6:00Z</dcterms:created>
  <dc:creator>Я</dc:creator>
  <dc:description/>
  <cp:keywords/>
  <dc:language>en-US</dc:language>
  <cp:lastModifiedBy>Ласкмн В Н</cp:lastModifiedBy>
  <cp:lastPrinted>2017-03-13T14:49:00Z</cp:lastPrinted>
  <dcterms:modified xsi:type="dcterms:W3CDTF">2017-03-13T11:00:00Z</dcterms:modified>
  <cp:revision>39</cp:revision>
  <dc:subject/>
  <dc:title/>
</cp:coreProperties>
</file>