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4.03.2017 </w:t>
            </w:r>
            <w:r>
              <w:rPr>
                <w:rFonts w:cs="Times New Roman"/>
              </w:rPr>
              <w:t>№</w:t>
            </w:r>
            <w:r>
              <w:rPr/>
              <w:t xml:space="preserve"> 19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Об   утверждении    Порядка    предоставления </w:t>
      </w:r>
    </w:p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, постановлением Правительства Самарской области от 19.02.2013 № 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Постановлением Администрации муниципального района Похвистневский Самарской области от 24.04.2009 № 402 «Об установлении расходных обязательств муниципального района Похвистневский Самарской области по предоставлению субсидий в рамках передан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325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5" w:type="dxa"/>
            <w:tcBorders/>
          </w:tcPr>
          <w:p>
            <w:pPr>
              <w:pStyle w:val="Normal"/>
              <w:tabs>
                <w:tab w:val="clear" w:pos="708"/>
                <w:tab w:val="left" w:pos="5577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3.2017 №1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чного скотоводства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в 2017 -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едоставления в текущем финансовом году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Субсидии предоставляются на безвозмездной и безвозвр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 товаропроизводителям, осуществляющим свою деятельность на территории Самарской области, за счёт субвенц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, в целях возмещения понесённых ими затрат на развитие молочного скотоводства Самарской област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3.1. Субсидии предоставляются за счёт и в пределах субвен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производство сельскохозяйственной продукции на территории Самарской области (далее – производители).</w:t>
      </w:r>
      <w:bookmarkStart w:id="0" w:name="Par48"/>
      <w:bookmarkEnd w:id="0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не предоставляются государственным (муниципальным) учреждениям, а также производителям, которые на 1-е число месяца, предшествующего месяцу, в котором планируется заключение соглашения о предоставлении субсидий между Администрацией района и получателями субсидий (далее – соглашение)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просроченную задолженность по возврату бюджетного кредита (основного долга), предоставленного производителю из областного бюджет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т неисполненную обязанность по уплате налогов, сборов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роизводитель обратился в Администрацию района для предоставления субсидии после 1 июля 2017 год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процессе реорганизации, ликвидации, банкротства и имеют ограничения на осуществление хозяйственной деятельн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6 настояще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существляют деятельность по производству молок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конец предыдущего отчётного периода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в количестве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четвёртом пункта 5 настоящего Поряд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 (далее – получатели), в целях возмещения затрат (за исключением затрат, ранее возмещённых в соответствии с действующим законодательством, а также затрат, понесённых за счёт предоставленных грантов) на развитие молочного скотоводства Самарской области по следующим направле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;</w:t>
      </w:r>
      <w:bookmarkStart w:id="1" w:name="Par64"/>
      <w:bookmarkEnd w:id="1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в собственность (далее – приобретение) в предыдущем и (или) текущем финансовых годах молочного и (или) доильного оборуд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самостоятельно определяет направления предоставления субсидий из указанных в настоящем пункт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сле получения субсидий получатели должны соблюдать следующие услов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оглашения, предусматривающего в том числе согласие получателя на осуществление Администрацией района, министерством и органами государственного финансового контроля проверок соблюдения получателем субсидии условий, целей и порядка её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1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роизводитель зарегистрирован в указанных государственных внебюджетных фондах и обратился в Администрацию района для предоставления субсидии до 1 июля 2017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получателями просроченной задолженности по уплате процентов за пользование бюджетным кредитом, предоставленным из областного бюджета (далее – задолженность) (в случае наличия у получателей задолженности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их показателей результативности, указанных в пункте 17 настоящего Порядк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8, 10 – 1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  <w:bookmarkStart w:id="2" w:name="Par58"/>
      <w:bookmarkEnd w:id="2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обязаны представлять в Администрацию район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 справки уполномоченных органов об отсутствии у получателей на 1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роизводитель зарегистрирован в указанных государственных внебюджетных фондах и обратился в Администрацию района для предоставления субсидии  до 1 июля 2017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 письма, подтверждающие, что производители не зарегистрированы в Фонде социального страхования Российской Федерации, подписанные производителями (если производитель не представил справку Фонда социального страхования Российской Федерации об отсутствии у производителя на 1 июля 2017 года просроченной задолженности по обязательным платежам и обратился в Администрацию района для предоставления субсидии до 1 июля 2017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ям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зднее 45 дней со дня предоставления получателям субсидий копии платёжных поручений, подтверждающих перечисление получателями денежных средств в целях погашения задолженности (в случае наличия у получателей задолженности). </w:t>
      </w:r>
      <w:bookmarkStart w:id="3" w:name="Par69"/>
      <w:bookmarkEnd w:id="3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Размер субсидий, предоставляемых получателям, определяе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реализованного и (или) отгруженного на собственную переработку в физическом весе молока, утверждаемой Администрацией района, и количества реализованного и (или) отгруженного на собственную переработку в физическом весе молока (ставка расчёта размера субсидии не должна превышать 2,5 рубля за 1 килограмм реализованного и (или) отгруженного на собственную переработку в физическом весе молока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на содержание 1 молочной коровы в отчётном периоде, утверждаемой Администрацией района, и количества молочных коров, которые содержались у производителя в течение всего срока отчётного периода (общая ставка расчёта размера субсидии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1 молочной коровы не должна превышать 6 500 руб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в предыдущем и (или) текущем финансовых годах молочного и (или) доильного оборудов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, утверждаемой Администрацией района, и стоимости приобретённого молочного и (или) доильного оборудования (ставка расчёта размера субсидии не должна превышать 50% от стоимости приобретённого молочного и (или) доильного оборудования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а расчёта размера субсидии на содержание 1 молочной коровы устанавливается дифференцированно в зависимости от наличия у производителя поголовья молочных коров и (или) показателя молочной продуктивности коров за предыдущий финансовы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увеличения ставки расчёта размера субсидии в целях возмещения затрат, указанных в абзацах втором, четвёртом настоящего пункта, утверждаемой Администрацией района, ранее предоставленная субсидия подлежит перерасчёту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 случае увеличения ставки расчёта размера субсидии получатель не позднее 1 декабря текущего финансового года представляет в Администрацию района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, утверждаемой постановлением Администрации район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реорганизации, ликвидации, банкротства и не имеет ограничения на осуществление хозяйственной деятельности, подписанное получа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уполномоченных органов, подтверждающие отсутствие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олучатель зарегистрирован в указанных государственных внебюджетных фондах) и исполнение налогоплательщиком (плательщиком сбора, налоговым агентом) обязанности по уплате налогов, сборов, пеней, штрафов,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роизводителя просроченной задолженности по обязательным платежам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олучатель обратился в Администрацию района для предоставления субсидии в 1-го по 15-е число текущего месяца, документы, указанные в абзацах с третьего по пятый настоящего пункта, должны подтверждать соответствие получателя требованиям, указанным в пункте 5 настоящего Порядка, по состоянию на 1-е число месяца, предшествующего месяцу его обращения в Администрацию района для предоставления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олучатель обратился в Администрацию для предоставления субсидии после 15-го числа текущего месяца, документы, указанные в абзацах с третьего по пятый настоящего пункта, должны подтверждать соответствие получателя требованиям, указанным в пункте 5 настоящего Порядка, по состоянию на 1-е число месяца</w:t>
      </w:r>
      <w:bookmarkStart w:id="4" w:name="Par102"/>
      <w:bookmarkEnd w:id="4"/>
      <w:r>
        <w:rPr>
          <w:rFonts w:cs="Times New Roman" w:ascii="Times New Roman" w:hAnsi="Times New Roman"/>
          <w:sz w:val="28"/>
          <w:szCs w:val="28"/>
        </w:rPr>
        <w:t xml:space="preserve"> его обращения в Администрацию района для предоставления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й производители не позднее 1 декабря текущего финансового года представляют в Администрацию района (при условии осуществления своей деятельности на территории муниципального района Похвистневский),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к настоящему Порядку (далее – заявление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, предусматривающая в том числе ежеквартальные показатели, включающие данные о поголовье молочных коров, объёме произведённого молока, объёме реализованного и (или) отгруженного на собственную переработку в физическом весе молока, продуктивности молочных коров в предыдущем и (или) текущем финансовых годах, по форме, утверждаемой постановлением Администрации района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уполномоченного органа, подтверждающая исполнение налогоплательщиком (плательщиком сбора, налоговым агентом) обязанности по уплате налогов, сборов, пеней, штрафов, процентов (если производитель обратился в Администрацию района для предоставления субсидии до 1 июля 2017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и уполномоченных органов, подтверждающие отсутствие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социального страхования Российской Федерации) (если производитель зарегистрирован в указанных государственных внебюджетных фондах) и исполнение налогоплательщиком (плательщиком сбора, налоговым агентом) обязанности по уплате налогов, сборов, пеней, штрафов, процентов (если производитель обратился в Администрацию района для предоставления субсидии после 1 июля 2017 год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Фонда социального страхования Российской Федерации об отсутствии у производителя просроченной задолженности по обязательным платежам и обратился в Администрацию района для предоставления субсидии после 1 июля 2017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изводитель обратился в Администрацию района для предоставления субсидии с 1-го по 15-е число текущего месяца, документы, указанные в абзацах с шестого по восьмой настоящего пункта, абзаце шестом пункта 14 настоящего Порядка, должны подтверждать соответствие производителя требованиям, указанным в пункте 5 настоящего   Порядка, по состоянию на 1-е число месяца, предшествующего месяцу его обращения в Администрацию района для предоставления субсид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изводитель обратился в Администрацию района для предоставления субсидии после 15-го числа текущего месяца, документы, указанные в абзацах с шестого по восьмой настоящего пункта, абзаце шестом пункта 14 настоящего Порядка, должны подтверждать соответствие производителя требованиям, указанным в пункте 5 настоящего Порядка, по состоянию на 1-е число месяца его обращения в Администрацию района для предоставления субсид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абзацах четвёртом, пятом настоящего пункта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налоговой службы Российской Федерации (ФНС России) в информационно-телекоммуникационной сети Интернет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изводитель, понёсший затраты на производство реализованного и (или) отгруженного на собственную переработку в физическом весе молока, дополнительно к документам, указанным в пункте 11 настоящего Порядка, представляет следующие докумен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, утверждаемой постановлением Администрации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оварной наклад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унифицированной форме ТОРГ-12, утверждённой постановлением Госкомстата России от 25.12.98 № 132, и (или) копия универсального передаточного документа, подтверждающих реализацию молока, заверенные производителем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естр документов, подтверждающих факт реализации и (или) отгрузки на собственную переработку молока, по форме, утверждаемой постановлением Администрации район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реализацию и (или) отгрузку на собственную переработку в физическом весе молока, заверенные производителе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Производитель, понёсший затраты на содержание молочных коров, дополнительно к документам, указанным в пункте 11 настоящего Порядка, представляет справку-расчёт для предоставления субсидий по форме, утверждаемой постановлением Администрации района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оизводитель, понёсший затраты на приобретение молочного и (или) доильного оборудования, дополнительно к документам, указанным в пункте 11 настоящего Порядка, представляет следующие документы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, утверждаемой постановлением Администрации района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о приобретении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оварной накладной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 на оплату производителем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осуществления производителем деятельности на территории городского округа Похвистнево документы, указанные в пунктах 8, 10 – 14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или справок-перерасчётов в порядке их поступления в специальном журнале, листы которого должны быть пронумерованы, прошнурованы, скреплены печатью Администрации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0 – 14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дополнительного соглашения в случае перерасчёта ранее предоставленной субсидии) в течение 5 рабочих дней со дня принятия решения о предоставлении получателю субсид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о предоставлении субсидий (отказе в предоставлении субсидий)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 должностным лиц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, 5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ёте (перерасчёте)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ах 10 - 14 настоящего Порядка, с нарушением сроков, установленных пунктами 10, 11 настоящего Порядка, не в полном объёме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0 – 14 настоящего Поряд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Показателями результативности предоставления получателю субсидий являютс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до 1 января текущего финансового года, не увеличил поголовье молочных коров в текущем финансовом году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начал осуществлять производство молока после 1 января текущего финансового года, не увеличил поголовье молочных коров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увеличил поголовье молочных коров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объёма производства молока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нижение молочной продуктивности коров в текущем финансовом году по отношению к показателю предыдущего финансового года (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) (если получатель осуществлял производство молока в предыдущем финансовом году, имел показатель молочной продуктивности коров за предыдущий финансовый год менее 6 000 килограммов молока и ему предоставлена субсидия на производство реализованного и (или) отгруженного на собственную переработку в физическом весе молока и (или) на содержание молочных коров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указываются в соглаш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если получателем субсидии не достигнуты значения показателей результативности, предусмотренные соглашением, субсидия подлежит возврату в областной бюджет в порядке, установленном пунктом 19 настоящего Порядка, в объёме, рассчитанном по формуле</w:t>
      </w:r>
    </w:p>
    <w:p>
      <w:pPr>
        <w:pStyle w:val="Normal"/>
        <w:spacing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  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Normal"/>
        <w:spacing w:before="0" w:after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предоставления субсидии, по которым индекс, отражающий уровень недостижения i-го показателя результативности предоставления субсидии, имеет положительное значение;</w:t>
      </w:r>
    </w:p>
    <w:p>
      <w:pPr>
        <w:pStyle w:val="Normal"/>
        <w:spacing w:before="0" w:after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предоставления субсидии.</w:t>
      </w:r>
    </w:p>
    <w:p>
      <w:pPr>
        <w:pStyle w:val="Normal"/>
        <w:spacing w:before="0" w:after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екс, отражающий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    i-го показателя результативности предоставления субсидии.</w:t>
      </w:r>
    </w:p>
    <w:p>
      <w:pPr>
        <w:pStyle w:val="Normal"/>
        <w:spacing w:before="0" w:after="1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предоставления субсидии, определя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</w:t>
      </w:r>
      <w:bookmarkStart w:id="5" w:name="_GoBack"/>
      <w:bookmarkEnd w:id="5"/>
      <w:r>
        <w:rPr>
          <w:rFonts w:cs="Times New Roman" w:ascii="Times New Roman" w:hAnsi="Times New Roman"/>
          <w:sz w:val="28"/>
          <w:szCs w:val="28"/>
        </w:rPr>
        <w:t>де 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i-го показателя результативности предоставления субсидии на дату, указанную в соглашении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i-го показателя результативности предоставления субсидии, установленное соглашением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ённое наступление обстоятельств непреодолимой силы, препятствующих исполнению соответствующих обязательств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7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и органы государственного финансового контроля при проведении ревизий (проверок) осуществляют проверку соблюдения условий, целей и порядка предоставления субсидий их получателям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-727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74"/>
        <w:gridCol w:w="5246"/>
        <w:gridCol w:w="426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в 2017 – 2019 годах субсидий сельскохозяйственным товаропроизводителям,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</w:tc>
      </w:tr>
      <w:tr>
        <w:trPr/>
        <w:tc>
          <w:tcPr>
            <w:tcW w:w="408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в 2017 – 2019 годах субсидий сельскохозяйственным товаропроизводи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указывается направление предоставления субсидии)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410"/>
        <w:gridCol w:w="3118"/>
      </w:tblGrid>
      <w:tr>
        <w:trPr>
          <w:trHeight w:val="1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, полученный от реализации сельско-хозяйственной продукции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доход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всей продукци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афа 2 : графа 3 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%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 на 1-е число месяца**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имеет просроченную задолженность по возврату бюджетного кредита (основного долга), предоставленного из областного бюджет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местный бюджет и (или) бюджет Самарской области субсидий, предоставленных Администрацией района и (или) министер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банкротства и не имеет ограничения на осуществление хозяйственной деятельности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, бюджета Самарской области в соответствии с иными муниципальными правовыми актами, нормативными правовыми актами Самарской области на цели, указанные в пункте ______ Порядка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роизводству молока;</w:t>
      </w:r>
    </w:p>
    <w:p>
      <w:pPr>
        <w:pStyle w:val="ConsPlus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в  наличии  поголовье молочных коров в количестве ______ голов;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*За исключением крестьянских (фермерских) хозя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*Если заявитель обратился в Администрацию района для предоставления субсидии с 1-го по 15-е число текущего месяца, документы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, предшествующего месяцу его обращения в Администрацию района для предоставления субсид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аявитель обратился в Администрацию района для предоставления субсидии после 15-го числа текущего месяца, документы, указанные в пункте 4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заявления, должны соответствовать требованиям к заявителю по состоянию на 1-е число месяца его обращения в Администрацию района для предоставления субсидии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right="-727"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right="-727" w:firstLine="5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776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042D6B8C8B76A8CBFA8AAF12BB46701FF296FC9E2A18AF19DE9BF4A4FA029CDCB825E848FAC99B9BV5xAM" TargetMode="External"/><Relationship Id="rId6" Type="http://schemas.openxmlformats.org/officeDocument/2006/relationships/hyperlink" Target="consultantplus://offline/ref=042D6B8C8B76A8CBFA8AAF12BB46701FF296FC9E2A18AF19DE9BF4A4FA029CDCB825E848FAC99A9CV5x1M" TargetMode="External"/><Relationship Id="rId7" Type="http://schemas.openxmlformats.org/officeDocument/2006/relationships/hyperlink" Target="http://www.nalog.ru/" TargetMode="External"/><Relationship Id="rId8" Type="http://schemas.openxmlformats.org/officeDocument/2006/relationships/hyperlink" Target="consultantplus://offline/ref=B4EDD0E645680128B126BEBCB0ADDE9153805BBE84B1B51E8DD03DEA3EC864DA6B709FB1E5F877iFx7G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ref=FCB463F3F76D9C086550F3B954172892C53E3824498A06003AB2A61F257FACCB2ADF909FD22065B5D0PEL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7-03-16T08:59:00Z</cp:lastPrinted>
  <dcterms:modified xsi:type="dcterms:W3CDTF">2017-03-16T05:00:00Z</dcterms:modified>
  <cp:revision>108</cp:revision>
  <dc:subject/>
  <dc:title>                          </dc:title>
</cp:coreProperties>
</file>