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10.03.2017 №183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Развитие малого и среднего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предпринимательства в муниципальном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районе  Похвистневский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Развитие малого и среднего предпринимательства в муниципальном районе Похвистневский» на 2015-2019 годы, з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 М.К. Мамыше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Развитие малого и среднего предпринимательства в муниципальном районе Похвистневский»  на 2015 – 2019 годы за 2016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57,6/63,5+802,9/972+18,86/28,5+8,8/27,2 =</w:t>
      </w:r>
      <w:r>
        <w:rPr>
          <w:rFonts w:cs="Times New Roman"/>
          <w:szCs w:val="28"/>
        </w:rPr>
        <w:t xml:space="preserve">   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15 – 2019 годы за 2016 год имеет средний уровень эффективности, возможен пересмотр муниципальной программы в части корректировки целевых показателей (уменьшение плановых значений).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   10.03.2017 №183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6" w:name="Par711"/>
            <w:bookmarkEnd w:id="6"/>
            <w:r>
              <w:rPr>
                <w:rFonts w:cs="Times New Roman"/>
                <w:szCs w:val="28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7" w:name="Par713"/>
            <w:bookmarkEnd w:id="7"/>
            <w:r>
              <w:rPr>
                <w:rFonts w:cs="Times New Roman"/>
                <w:szCs w:val="28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1 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,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7,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Целевой показатель 2 оборот малых предприятий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лн.руб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7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2,9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,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8" w:name="Par719"/>
            <w:bookmarkEnd w:id="8"/>
            <w:r>
              <w:rPr>
                <w:rFonts w:cs="Times New Roman"/>
                <w:szCs w:val="28"/>
              </w:rPr>
              <w:t xml:space="preserve">Задача 2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3 Количество малых и средних предприятий на 1 тыс. человек насел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,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,8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4 Объем поступлений на территории района единого налога по упрощенной системе налогообложения, ЕНВ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лн.руб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,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,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,85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,851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,85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,851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7-03-03T15:33:00Z</cp:lastPrinted>
  <dcterms:modified xsi:type="dcterms:W3CDTF">2017-03-13T10:36:00Z</dcterms:modified>
  <cp:revision>16</cp:revision>
  <dc:subject/>
  <dc:title/>
</cp:coreProperties>
</file>