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03.03.2017 </w:t>
            </w:r>
            <w:r>
              <w:rPr>
                <w:rFonts w:cs="Times New Roman"/>
              </w:rPr>
              <w:t>№</w:t>
            </w:r>
            <w:r>
              <w:rPr/>
              <w:t xml:space="preserve"> 16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138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 внесении изменений в Постановление</w:t>
      </w:r>
    </w:p>
    <w:p>
      <w:pPr>
        <w:pStyle w:val="Normal"/>
        <w:ind w:right="5138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Администрации муниципального района Похвистневский Самарской области от 08.04.2016 № 265 </w:t>
      </w:r>
    </w:p>
    <w:p>
      <w:pPr>
        <w:pStyle w:val="Normal"/>
        <w:ind w:right="513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обеспечению безопасности граждан, охраны общественного правопорядка, профилактики правонарушений на территории муниципального района Похвистневский Самарской области, в соответствии с письмом Межмуниципального отдела Министерства внутренних дел Российской Федерации «Похвистневский» от 09.01.2017 № 75/141,  Администрация муниципального района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08.04.2016 № 265 «О муниципальной программе «Профилактика правонарушений и обеспечение общественной безопасности на территории муниципального района Похвистневский Самарской области на 2016-2020 годы» изменения в Приложение 1 к муниципальной программе  дополнив его пунктами следующего содержания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1985"/>
        <w:gridCol w:w="993"/>
        <w:gridCol w:w="709"/>
        <w:gridCol w:w="709"/>
        <w:gridCol w:w="709"/>
        <w:gridCol w:w="709"/>
        <w:gridCol w:w="708"/>
        <w:gridCol w:w="56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ия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е ресурсы, тыс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офилактика правонарушений несовершеннолетних и молодеж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оперативно-профилактических мероприятий, направленных на пресечение нелегального оборота алкогольной и спиртосодержащей продукции, фактов реализации несовершеннолетними табачных изделий, алкогольной и спиртосодержащей продукции, изъятие из оборота контрафактных и фальсифицированн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, МКУ «Управление по вопросам семьи, опеки и попечительства м.р. Похвистневский Самарской области», МО МВД «Похвистневский»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Информационно – методическое обеспечение профилактики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в СМИ по вопросам профилактики правонарушений со стороны иностранных граждан и лиц без гражданства и их правового положения в Российской Федерации, в том числе оформление разрешения на временное проживание и вида на жительство, приобретение гражданств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«Похвистневский» (по согласованию), ОУФМС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через СМИ об оперативно - профилактических мероприятиях по борьбе с коррупцией, фальшивомонетничеством, незаконным оборотом алкогольной и  спиртосодержащей продукции, размещение агитационно-рекламных материалов в общественных мес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.р. Похвистневский, МО МВД «Похвистневский»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</w:tbl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, председателя межведомственной комиссии по профилактике правонарушений в муниципальном районе Похвистневский Самарской области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и подлежит опубликованию в средствах массовой информации и размещению на официальном сайте Администрации района в сети «Интернет»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Ю.Ф. Ряб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22:00Z</dcterms:created>
  <dc:creator>Орготдел</dc:creator>
  <dc:description/>
  <cp:keywords/>
  <dc:language>en-US</dc:language>
  <cp:lastModifiedBy>Иванова Е В</cp:lastModifiedBy>
  <cp:lastPrinted>2017-03-06T08:46:00Z</cp:lastPrinted>
  <dcterms:modified xsi:type="dcterms:W3CDTF">2017-03-06T04:49:00Z</dcterms:modified>
  <cp:revision>10</cp:revision>
  <dc:subject/>
  <dc:title>                          </dc:title>
</cp:coreProperties>
</file>