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 </w:t>
            </w:r>
            <w:r>
              <w:rPr/>
              <w:t>02.03.2017 № 16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грамму «Развитие культуры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йона Похвистневский на 2015-2019 г.г.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0.02.2017 №119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культуры  муниципального района Похвистневский на 2015-2019 г.г.», утвержденную Постановлением Администрации муниципального района Похвистневский Самарской области от 01.10.2014г. №801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в Паспорте муниципальной программы «Развитие культуры муниципального  района Похвистневский на 2015-2019 г.г.»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раздел «Финансирование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ъем средств на реализацию муниципальной программы составит  297 147,0 тыс. рублей, в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15    -       49 539, 0 тыс. рублей</w:t>
      </w:r>
      <w:r>
        <w:rPr>
          <w:sz w:val="28"/>
          <w:szCs w:val="28"/>
        </w:rPr>
        <w:t xml:space="preserve">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редства муниципального бюджета – 47 462,8тыс. руб. в том числе формируемые за счет субсидий областного бюджета – 18 522 тыс.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редства от иной приносящей доход деятельнос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 996, 2 тыс. руб.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нсорские средства – 80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16 </w:t>
      </w:r>
      <w:r>
        <w:rPr>
          <w:sz w:val="28"/>
          <w:szCs w:val="28"/>
        </w:rPr>
        <w:t xml:space="preserve">   -       </w:t>
      </w:r>
      <w:r>
        <w:rPr>
          <w:b/>
          <w:sz w:val="28"/>
          <w:szCs w:val="28"/>
        </w:rPr>
        <w:t>52 991,9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>- средства муниципального бюджета – 50 163,6тыс. руб., в том числе формируемые за счет субсидий областного бюджета – 18 583,9 тыс. руб.;</w:t>
      </w:r>
    </w:p>
    <w:p>
      <w:pPr>
        <w:pStyle w:val="Normal"/>
        <w:rPr/>
      </w:pPr>
      <w:r>
        <w:rPr>
          <w:sz w:val="28"/>
          <w:szCs w:val="28"/>
        </w:rPr>
        <w:t xml:space="preserve">- средства от иной приносящей доход деятельности –   2 748,3 тыс. руб.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нсорские средства –  80 тыс.руб.</w:t>
      </w:r>
    </w:p>
    <w:p>
      <w:pPr>
        <w:pStyle w:val="Normal"/>
        <w:rPr/>
      </w:pPr>
      <w:r>
        <w:rPr>
          <w:b/>
          <w:sz w:val="28"/>
          <w:szCs w:val="28"/>
        </w:rPr>
        <w:t>2017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62 696,4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rPr/>
      </w:pPr>
      <w:r>
        <w:rPr>
          <w:sz w:val="28"/>
          <w:szCs w:val="28"/>
        </w:rPr>
        <w:t>- средства муниципального бюджета – 59 784,0тыс. руб. в том числе формируемые за счет субсидий областного бюджета – 19 83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редства от иной приносящей доход деятельности –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 832,4 тыс. руб.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нсорские средства – 80 тыс. руб.</w:t>
      </w:r>
    </w:p>
    <w:p>
      <w:pPr>
        <w:pStyle w:val="Normal"/>
        <w:rPr/>
      </w:pPr>
      <w:r>
        <w:rPr>
          <w:b/>
          <w:sz w:val="28"/>
          <w:szCs w:val="28"/>
        </w:rPr>
        <w:t>2018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65</w:t>
      </w:r>
      <w:r>
        <w:rPr>
          <w:rFonts w:eastAsia="Calibri"/>
          <w:b/>
          <w:sz w:val="28"/>
          <w:szCs w:val="28"/>
        </w:rPr>
        <w:t xml:space="preserve"> 651,4 тыс.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муниципального бюджета – 63 376,9тыс. руб. в том числе формируемые за счет субсидий областного бюджета – 26 834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редства от иной приносящей доход деятельности –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 194,5 тыс. руб.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нсорские средства – 80 тыс. руб.</w:t>
      </w:r>
    </w:p>
    <w:p>
      <w:pPr>
        <w:pStyle w:val="Normal"/>
        <w:rPr/>
      </w:pP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   -       </w:t>
      </w:r>
      <w:r>
        <w:rPr>
          <w:rFonts w:eastAsia="Calibri"/>
          <w:b/>
          <w:sz w:val="28"/>
          <w:szCs w:val="28"/>
        </w:rPr>
        <w:t xml:space="preserve">66 268,3тыс.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муниципального бюджета – 63 993,8тыс. руб. в том числе формируемые за счет субсидий областного бюджета – 29 007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редства от иной приносящей доход деятельности –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 194,5 тыс. руб.;    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понсорские средства – 80 тыс. руб.  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таблицу 2 «Общий объем финансирования  муниципальной программы»  и таблицу 3 «Обеспечение муниципального задания на оказание услуг (выполнение работ) в сфере культуры изложить в новой редакции (Приложение 1)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                  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 муниципальной программы составляет 297 147,0 тыс.рублей. Источники финансирования приведены в таблице 2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Средства муниципального бюджета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84 78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7 46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6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78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37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993,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2 77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 52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 58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98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683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9007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2 00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8 940, 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1 57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9 95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6 54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4 986,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 96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99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 74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83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19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194,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 CYR"/>
                <w:b/>
                <w:sz w:val="28"/>
                <w:szCs w:val="28"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297 14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9 53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52 99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2 69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5 65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6 26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040"/>
        <w:gridCol w:w="1380"/>
        <w:gridCol w:w="1300"/>
        <w:gridCol w:w="1415"/>
        <w:gridCol w:w="1300"/>
        <w:gridCol w:w="1300"/>
        <w:gridCol w:w="1420"/>
      </w:tblGrid>
      <w:tr>
        <w:trPr>
          <w:trHeight w:val="645" w:hRule="atLeast"/>
        </w:trPr>
        <w:tc>
          <w:tcPr>
            <w:tcW w:w="1605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bookmarkStart w:id="2" w:name="RANGE!A1%3AH28"/>
            <w:bookmarkEnd w:id="2"/>
            <w:r>
              <w:rPr>
                <w:bCs/>
                <w:color w:val="000000"/>
                <w:sz w:val="26"/>
                <w:szCs w:val="26"/>
              </w:rPr>
              <w:t>Таблица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муниципального задания на оказание услуг (выполнение работ) в сфере культуры</w:t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одпрограм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енка расходов,  тыс. рублей</w:t>
            </w:r>
          </w:p>
        </w:tc>
      </w:tr>
      <w:tr>
        <w:trPr>
          <w:trHeight w:val="55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322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культуры муниципального района Похвистневский на 2015-2019 годы 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7 14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539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 99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 69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65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 268,3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00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40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7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9 95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6 54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4 986,8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77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8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 8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 83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 007,0</w:t>
            </w:r>
          </w:p>
        </w:tc>
      </w:tr>
      <w:tr>
        <w:trPr>
          <w:trHeight w:val="7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6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3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 услуг (выполнение работ) в сфере культуры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3 55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866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1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 01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 96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585,3</w:t>
            </w:r>
          </w:p>
        </w:tc>
      </w:tr>
      <w:tr>
        <w:trPr>
          <w:trHeight w:val="7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01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47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9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35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93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383,8</w:t>
            </w:r>
          </w:p>
        </w:tc>
      </w:tr>
      <w:tr>
        <w:trPr>
          <w:trHeight w:val="39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5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 8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 83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9 007,0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6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3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4,5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оциально-значимых мероприятий в сфере культуры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59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3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73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39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32"/>
      <w:szCs w:val="32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5:00Z</dcterms:created>
  <dc:creator>Молянова</dc:creator>
  <dc:description/>
  <cp:keywords/>
  <dc:language>en-US</dc:language>
  <cp:lastModifiedBy>Иванова Е В</cp:lastModifiedBy>
  <cp:lastPrinted>2017-02-28T13:07:00Z</cp:lastPrinted>
  <dcterms:modified xsi:type="dcterms:W3CDTF">2017-03-06T11:42:00Z</dcterms:modified>
  <cp:revision>3</cp:revision>
  <dc:subject/>
  <dc:title>АДМИНИСТРАЦИЯ</dc:title>
</cp:coreProperties>
</file>