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/>
              <w:t>20.02.2017 №</w:t>
              <w:softHyphen/>
              <w:softHyphen/>
              <w:softHyphen/>
              <w:softHyphen/>
              <w:softHyphen/>
              <w:softHyphen/>
              <w:t>12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 29.06.2015 №</w:t>
      </w:r>
      <w:r>
        <w:rPr>
          <w:rFonts w:cs="Times New Roman" w:ascii="Times New Roman" w:hAnsi="Times New Roman"/>
          <w:sz w:val="24"/>
          <w:szCs w:val="24"/>
          <w:lang w:val="en-US"/>
        </w:rPr>
        <w:t>53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йоне Похвистневский на 2015-2019 гг.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0.02.2017г. №119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детских и молодежных организаций в муниципальном районе Похвистневский на 2015-2019гг.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15-2019гг.» раздел «ОБЪЕМЫ И ИСТОЧНИКИ ФИНАНСИРОВАНИЯ ПРОГРАММНЫХ МЕРОПРИЯТИЙ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НЫХ МЕРОПРИЯТИЙ – объем финансирования Программы составит 6675,3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53,5 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027 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9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7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188,7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962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88,5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389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 1251,4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1418,5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0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42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1287,6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37,8 тыс.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приложение 2 «Мероприятия и финансовое обеспечение муниципальной программы «Развитие детских и молодежных организаций в муниципальном районе Похвистневский на 2015-2019 гг.» изложить в новой редакции (приложение 2 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5:00Z</dcterms:created>
  <dc:creator>Орготдел</dc:creator>
  <dc:description/>
  <cp:keywords/>
  <dc:language>en-US</dc:language>
  <cp:lastModifiedBy>Иванова Е В</cp:lastModifiedBy>
  <cp:lastPrinted>2017-02-22T10:35:00Z</cp:lastPrinted>
  <dcterms:modified xsi:type="dcterms:W3CDTF">2017-03-02T12:00:00Z</dcterms:modified>
  <cp:revision>5</cp:revision>
  <dc:subject/>
  <dc:title>                          </dc:title>
</cp:coreProperties>
</file>