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 xml:space="preserve">17.02.2017 </w:t>
            </w:r>
            <w:r>
              <w:rPr>
                <w:rFonts w:cs="Times New Roman"/>
              </w:rPr>
              <w:t>№</w:t>
            </w:r>
            <w:r>
              <w:rPr/>
              <w:t xml:space="preserve"> 12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и эффективности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ы «Формирование земель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астков для предоставления граждана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меющим трех и более детей  в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районе Похвистнев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16-2018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ае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 отчет об оценке эффективности реализации муниципальной программы «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6-2018 годы» за 2016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Митрофанова В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Настоящее Постановление вступает в силу со дня его подписания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 района 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Иванова Е В</cp:lastModifiedBy>
  <cp:lastPrinted>2016-02-12T11:13:00Z</cp:lastPrinted>
  <dcterms:modified xsi:type="dcterms:W3CDTF">2017-02-20T05:01:00Z</dcterms:modified>
  <cp:revision>22</cp:revision>
  <dc:subject/>
  <dc:title>                          </dc:title>
</cp:coreProperties>
</file>