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16.02.2017 №110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Противодействие коррупции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в муниципальном районе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15-2019 годы, за 2016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тиводействие коррупции в муниципальном районе Похвистневский»  на 2015 – 2019 годы за 2015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</w:t>
      </w:r>
      <w:r>
        <w:rPr>
          <w:rFonts w:cs="Times New Roman"/>
          <w:szCs w:val="28"/>
          <w:u w:val="single"/>
        </w:rPr>
        <w:t>= 0/0+75/70+100/100+100/100+3/3+85/86+100/100+100/100+2/2</w:t>
      </w:r>
      <w:r>
        <w:rPr>
          <w:rFonts w:cs="Times New Roman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                 </w:t>
      </w:r>
      <w:r>
        <w:rPr>
          <w:rFonts w:cs="Times New Roman"/>
          <w:szCs w:val="28"/>
        </w:rPr>
        <w:t xml:space="preserve">9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9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15 – 2019 годы за 2016 год имеет высокий уровень эффективности.  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от 16.02.2017 №110            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6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cs="Times New Roman"/>
                <w:sz w:val="24"/>
              </w:rPr>
              <w:t>Цел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проведение эффективной работы по предупреждению коррупции на уровне органов местного самоуправления, муниципальных служащ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</w:rPr>
              <w:t>- укрепление доверия жителей муниципального района Похвистневский Самарской области к местному самоу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активное привлечение общественных организаций и средств массовой информации к деятельности по противодействию коррупции, обеспечение открытости и доступности информации о деятельности органов Администрации района в цел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</w:rPr>
            </w:pPr>
            <w:r>
              <w:rPr>
                <w:rFonts w:cs="Times New Roman"/>
                <w:sz w:val="24"/>
              </w:rPr>
              <w:t>- м</w:t>
            </w:r>
            <w:r>
              <w:rPr>
                <w:sz w:val="24"/>
              </w:rPr>
              <w:t>инимизация "бытовой коррупции" в сфере деятельности органов Администрации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sz w:val="24"/>
              </w:rPr>
              <w:t>- достижение конкретных результатов в работе по предупреждению коррупции, минимизации и (или) ликвидации последствий коррупционных правонарушен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 xml:space="preserve">Задача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</w:rPr>
            </w:pPr>
            <w:r>
              <w:rPr>
                <w:sz w:val="24"/>
              </w:rPr>
              <w:t>Реализовать меры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прошенных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 Самарской области, от общего количества обративш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 xml:space="preserve">Задача 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вершенствовать нормативно-правовое регулирование в сфере противодействия корруп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денных экспертиз нормативных правовых актов органов местного самоуправления, от общего количества принятых нормативных правовых а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муниципальных служащих органов местного самоуправления, ознакомленных с нормативными правовыми актами, принятыми в целях противодействия коррупции, от их общей чис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высить роль средств массовой информации, общественных организаций в пропаганде и реализации антикоррупционной поли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Задача 4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пособствовать достижению максимальной прозрачности деятельности органов Администрации района, других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ровень удовлетворенности заявителями качеством и доступностью муницип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1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Задача 5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овершенствовать координацию при взаимодействии территориальных, федеральных органов власти, органов местного самоуправления с субъектами антикоррупционной деятельности и институтами гражданского общества в сфере противодействия коррупции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Целевой индикатор 8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Доля органов Администрации района, в которых разработаны планы мероприятий по противодействию коррупции, от общего количества органов Администрации района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 Самарской области, в их общем количестве </w:t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6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7-02-16T07:35:00Z</cp:lastPrinted>
  <dcterms:modified xsi:type="dcterms:W3CDTF">2017-02-17T06:41:00Z</dcterms:modified>
  <cp:revision>20</cp:revision>
  <dc:subject/>
  <dc:title/>
</cp:coreProperties>
</file>