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СВЕДЕНИЯ О ПОТРЕБНОСТИ В РАБОТНИКАХ, НАЛИЧИИ СВОБОДНЫХ МЕСТ (ВАКАНТНЫХ ДОЛЖНОСТЕЙ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/индивидуального предпринимателя/ физического лица (нужное подчеркнуть)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О «Комбайновый завод «Ростсельмаш»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4029, г Ростов-на-Дону, ул.Межинского, д.2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дивидуального предпринимателя/физического лиц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нахождения)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4029, г Ростов-на-Дону, ул.Межинского, д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Номер контактного телефон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(863) 250-34-21,89185530937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представителя работодателя: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ыжкова Светлана Александровн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(вид транспорта, название остановки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правовая форма юридического лиц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: государственная, муниципальна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ча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щественные объединения или организации (нужное подчеркнуть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экономической деятельности (по ОКВЭД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гарантия работникам: медицинское обслуживание, санаторно-курортное обеспечение, обеспечение детскими дошкольными учреждениями, условия для приема пищи во время перерыва (нужное подчеркнуть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10"/>
        <w:gridCol w:w="990"/>
        <w:gridCol w:w="1430"/>
        <w:gridCol w:w="1430"/>
        <w:gridCol w:w="1210"/>
        <w:gridCol w:w="770"/>
        <w:gridCol w:w="770"/>
        <w:gridCol w:w="3093"/>
        <w:gridCol w:w="1417"/>
        <w:gridCol w:w="1980"/>
      </w:tblGrid>
      <w:tr>
        <w:trPr>
          <w:trHeight w:val="419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фессии (специальности), должност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 кац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 количество работни 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 (доход)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 работы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о-квалификационные требования, образовани, дополнительные навыки, опыт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-тельные пожеланя к кандида-у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социальных гарантий работнику</w:t>
            </w:r>
          </w:p>
        </w:tc>
      </w:tr>
      <w:tr>
        <w:trPr>
          <w:trHeight w:val="2232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, временная, по совмести тельству, сезонная, надомна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льная продолжительность рабочего времени, ненормированный рабочий день, работа в режиме гибкого рабочего времени, cокращенная продолжительность рабочего времени, сменная работа, вахтовым мето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рабо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 работы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карь -полуавтоматч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ботка на токарных многошпиндельных полуавтоматах деталей разной степени сложности типа шкивов и других тел вращения. Точение, растачивание цилиндрических, конических и фасонных поверх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тоянием режущего инструмента, системой смазки и охлаждения. Подналадка стан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уборезч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4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резание зубьев различного профиля и шага в деталях разной степени сложности на универсальных и специальных зубофрезерных станк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тоянием режущего инструмента, системой смазки и охла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аладка в процессе рабо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авильщик на машинах (прессовщик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8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Правка в холодном и горячем состоянии деталей типа валов разной степени сложности, длиной до 3м на прессах и других правильных машин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393939"/>
                <w:shd w:fill="FFFFFF" w:val="clear"/>
              </w:rPr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Наладка оборудования и установка приспособлений для правки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93939"/>
                <w:shd w:fill="FFFFFF" w:val="clear"/>
              </w:rPr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Установление рациональных приемов правки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393939"/>
                <w:shd w:fill="FFFFFF" w:val="clear"/>
              </w:rPr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Наблюдение за состоянием оборудования и приспособлений, системой смаз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тяжчи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 горизонтально- и вертикально-протяжных станках. Протягивание внутренних и наружных поверхностей, в том числе шпоночных пазов и шлицев. Протягивание с применением комплекта протяж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тоянием режущего инструмента, системой смазки и охлаждения. Замена протяж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зчик на пилах, ножовках и станках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8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393939"/>
              </w:rPr>
              <w:t>Отрезка и разрезка заготовок из сортового металла различного профиля и сечения толщиной или диаметром до 100 мм на фрезерно- и абразивно-отрезных станках из конструкционных и легированных сталей, пакетом или поштучно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39393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зьбонарезчик на специальных станках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8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Обработка деталей разной степени слож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93939"/>
                <w:shd w:fill="FFFFFF" w:val="clear"/>
              </w:rPr>
              <w:t>на токарных, фрезерных, сверлильных, копировальных, шлифовальных станк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тоянием режущего инструмента, системой смазки и охлаж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аладка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Шлифовщи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4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лифование деталей разной степени сложности на шлифовальных станках различных типов с точностью до 6 квалит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остоянием шлифовального круга, правка, за системой смазки и охлаждения. Подналадка стан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готовых изделий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ератор станков с программным управлени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5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нать стойки Fanuс, NC, Simens,техническое образование,читать чертежи,технологию,пользоваться мерительным инструмен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кар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4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3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бота на станках 16К20, ДИП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Фрезеров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6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3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меть техническое образование, желательно опыт работы, знать оборудование, читать чертежи, пользоваться мерительным инструмен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верлов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8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озможно без опыта работы в машиностроении, элементарное умение держать в руках гаечные ключи, иметь представление о металлорежущем оборудов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Автоматч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-4 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ботка деталей разной степени сложности на одношпиндельных и многошпиндельных автоматах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блюдение за состоянием режущего инструмента, системой смазки и охлажд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ногостаночное обслуживани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нтроль готовых изделий.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Электросварщик на автоматических и полуавтоматических машин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-5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3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варка узлов сельхозтехники на полуавтоматических машинах в среде углекислого газа, аргоновой смеси, фирмы ВДУ, ВСУ, Феникс. Толщина металла не более 8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аля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.2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25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 на производстве, Окрашивание деталей сельхозтехники краскопультами фирмы Graco, Devilbiss, SATA. Обязателен опыт работы на производстве в окрасочных камерах и на конвейере. Обязателен опыт работы в автопр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фициальное трудоустройство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социальный пакет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график работы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городним предоставляется бесплатное проживание в общежитии. 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и путевки за счет компании.</w:t>
            </w:r>
          </w:p>
          <w:p>
            <w:pPr>
              <w:pStyle w:val="Normal"/>
              <w:shd w:fill="FFFFFF" w:val="clear"/>
              <w:spacing w:lineRule="atLeast" w:line="273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обеды (100 руб.)</w:t>
            </w:r>
          </w:p>
          <w:p>
            <w:pPr>
              <w:pStyle w:val="Normal"/>
              <w:shd w:fill="FFFFFF" w:val="clear"/>
              <w:spacing w:lineRule="atLeast" w:line="273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еник слесаря механосборочных раб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ипендия 15000, после обучения от 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учение по профессии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ехническая грамо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еник токар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ипендия 15000, после обучения от 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учение по профессии то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 ста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еник электросварщика на  А и ПА машин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ипендия 20000, после обучения от 3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бучение по профессии  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электросварщика на  А и ПА маши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 свар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еник оператора станков с П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ипендия 15000, после обучения от 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бучение по профессии  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оператора станков с ПУ 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разование станочник или любое среднее, высшее техн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варщик на машинах контактной (прессовой) свар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1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бота за сварочным станком. Наличие свароч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лесарь-инструменталь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-4 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по КД при изготовлении технологической оснастки: пресформы, штампы, технологические приспособления, подгонка деталей СХ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Грузч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1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Желателен опыт работы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ладов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1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ёт Т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лесарь механосборочных раб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 – 6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2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0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борка узлов сельхозтехники на конвейере. Работа на слесарном оборудовании, чтение чертеж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лесарь-ремонт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-6 разря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оя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 3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7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: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промышленного оборудования (станки, конвейеры, грузоподъёмный механиз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пыт работы, профи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платное проживание</w:t>
            </w:r>
          </w:p>
        </w:tc>
      </w:tr>
    </w:tbl>
    <w:p>
      <w:pPr>
        <w:pStyle w:val="Normal"/>
        <w:rPr>
          <w:rStyle w:val="StrongEmphasis"/>
          <w:rFonts w:ascii="Times New Roman" w:hAnsi="Times New Roman"/>
        </w:rPr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1417"/>
        <w:gridCol w:w="1843"/>
        <w:gridCol w:w="3827"/>
        <w:gridCol w:w="1559"/>
        <w:gridCol w:w="297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«  </w:t>
            </w:r>
            <w:r>
              <w:rPr>
                <w:rStyle w:val="StrongEmphasis"/>
                <w:lang w:val="en-US"/>
              </w:rPr>
              <w:t>2</w:t>
            </w:r>
            <w:r>
              <w:rPr>
                <w:rStyle w:val="StrongEmphasis"/>
              </w:rPr>
              <w:t xml:space="preserve">3 »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  <w:rFonts w:eastAsia="Calibri" w:cs="Calibri"/>
              </w:rPr>
              <w:t xml:space="preserve">    </w:t>
            </w:r>
            <w:r>
              <w:rPr>
                <w:rStyle w:val="StrongEmphasis"/>
              </w:rPr>
              <w:t>январ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2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Работодатель (его представитель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Calibri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Style w:val="StrongEmphasis"/>
              </w:rPr>
              <w:t>МП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одпись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Фамилия, имя, отчеств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06:00Z</dcterms:created>
  <dc:creator>prochenko</dc:creator>
  <dc:description/>
  <dc:language>en-US</dc:language>
  <cp:lastModifiedBy>мр Похвистневский</cp:lastModifiedBy>
  <cp:lastPrinted>2017-02-15T13:56:00Z</cp:lastPrinted>
  <dcterms:modified xsi:type="dcterms:W3CDTF">2017-02-16T10:06:00Z</dcterms:modified>
  <cp:revision>2</cp:revision>
  <dc:subject/>
  <dc:title>СВЕДЕНИЯ О ПОТРЕБНОСТИ В РАБОТНИКАХ, НАЛИЧИИ СВОБОДНЫХ МЕСТ (ВАКАНТНЫХ ДОЛЖНОСТЕЙ)</dc:title>
</cp:coreProperties>
</file>