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реализации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«Ветераны муниципального района Похвистневский на 2013-2017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Ветераны муниципального района Похвистневский на 2013-2017 годы» з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Райкова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numPr>
          <w:ilvl w:val="0"/>
          <w:numId w:val="0"/>
        </w:numPr>
        <w:spacing w:lineRule="exact" w:line="240"/>
        <w:ind w:left="611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района Похвистневский Самарской области</w:t>
      </w:r>
    </w:p>
    <w:p>
      <w:pPr>
        <w:pStyle w:val="Normal"/>
        <w:widowControl/>
        <w:spacing w:lineRule="exact" w:line="360"/>
        <w:ind w:left="5664" w:firstLine="4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5.02.2017 №103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3-2017 ГОДЫ»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51"/>
        <w:gridCol w:w="1471"/>
        <w:gridCol w:w="2016"/>
        <w:gridCol w:w="2016"/>
        <w:gridCol w:w="1669"/>
        <w:gridCol w:w="1669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и, задачи и целевые показател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89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улучшению условий проживания ветеранов ВОв 1941-1945 годов, вдов инвалидов и участников ВОв 1941-1945 годов, а также бывших несовершеннолетних узников концлагерей, гетто и других мест принудительного содержания в период Второй мировой вой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3-2017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676"/>
        <w:gridCol w:w="2072"/>
        <w:gridCol w:w="2003"/>
        <w:gridCol w:w="2044"/>
        <w:gridCol w:w="2752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расходов на выполнение мероприятия, тыс.рубле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70,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70,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9,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9,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 субсидии из местного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1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1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5-03-11T14:10:00Z</cp:lastPrinted>
  <dcterms:modified xsi:type="dcterms:W3CDTF">2017-02-16T06:19:00Z</dcterms:modified>
  <cp:revision>60</cp:revision>
  <dc:subject/>
  <dc:title>                          </dc:title>
</cp:coreProperties>
</file>