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 </w:t>
            </w:r>
            <w:r>
              <w:rPr/>
              <w:t>13.02.2017 № 96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Об оценке эффективности реализ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правление муниципальными финанса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Похвистневск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амарской области на 2015-2019 годы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2016 году</w:t>
      </w:r>
    </w:p>
    <w:p>
      <w:pPr>
        <w:pStyle w:val="Style14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формирования и реализации муниципальных программ», Администрации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Управление муниципальными финансами муниципального района Похвистневский Самарской области на 2015-2019 годы», за 2016 год (прилагается)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руководителя финансового управления Администрации муниципального района Похвистневский Нечаеву Г.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611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униципального района Похвистневский Самарской области</w:t>
      </w:r>
    </w:p>
    <w:p>
      <w:pPr>
        <w:pStyle w:val="Normal"/>
        <w:autoSpaceDE w:val="false"/>
        <w:spacing w:lineRule="exact" w:line="360"/>
        <w:ind w:left="5664" w:firstLine="456"/>
        <w:jc w:val="right"/>
        <w:rPr>
          <w:sz w:val="28"/>
          <w:szCs w:val="28"/>
        </w:rPr>
      </w:pPr>
      <w:r>
        <w:rPr>
          <w:sz w:val="28"/>
          <w:szCs w:val="28"/>
        </w:rPr>
        <w:t>от 13.02.2017 №96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«Управление муниципальными финансами муниципального района Похвистневский Самарской области на 2015-2019 годы» за 2016 год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11"/>
        <w:gridCol w:w="1842"/>
        <w:gridCol w:w="1985"/>
        <w:gridCol w:w="21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обственных доходов бюджета района и консолидированного бюджета муниципального района (без учета субвенций) в общей сумме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% и выш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– 88,2%, консолидированный бюджет 90,2%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поступления фактических собственных доходов бюджета района и консолидированных собственных доходов за исключением безвозмездных поступлений и доходов от продажи материальных и нематериальных активов от прогнозных значений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 по вопросам местного значения, предоставляемых с учетом выполнения показателей социально-экономического разви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% и не более 1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103,4% (план 85788,8 тыс. руб., факт 88727,1 тыс. руб.), консолидированный бюджет 102%  (план 123490 тыс. руб., факт 125944 тыс. руб.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комиссий по улучшению платежной дисциплины на территории муниципального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 заседания комиссии (из них 29 - выездных в поселениях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8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консолидированного бюджета и бюджета муниципального района, формируемых в рамках программ, в общем объеме расходов консолидированного бюджета и бюджета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0% (рос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айона рост на 12,4%  (2015 год -73,9%, 2016 год – 86,3%) консолидированный бюджет рост на 16,4% (2015 год- 70 %, 2016 год 86,4%)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сроченной кредиторской задолжен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орядка и сроков разработки проекта бюджета района, установленных бюджетным законодательство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ость расходов главных распорядителей бюджетных средств (отклонение кассовых расходов в 4 квартале от среднего объема кассовых расходов за 1-3 кварталы отчетного год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20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ми распорядителями областного бюджета целевые средства выделены в 4 кварта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установленных законодательством Российской Федерации требований о сроках и составе отчетности об исполнении отчета бюджета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установленных законодательством Российской Федерации требований о сроках и составе отчетности об исполнении отчета консолидированного бюджета муниципального района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>
          <w:trHeight w:val="15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объема муниципального долга муниципального района по состоянию на 01 января года, следующего за отчетным годом, к общему годовому объему доходов бюджета района в отчетном финансовом году (без учета объемов безвозмездных поступл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на обслуживание муниципального долга в расходах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,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0,02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рядка организации и проведения контрольных мероприятий органами местного самоуправления муниципального района на текущий финансовый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нтрольных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главного специалиста по контрольно-ревизионной работе с 06.06.2016 по 31.12.2016 была вакантно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уммы возмещенных финансовых нарушений бюджетного законодательства, в общей сумме предъявленных к возмещен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8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29,1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момент завершения ревизии сотрудники учреждений были ранее уволены, в связи с чем взыскать суммы, предъявленные к возмещению не является возможным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размещение информации о деятельности Управления на официальном сайте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рядка предоставления дотации и межбюджетных трансфертов на обеспечение сбалансированности бюджетов поселений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выполнено</w:t>
            </w:r>
          </w:p>
        </w:tc>
      </w:tr>
    </w:tbl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center"/>
        <w:rPr/>
      </w:pPr>
      <w:r>
        <w:rPr>
          <w:sz w:val="28"/>
        </w:rPr>
        <w:t>_</w:t>
      </w:r>
      <w:r>
        <w:rPr>
          <w:sz w:val="28"/>
          <w:szCs w:val="28"/>
        </w:rPr>
        <w:t>Оценка эффективности использования средств бюджета района.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         «Управление муниципальными финансами муниципального района Похвистневский Самарской области на 2015-2019 годы» за 2016 год</w:t>
      </w:r>
    </w:p>
    <w:p>
      <w:pPr>
        <w:pStyle w:val="Normal"/>
        <w:suppressAutoHyphens w:val="true"/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7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662"/>
        <w:gridCol w:w="2268"/>
        <w:gridCol w:w="2126"/>
        <w:gridCol w:w="1637"/>
      </w:tblGrid>
      <w:tr>
        <w:trPr/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бъемы финансирования Программы (тыс. руб.)</w:t>
            </w:r>
          </w:p>
        </w:tc>
      </w:tr>
      <w:tr>
        <w:trPr/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овые назнач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на реализацию программы, в т.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8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5880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511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5114,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autoSpaceDE w:val="false"/>
              <w:jc w:val="both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Организация планирования и исполнения бюджета района»  на 2015 – 2019 годы</w:t>
            </w:r>
            <w:r>
              <w:rPr>
                <w:rFonts w:eastAsia="Calibri" w:cs="Calibri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81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819,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вершенствование управления муниципальным долгом муниципального района Похвистневский Самарской области» на 2015 – 2019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жбюджетные трансферты бюджетам поселения муниципального района Похвистневский Самарской области» на 2015 – 2019 годы средств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400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4003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3237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3237,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6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suppressAutoHyphens w:val="true"/>
        <w:ind w:left="1416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Оценка эффективности и результативности  муниципальной программы</w:t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 муниципального района Похвистневский Самарской области на 2015-2019 годы» за 2016 год</w:t>
      </w:r>
    </w:p>
    <w:p>
      <w:pPr>
        <w:pStyle w:val="Normal"/>
        <w:suppressAutoHyphens w:val="true"/>
        <w:ind w:left="1416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пределяется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ценка степени достижения целей и решения задач Программы (выполнения индикатор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оценка эффективности использования средств бюджета район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степени достижения целей и решения задач Программы осуществляется на основании следующей формулы: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(90,2/50+102/90+32/12+86,4/70+0/0+1/1+20/23,8+1/1+1/1+0/15+1,5/0,02+1/1+56/100+29,1/80+1/1+1/1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= ---------------------------------------------------------------------------------------------------------------------------------------- =1,38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16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– показатель достижения плановых значений показателей (индикаторов) Програм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– количество показателей (индикаторов)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 – фактическое значение показателя (индикатора) Программы за рассматриваемый перио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– планируемое значение достижения показателя (индикатора) Программы за рассматриваемый перио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когда уменьшение значения целевого показателя является положительной динамикой, показатели Ф и П в формуле меняются местами (например, П1 / Ф1 + П2 / Ф2 +...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использования средств бюджета района (ЭИ) в рассматриваемом периоде рассчитывается как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ЭИ = 1,38/ 1=1,38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использования средств бюджета района будет тем выше, чем выше уровень достижения плановых значений показателей (индикатор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интегральной оценки эффективности в целом по Программе определяется по формуле:</w:t>
      </w:r>
    </w:p>
    <w:p>
      <w:pPr>
        <w:pStyle w:val="Normal"/>
        <w:autoSpaceDE w:val="false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Оп = 0,7 x 1,38 + 0,3 x 1 = 0,97+0,3=1,27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д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 – оценка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И – показатель достижения плановых значений показателей (индикаторов) Программ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УР – оценка степени исполнения запланированного уровня расходов районного бюджета;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На основе интегральной оценки Программы дается качественная оценка Программы:- эффективная при Оп =&gt; 0,7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Интегральная оценка Программы составила 1,27, при плановой =&gt; 0,7. Оценка Программы – эффективная.</w:t>
      </w:r>
    </w:p>
    <w:sectPr>
      <w:type w:val="nextPage"/>
      <w:pgSz w:orient="landscape" w:w="16838" w:h="11906"/>
      <w:pgMar w:left="680" w:right="39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9:24:00Z</dcterms:created>
  <dc:creator>Нечаева Светлана</dc:creator>
  <dc:description/>
  <cp:keywords/>
  <dc:language>en-US</dc:language>
  <cp:lastModifiedBy>Иванова Е В</cp:lastModifiedBy>
  <cp:lastPrinted>2014-09-11T14:44:00Z</cp:lastPrinted>
  <dcterms:modified xsi:type="dcterms:W3CDTF">2017-02-14T04:21:00Z</dcterms:modified>
  <cp:revision>42</cp:revision>
  <dc:subject/>
  <dc:title>                     АДМИНИСТРАЦИЯ </dc:title>
</cp:coreProperties>
</file>