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741" w:hRule="atLeast"/>
        </w:trPr>
        <w:tc>
          <w:tcPr>
            <w:tcW w:w="48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10.02.2017 </w:t>
            </w:r>
            <w:r>
              <w:rPr>
                <w:rFonts w:cs="Times New Roman"/>
              </w:rPr>
              <w:t>№</w:t>
            </w:r>
            <w:r>
              <w:rPr/>
              <w:t xml:space="preserve"> 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 предоставления  объектов, в отношении которых планируется заключение соглашений  о муниципально-частном партнерстве</w:t>
            </w:r>
          </w:p>
        </w:tc>
      </w:tr>
      <w:tr>
        <w:trPr>
          <w:trHeight w:val="3947" w:hRule="atLeast"/>
        </w:trPr>
        <w:tc>
          <w:tcPr>
            <w:tcW w:w="48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spacing w:before="120" w:after="12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о статьей 18 Федерального закона от 13 июля 2015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руководствуясь Уставом района Администрация муниципального района 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утверждения и предоставления перечня объектов, в отношении которых планируется заключение соглашений о муниципально-частном партнерстве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айона по экономике и финансам.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района   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райо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02.2017 № 9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 xml:space="preserve">Порядок предоставления объектов, </w:t>
      </w:r>
    </w:p>
    <w:p>
      <w:pPr>
        <w:pStyle w:val="ConsPlusNormal"/>
        <w:ind w:firstLine="540"/>
        <w:jc w:val="center"/>
        <w:rPr/>
      </w:pPr>
      <w:r>
        <w:rPr>
          <w:b/>
        </w:rPr>
        <w:t>в отношении которых планируется заключение соглашений о муниципально-частном партнерстве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/>
        <w:t>Настоящий Порядок предоставления  объектов, в отношении которых планируется заключение соглашений  о муниципально-частном партнерстве (далее – порядок) устанавливает процесс формирования и утверждения перечня объектов, право собственности на которые принадлежит или будет принадлежать муниципальному району  Похвистневский Самарской области, в т.ч. и  в доле (далее – объекты), в отношении которых планируется заключение соглашений о муниципально-частном партнерстве (далее – Перечень)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>
          <w:rFonts w:eastAsia="Times New Roman"/>
        </w:rPr>
        <w:t xml:space="preserve"> </w:t>
      </w:r>
      <w:r>
        <w:rPr/>
        <w:t>В целях информирования потенциальных частных партнеров и концессионеров о планируемых к заключению соглашениях о муниципально-частном партнерстве утверждается перечень объектов, в отношении которых планируется заключение соглашений о муниципально-частном партнерстве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/>
        <w:t>Формирование Перечня осуществляется уполномоченным органом ежегодно на основании сведений, представляемых органами Администрации муниципального района  Похвистневский Самарской области (далее – Администрация района) в соответствии с отраслевой принадлежностью объектов, в отношении которых планируется заключение соглашений о муниципально-частном партнерстве на основании пункта 5 настоящего Порядка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>
          <w:rFonts w:eastAsia="Times New Roman"/>
        </w:rPr>
        <w:t xml:space="preserve"> </w:t>
      </w:r>
      <w:r>
        <w:rPr/>
        <w:t>Ответственным за формирование и размещения перечня объектов является уполномоченный орган. Уполномоченный орган определятся отдельным постановлением Администрации района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/>
        <w:t>Для формирования перечня объектов органы Администрации района ежегодно до 1 октября года, предшествующего году утверждения Перечня, представляют в уполномоченный орган:</w:t>
      </w:r>
    </w:p>
    <w:p>
      <w:pPr>
        <w:pStyle w:val="ConsPlusNormal"/>
        <w:ind w:firstLine="426"/>
        <w:jc w:val="both"/>
        <w:rPr/>
      </w:pPr>
      <w:r>
        <w:rPr/>
        <w:t>сведения об объектах, в отношении которых планируется заключение соглашений о муниципально – частном партнерстве, согласно приложению к настоящему Порядку (далее – сведения об объектах);</w:t>
      </w:r>
    </w:p>
    <w:p>
      <w:pPr>
        <w:pStyle w:val="ConsPlusNormal"/>
        <w:ind w:firstLine="426"/>
        <w:jc w:val="both"/>
        <w:rPr/>
      </w:pPr>
      <w:r>
        <w:rPr/>
        <w:t xml:space="preserve">копии свидетельств  государственной регистрации права собственности на объекты, в отношении которых планируется заключение соглашений о муниципально-частном партнерстве, или иных документов, подтверждающих наличие объектов незавершенного строительства (далее – правоустанавливающие документы), при наличии. 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/>
        <w:t>Уполномоченный орган рассматривает документы органов Администрации района, представленные в соответствии с пунктом 5 настоящего Порядка, и включает сведения об объектах в Перечень, за исключением случаев, указанных в пункте 7 настоящего Порядка.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не включаются уполномоченным органом в случаях, есл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е относится к объектам, указанным в статье 7 Федерального закона РФ от 13 июля 2015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ами Администрации района не представлены или представлены в неполном объеме документы, указанные в пункте 5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одтверждение права собственности на объекты в отношении которых планируется заключение соглашений о муницпально-частном партнерств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олномоченный орган вправе запрашивать правоустанавливающие документы в соответствующих органах Администрации райо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еречень носит  информационных характер. Отсутствие в перечне какого-либо объекта не является препятствием для заключения соглашения о муниципально-частном партнерстве с лицами, выступающими с инициативой заключения соглашения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 Перечень утверждается постановлением Администрации района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Перечень подлежит размещению на официальном сайте Администрации района, а также на официальном сайте в информационно-телекоммуникационной сети Интернет, определенном Правительством Самарской области для размещения информации о заключении соглашений о муниципально-частном партнерстве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предоставления объектов,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которых планируется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соглашений о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-частном партнерстве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/>
      </w:pPr>
      <w:r>
        <w:rPr/>
        <w:t xml:space="preserve">Сведения </w:t>
      </w:r>
    </w:p>
    <w:p>
      <w:pPr>
        <w:pStyle w:val="ConsPlusNormal"/>
        <w:ind w:firstLine="540"/>
        <w:jc w:val="center"/>
        <w:rPr/>
      </w:pPr>
      <w:r>
        <w:rPr/>
        <w:t xml:space="preserve">об объектах, в отношении которых планируется </w:t>
      </w:r>
    </w:p>
    <w:p>
      <w:pPr>
        <w:pStyle w:val="ConsPlusNormal"/>
        <w:ind w:firstLine="540"/>
        <w:jc w:val="center"/>
        <w:rPr/>
      </w:pPr>
      <w:r>
        <w:rPr/>
        <w:t>заключение соглашений о муниципально-частном партнерстве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268"/>
        <w:gridCol w:w="2551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,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бот в рамках соглашения муниципально-частного партн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ая мощность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ая сфера применения объ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  <w:t>________________________________(Ф.И.О)</w:t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Знак Знак Знак2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2-13T15:20:00Z</cp:lastPrinted>
  <dcterms:modified xsi:type="dcterms:W3CDTF">2017-02-13T11:20:00Z</dcterms:modified>
  <cp:revision>163</cp:revision>
  <dc:subject/>
  <dc:title>                          </dc:title>
</cp:coreProperties>
</file>